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орок шос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7.06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/>
      </w:pPr>
      <w:r>
        <w:rPr/>
        <w:t xml:space="preserve">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89" w:hRule="atLeast"/>
        </w:trPr>
        <w:tc>
          <w:tcPr>
            <w:tcW w:w="4503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економічного і соціального розвитку Краснопільського району на 2019 рік та наступні 2020-2021 роки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Розглянувши звернення Краснопільської районної державної адміністрації від 12.06.2020 № 1038/02-17 та № 1038/02-18, з метою удосконалення Програми, керуючись пунктом 16 частини 1 статті 43 Закону України “Про місцеве самоврядування в Україні”, враховуючи висновок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нести зміни в додаток 1 </w:t>
      </w:r>
      <w:r>
        <w:rPr>
          <w:sz w:val="28"/>
          <w:szCs w:val="28"/>
        </w:rPr>
        <w:t xml:space="preserve">Програми економічного і соціального розвитку Краснопільського району на 2019 та наступні 2020-2021 роки, затвердженої рішенням районної ради сьомого скликання  від 20.12.2018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В.О.  Савонен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2926"/>
        <w:gridCol w:w="1395"/>
        <w:gridCol w:w="3311"/>
        <w:gridCol w:w="1009"/>
        <w:gridCol w:w="873"/>
        <w:gridCol w:w="1116"/>
        <w:gridCol w:w="931"/>
        <w:gridCol w:w="2769"/>
      </w:tblGrid>
      <w:tr>
        <w:trPr>
          <w:tblHeader w:val="true"/>
          <w:trHeight w:val="3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і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та обсяги фінансуванн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тис. гривен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ікувані результа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</w:t>
              <w:br/>
              <w:t>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  <w:br/>
              <w:t>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  <w:br/>
              <w:t>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8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Інші</w:t>
            </w:r>
          </w:p>
          <w:p>
            <w:pPr>
              <w:pStyle w:val="Normal"/>
              <w:widowControl w:val="false"/>
              <w:ind w:left="-30" w:hanging="8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джерел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оритет 2.4. Охорона здоров’я</w:t>
            </w:r>
          </w:p>
        </w:tc>
      </w:tr>
      <w:tr>
        <w:trPr>
          <w:trHeight w:val="439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дання 4. Оновлення матеріально-технічної бази лікувальних закладів району 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інансова підтримка КНП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/>
              <w:t xml:space="preserve">Краснопільська </w:t>
            </w:r>
            <w:r>
              <w:rPr>
                <w:lang w:val="uk-UA"/>
              </w:rPr>
              <w:t>ЦРЛ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раснопільська районна державна адміністраці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- 6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0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9338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7300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20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1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318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3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</w:rPr>
              <w:t>Розділ 4.  Поліпшення якості державного управління</w:t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 4. Забезпечення виконання Крснопільською районною державною адміністрацією повноважень, делегованих Краснопільською районною радою по забезпеченню державної політики в бюджетній і соціальній сфері, створення належних умов обслуговування населення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Забезпечення виконання  структурними підрозділами Краснопільської РДА, делегованих повноважень  Краснопільською районною радою, забезпечення належних умов праці їх працівник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Структурні підрозділи Краснопільської районної державної адміністра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0"/>
                <w:szCs w:val="20"/>
              </w:rPr>
              <w:t>РБ - 941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по завданню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4"/>
    <w:qFormat/>
    <w:rPr/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04:00Z</dcterms:created>
  <dc:creator>User</dc:creator>
  <dc:description/>
  <cp:keywords/>
  <dc:language>en-US</dc:language>
  <cp:lastModifiedBy>User</cp:lastModifiedBy>
  <cp:lastPrinted>2020-03-27T13:14:00Z</cp:lastPrinted>
  <dcterms:modified xsi:type="dcterms:W3CDTF">2020-06-16T10:38:00Z</dcterms:modified>
  <cp:revision>21</cp:revision>
  <dc:subject/>
  <dc:title/>
</cp:coreProperties>
</file>