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Сорок четвер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8.03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/>
      </w:pPr>
      <w:r>
        <w:rPr/>
        <w:t xml:space="preserve">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89" w:hRule="atLeast"/>
        </w:trPr>
        <w:tc>
          <w:tcPr>
            <w:tcW w:w="4503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економічного і соціального розвитку Краснопільського району на 2019 рік та наступні 2020-2021 роки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Розглянувши звернення Краснопільської районної державної адміністрації від 17.03.2020 № 496/02-17, з метою удосконалення Програми, керуючись пунктом 16 частини 1 статті 43 Закону України “Про місцеве самоврядування в Україні”, враховуючи висновок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нести зміни в додаток 1 </w:t>
      </w:r>
      <w:r>
        <w:rPr>
          <w:sz w:val="28"/>
          <w:szCs w:val="28"/>
        </w:rPr>
        <w:t xml:space="preserve">Програми економічного і соціального розвитку Краснопільського району на 2019 та наступні 2020-2021 роки, затвердженої рішенням районної ради сьомого скликання  від 20.12.2018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І.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Гав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 рішення районної ради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2926"/>
        <w:gridCol w:w="1395"/>
        <w:gridCol w:w="3311"/>
        <w:gridCol w:w="1009"/>
        <w:gridCol w:w="873"/>
        <w:gridCol w:w="1116"/>
        <w:gridCol w:w="931"/>
        <w:gridCol w:w="2769"/>
      </w:tblGrid>
      <w:tr>
        <w:trPr>
          <w:tblHeader w:val="true"/>
          <w:trHeight w:val="3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од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і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ець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ерела та обсяги фінансування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тис. гривен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чікувані результа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</w:t>
              <w:br/>
              <w:t>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</w:t>
              <w:br/>
              <w:t>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  <w:br/>
              <w:t>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8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Інші</w:t>
            </w:r>
          </w:p>
          <w:p>
            <w:pPr>
              <w:pStyle w:val="Normal"/>
              <w:widowControl w:val="false"/>
              <w:ind w:left="-30" w:hanging="8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джерела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оритет 2.4. Охорона здоров’я</w:t>
            </w:r>
          </w:p>
        </w:tc>
      </w:tr>
      <w:tr>
        <w:trPr>
          <w:trHeight w:val="551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Завдання 3. Покращення доступності спеціалізованої допомоги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безпечення населення району та медичних працівників  медичними виробами, засобами захисту органів дихання, дезінфікуючими засобами, захисним одяг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-100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– 5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 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безпечення невідкладної медичної допомоги населенню району 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ього по завданню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– 1593,4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Б- 1226,1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СБ -36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2020 рі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– 829,6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РБ – 625,5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СБ – 20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 xml:space="preserve">2021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ього – 763,8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Б – 600,6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СБ – 163,2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вдання 4. Оновлення матеріально-технічної бази лікувальних закладів району </w:t>
            </w:r>
          </w:p>
        </w:tc>
      </w:tr>
      <w:tr>
        <w:trPr>
          <w:trHeight w:val="5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бання медичного апарату УЗД для КНП 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 xml:space="preserve">Підвищення якості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 xml:space="preserve">надання медичних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послуг</w:t>
            </w:r>
          </w:p>
        </w:tc>
      </w:tr>
      <w:tr>
        <w:trPr>
          <w:trHeight w:val="5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бання ендовагінального  датчика на УЗД для КНП 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0 рік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-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бання приймача для переведення на цифрову технологію рентгенівського апарату  КНП 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-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бання відеоендескопічного фіброгастроскопу   КНП 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- 600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-2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 -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бання комп’ютерної техніки для ведення бухгалтерського обліку КНП 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0 рік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 xml:space="preserve">Комунальне некомерційне підприємство «Краснопільська центральна районна лікарня» Краснопільської районної ради </w:t>
            </w:r>
          </w:p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Б – 5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бання 2-х дозаторів лікарських засобів КНП 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</w:rPr>
            </w:pPr>
            <w:r>
              <w:rPr>
                <w:szCs w:val="24"/>
              </w:rPr>
              <w:t xml:space="preserve">Комунальне некомерційне підприємство «Краснопільська центральна районна лікарня» Краснопільської районної рад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-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інансова підтримка КНП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раснопільська районна державна адміністраці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- 541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новлення матеріально-технічної бази закладів первинної медицини, які розташовані на території сільських рад, які не ввійшли до складу ОТГ у відповідності до Табеля оснащення закладв охорони здоров’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-2021 ро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 xml:space="preserve">КНП «Краснопільський ЦПМСД»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 636 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 31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3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бання обладнання для надання закладам охорони здоров’я первинної ланки послуг із застосуванням телемедици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-2021 ро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НП «Краснопільський ЦПМСД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0-219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19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дбання медичного обладнання для КНП 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 12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новлення матеріально-технічної бази бактеріологічної амбулаторії в структурі КНП «Краснопільська ЦР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-1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РБ -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Б -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ього по завданню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0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-21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-219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 – 8795,9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Б –6439,9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СБ – 2356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020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- 8477,9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Б –6439,9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СБ- 2038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021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- 318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СБ- 318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</w:rPr>
              <w:t>Розділ 4.  Поліпшення якості державного управління</w:t>
            </w:r>
          </w:p>
        </w:tc>
      </w:tr>
      <w:tr>
        <w:trPr>
          <w:trHeight w:val="283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 4. Забезпечення виконання Крснопільською районною державною адміністрацією повноважень, делегованих Краснопільською районною радою по забезпеченню державної політики в бюджетній і соціальній сфері, створення належних умов обслуговування населення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Забезпечення виконання  структурними підрозділами Краснопільської РДА, делегованих повноважень  Краснопільською районною радою, забезпечення належних умов праці їх працівників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Структурні підрозділи Краснопільської районної державної адміністра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Б -   480</w:t>
            </w:r>
          </w:p>
          <w:p>
            <w:pPr>
              <w:pStyle w:val="Normal"/>
              <w:widowControl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по завданню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0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4"/>
    <w:qFormat/>
    <w:rPr/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4:00Z</dcterms:created>
  <dc:creator>User</dc:creator>
  <dc:description/>
  <cp:keywords/>
  <dc:language>en-US</dc:language>
  <cp:lastModifiedBy>User</cp:lastModifiedBy>
  <cp:lastPrinted>2020-03-19T10:17:00Z</cp:lastPrinted>
  <dcterms:modified xsi:type="dcterms:W3CDTF">2020-03-19T08:22:00Z</dcterms:modified>
  <cp:revision>15</cp:revision>
  <dc:subject/>
  <dc:title/>
</cp:coreProperties>
</file>