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четверта с</w:t>
      </w:r>
      <w:r>
        <w:rPr>
          <w:b/>
          <w:bCs/>
          <w:sz w:val="28"/>
          <w:szCs w:val="28"/>
        </w:rPr>
        <w:t>есія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8.03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4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</w:tblGrid>
      <w:tr>
        <w:trPr>
          <w:trHeight w:val="2475" w:hRule="atLeast"/>
        </w:trPr>
        <w:tc>
          <w:tcPr>
            <w:tcW w:w="4209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погодження продовженн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терміну дії договору оренди частини нежитлового приміщення за адресою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умська область,                         смт Краснопілля,                          вул. Перемоги, 26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вернення КНП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 xml:space="preserve">а ЦРЛ”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3.03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01-15/5/26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повідно до Порядку передачі в оренду майна спільної власності територіальних громад сіл, селищ Краснопільського району, затвердженого рішенням районної ради шостого скликання від 07.11.2012, керуючись  </w:t>
      </w:r>
      <w:r>
        <w:rPr>
          <w:sz w:val="28"/>
          <w:szCs w:val="28"/>
          <w:lang w:val="uk-UA"/>
        </w:rPr>
        <w:t>статтями</w:t>
      </w:r>
      <w:r>
        <w:rPr>
          <w:sz w:val="28"/>
          <w:szCs w:val="28"/>
        </w:rPr>
        <w:t xml:space="preserve"> 43, 60 Закону України “Про місцеве самоврядування в Україні”, враховуючи висновок  п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ї ради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питань бюджету, соціально-економічного розвитку, інвестиційної політики та комунальної власності, район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Погодити продовження терміну дії договору оренди б/н від 01 червня 2017 року, частини нежитлового приміщення площею 1,0 кв.м за адресою: Сумська область, смт Краснопілля, вул. Перемоги, 26, укладеного між комунальним некомерційним підприємством “Краснопільська центральна районна лікарня” Краснопільської районної ради та Акціонерним товариством комерційний банк “Приватбанк”, з метою розміщення  банкомату, строком на     5 років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КНП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 ЦРЛ” продовжити орендні відносини відповідно до вимог чинного законодавства України та подати додаткову угоду на погодження голові Краснопільської районн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, інвестиційної політики та комунальної власності.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.В. Гав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40:00Z</dcterms:created>
  <dc:creator>User</dc:creator>
  <dc:description/>
  <cp:keywords/>
  <dc:language>en-US</dc:language>
  <cp:lastModifiedBy>User</cp:lastModifiedBy>
  <cp:lastPrinted>2018-03-20T10:48:00Z</cp:lastPrinted>
  <dcterms:modified xsi:type="dcterms:W3CDTF">2020-03-16T14:51:00Z</dcterms:modified>
  <cp:revision>7</cp:revision>
  <dc:subject/>
  <dc:title/>
</cp:coreProperties>
</file>