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50540</wp:posOffset>
            </wp:positionH>
            <wp:positionV relativeFrom="paragraph">
              <wp:posOffset>635</wp:posOffset>
            </wp:positionV>
            <wp:extent cx="483235" cy="679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Сорок</w:t>
      </w:r>
      <w:r>
        <w:rPr>
          <w:b/>
          <w:bCs/>
          <w:sz w:val="28"/>
          <w:szCs w:val="28"/>
          <w:lang w:val="uk-UA"/>
        </w:rPr>
        <w:t xml:space="preserve"> друга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28.01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2192" w:hRule="atLeast"/>
        </w:trPr>
        <w:tc>
          <w:tcPr>
            <w:tcW w:w="4644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погодження продовженн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терміну дії договору оренди частини нежитлового приміщення за адресою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умська область,                         смт Краснопілля,                          вул. Вокзальна, 3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зглянувши звернення </w:t>
      </w:r>
      <w:r>
        <w:rPr>
          <w:sz w:val="28"/>
          <w:szCs w:val="28"/>
          <w:lang w:val="uk-UA"/>
        </w:rPr>
        <w:t xml:space="preserve">ПАТ “НАСК “ОРАНТА”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8.01.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890-01-32/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повідно до Порядку передачі в оренду майна спільної власності територіальних громад сіл, селищ Краснопільського району, затвердженого рішенням районної ради шостого скликання від 07.11.2012, керуючись  </w:t>
      </w:r>
      <w:r>
        <w:rPr>
          <w:sz w:val="28"/>
          <w:szCs w:val="28"/>
          <w:lang w:val="uk-UA"/>
        </w:rPr>
        <w:t>статтями</w:t>
      </w:r>
      <w:r>
        <w:rPr>
          <w:sz w:val="28"/>
          <w:szCs w:val="28"/>
        </w:rPr>
        <w:t xml:space="preserve"> 43, 60 Закону України “Про місцеве самоврядування в Україні”, враховуючи висновок  пості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йонної ради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питань бюджету, соціально-економічного розвитку, інвестиційної політики та комунальної власності, район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огодити продовження терміну дії договору оренди № 33 від 01.03.201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нежитлового приміщення за адресою: Сумська область,    смт Краснопілля, вул. Вокзальна, 3, загальною площею 68,5 кв.м., укладеного між Краснопільською районною радою та публічним акціонерним товариством “Національна акціонерна страхова компанія “Оранта”, з метою розміщення  Краснопільского районного відділення НАСК “Оранта”, терміном на 2 роки     10 місяців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Доручити голові Краснопільської районної ради укласти додатковий  договір оренди майна спільної власності</w:t>
      </w:r>
      <w:r>
        <w:rPr>
          <w:sz w:val="28"/>
          <w:szCs w:val="28"/>
        </w:rPr>
        <w:t xml:space="preserve"> територіальних громад сіл, селищ Краснопільського район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районної ради з питань бюджету, соціально-економічного розвитку, інвестиційної політики та комунальної власності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В.О. Саво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04:00Z</dcterms:created>
  <dc:creator>User</dc:creator>
  <dc:description/>
  <cp:keywords/>
  <dc:language>en-US</dc:language>
  <cp:lastModifiedBy>User</cp:lastModifiedBy>
  <cp:lastPrinted>2018-03-20T10:48:00Z</cp:lastPrinted>
  <dcterms:modified xsi:type="dcterms:W3CDTF">2020-01-21T09:35:00Z</dcterms:modified>
  <cp:revision>7</cp:revision>
  <dc:subject/>
  <dc:title>ПРОЄКТ</dc:title>
</cp:coreProperties>
</file>