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сьом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15.07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9" w:hRule="atLeast"/>
        </w:trPr>
        <w:tc>
          <w:tcPr>
            <w:tcW w:w="4503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економічного і соціального розвитку Краснопільського району на 2019 рік та наступні 2020-2021 роки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Краснопільської районної державної адміністрації від 10.07.2020 № 1239/02-17, з метою удосконалення Програми, керуючись пунктом 16 частини 1 статті 43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нести зміни в додаток 1 </w:t>
      </w:r>
      <w:r>
        <w:rPr>
          <w:sz w:val="28"/>
          <w:szCs w:val="28"/>
        </w:rPr>
        <w:t xml:space="preserve">Програми економічного і соціального розвитку Краснопільського району на 2019 та наступні 2020-2021 роки, затвердженої рішенням районної ради сьомого скликання  від 20.12.2018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В.О.  Савонен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926"/>
        <w:gridCol w:w="1395"/>
        <w:gridCol w:w="3311"/>
        <w:gridCol w:w="1009"/>
        <w:gridCol w:w="873"/>
        <w:gridCol w:w="1194"/>
        <w:gridCol w:w="854"/>
        <w:gridCol w:w="2767"/>
      </w:tblGrid>
      <w:tr>
        <w:trPr>
          <w:tblHeader w:val="true"/>
          <w:trHeight w:val="3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та обсяги фінансуванн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тис. гривень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ікувані результа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  <w:br/>
              <w:t>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  <w:br/>
              <w:t>бюдж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  <w:br/>
              <w:t>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8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Інші</w:t>
            </w:r>
          </w:p>
          <w:p>
            <w:pPr>
              <w:pStyle w:val="Normal"/>
              <w:widowControl w:val="false"/>
              <w:ind w:left="-30" w:hanging="8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жерел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іоритет 2.5. Освіта </w:t>
            </w:r>
          </w:p>
        </w:tc>
      </w:tr>
      <w:tr>
        <w:trPr>
          <w:trHeight w:val="439" w:hRule="atLeast"/>
        </w:trPr>
        <w:tc>
          <w:tcPr>
            <w:tcW w:w="15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2. Підвищення якості надання освітніх послуг навчальним закладам, модернізація їх матеріально-технічної бази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апітальний ремонт покрівлі Славгородської ЗОШ І-ІІІ ступенів Краснопільської районної рад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раснопільська районна державна адміністраці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Б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-  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ього по завданню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9,3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 1869,3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-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7,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0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2119,3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1869,3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2,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1 рі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Всього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190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СБ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04:00Z</dcterms:created>
  <dc:creator>User</dc:creator>
  <dc:description/>
  <cp:keywords/>
  <dc:language>en-US</dc:language>
  <cp:lastModifiedBy>User</cp:lastModifiedBy>
  <cp:lastPrinted>2020-03-27T13:14:00Z</cp:lastPrinted>
  <dcterms:modified xsi:type="dcterms:W3CDTF">2020-07-14T07:05:00Z</dcterms:modified>
  <cp:revision>24</cp:revision>
  <dc:subject/>
  <dc:title/>
</cp:coreProperties>
</file>