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Сорок третя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4.02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/>
      </w:pPr>
      <w:r>
        <w:rPr/>
        <w:t xml:space="preserve">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889" w:hRule="atLeast"/>
        </w:trPr>
        <w:tc>
          <w:tcPr>
            <w:tcW w:w="4644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несення змін до рішення Краснопільської районної Ради  народних депутатів двадцять першого скликання від 25.02.1993 “Про надання земельної ділянки для створення селянського (фермерського) господарства      гр. Климашевському Ф.І.”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Климашівського Ф.І. від 23.01.2020 щодо виправлення помилки в написанні його прізвища у рішенні Краснопільської районної Ради  народних депутатів  від 25.02.1993 “Про надання земельної ділянки для створення селянського (фермерського) господарства                       гр. Климашевському Ф.І”, керуючись  частиною 2 статті 43 Закону України “Про місцеве самоврядування в Україні”, враховуючи виснов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стійної комісії районної ради з питань бюджету, соціального-економічного розвитку, інвестиційної політики та комунальної власності, районна рада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  <w:tab w:val="left" w:pos="935" w:leader="none"/>
          <w:tab w:val="left" w:pos="1122" w:leader="none"/>
          <w:tab w:val="left" w:pos="149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ішення Краснопільської районної Ради  народних депутатів  Сумської області двадцять першого скликання від 25.02.1993 “Про надання земельної ділянки для створення селянського (фермерського) господарства гр. Климашевському Ф.І.” в частині виправлення прізвища, замінивши у відповідному відмінку “Климашевський” на “Климашівський”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районної ради з</w:t>
      </w:r>
      <w:r>
        <w:rPr>
          <w:sz w:val="28"/>
          <w:szCs w:val="28"/>
          <w:lang w:val="uk-UA"/>
        </w:rPr>
        <w:t xml:space="preserve"> питань земельних відносин, агропромислового комплексу, промисловості, транспорту, зв’язку та охорони навколишнього природного середовища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 І.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 xml:space="preserve"> Гавенко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4"/>
    <w:qFormat/>
    <w:rPr/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5:08:00Z</dcterms:created>
  <dc:creator>User</dc:creator>
  <dc:description/>
  <cp:keywords/>
  <dc:language>en-US</dc:language>
  <cp:lastModifiedBy>User</cp:lastModifiedBy>
  <cp:lastPrinted>2020-02-24T10:45:00Z</cp:lastPrinted>
  <dcterms:modified xsi:type="dcterms:W3CDTF">2020-02-24T08:46:00Z</dcterms:modified>
  <cp:revision>20</cp:revision>
  <dc:subject/>
  <dc:title/>
</cp:coreProperties>
</file>