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друг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8.01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89" w:hRule="atLeast"/>
        </w:trPr>
        <w:tc>
          <w:tcPr>
            <w:tcW w:w="4077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Пр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атверджен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ереліку об’єктів нерухомості </w:t>
            </w:r>
            <w:r>
              <w:rPr>
                <w:b/>
                <w:color w:val="000000"/>
                <w:sz w:val="28"/>
                <w:szCs w:val="28"/>
              </w:rPr>
              <w:t>спіль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ої</w:t>
            </w:r>
            <w:r>
              <w:rPr>
                <w:b/>
                <w:color w:val="000000"/>
                <w:sz w:val="28"/>
                <w:szCs w:val="28"/>
              </w:rPr>
              <w:t>  влас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сті </w:t>
            </w:r>
            <w:r>
              <w:rPr>
                <w:b/>
                <w:color w:val="000000"/>
                <w:sz w:val="28"/>
                <w:szCs w:val="28"/>
              </w:rPr>
              <w:t>територіальних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громад сіл, селищ Краснопільського району в новій редакції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43, 60 Закону України “Про місцеве самоврядування в Україні”, враховуючи висновок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ерелік об’єктів нерухомості спіль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ласності територіальних громад сіл, селищ Краснопільського району в новій редакції згідно з додатком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йонної ради сьомого скликання від 18.04.2018 “Про затвердження переліку об’єктів нерухомості спіль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ласності територіальних громад сіл, селищ Краснопільського району” вважати таким, що втратило чинність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 xml:space="preserve">Голова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В.О. Савоненк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1.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об’єктів нерухомості спільної власності територіальних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громад сіл, селищ </w:t>
      </w:r>
      <w:r>
        <w:rPr>
          <w:b/>
          <w:color w:val="000000"/>
          <w:sz w:val="28"/>
          <w:szCs w:val="28"/>
          <w:lang w:val="uk-UA"/>
        </w:rPr>
        <w:t>Краснопільського</w:t>
      </w:r>
      <w:r>
        <w:rPr>
          <w:b/>
          <w:sz w:val="28"/>
          <w:lang w:val="uk-UA"/>
        </w:rPr>
        <w:t xml:space="preserve"> району 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нерухом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у</w:t>
            </w:r>
          </w:p>
        </w:tc>
      </w:tr>
      <w:tr>
        <w:trPr>
          <w:trHeight w:val="50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а районна рад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(балансоутримува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раснопілл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Горького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вул. Перемоги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 Красноп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рмонтов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 Красноп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езенівс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езенівс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 Красноп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14</w:t>
            </w:r>
          </w:p>
        </w:tc>
      </w:tr>
      <w:tr>
        <w:trPr>
          <w:trHeight w:val="764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го захисту населення  Краснопільської районної державної адміністрації </w:t>
            </w:r>
            <w:r>
              <w:rPr>
                <w:sz w:val="28"/>
                <w:szCs w:val="28"/>
                <w:lang w:val="uk-UA"/>
              </w:rPr>
              <w:t>(балансоутримува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Адміністративна будів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мт  Краснопіл</w:t>
            </w:r>
            <w:r>
              <w:rPr>
                <w:b w:val="false"/>
                <w:sz w:val="28"/>
                <w:szCs w:val="28"/>
              </w:rPr>
              <w:t>ля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. Шкільний, 2</w:t>
            </w:r>
          </w:p>
        </w:tc>
      </w:tr>
      <w:tr>
        <w:trPr>
          <w:trHeight w:val="75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 розвитку  і торгівлі Краснопільської районної державної адміністрації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b w:val="false"/>
                <w:sz w:val="28"/>
                <w:szCs w:val="28"/>
                <w:lang w:val="uk-UA"/>
              </w:rPr>
              <w:t>балансоутримува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Адміністративна будівля (двоповерхо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вул. Мезенівська,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араж цегл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вул. Мезенівська,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араж цегляний (два бокс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вул. Мезенівська,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араж цегляний (два бокс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вул. Мезенівська,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Туалет цегл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вул. Мезенівська,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“Краснопільська центральна районна лікарня” Краснопільської районної ради </w:t>
            </w:r>
            <w:r>
              <w:rPr>
                <w:b w:val="false"/>
                <w:sz w:val="28"/>
                <w:szCs w:val="28"/>
                <w:lang w:val="uk-UA"/>
              </w:rPr>
              <w:t>(балансоутримувач)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Адміністративна будів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Лермонтова, 39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лікліні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6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оловний лікувальний корпу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Інфекційне відділ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Акушерсько-гінекологічний корпу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Б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уртожи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ов. Лікарняний, 12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олочна кух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6 Б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Харчоб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Г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аль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В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арай-плот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 w:val="false"/>
                <w:sz w:val="28"/>
                <w:szCs w:val="28"/>
                <w:lang w:val="uk-UA"/>
              </w:rPr>
              <w:t>24 В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араж цегл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Д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о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иснева станц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Лермонтова, 39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Лермонтова, 39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жежний резерву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Лермонтова, 39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лодоовочесховищ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смт Краснопілл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Перемоги, 24 Г</w:t>
            </w:r>
          </w:p>
        </w:tc>
      </w:tr>
      <w:tr>
        <w:trPr>
          <w:trHeight w:val="781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раснопільської районної державної адміністрації </w:t>
            </w:r>
            <w:r>
              <w:rPr>
                <w:sz w:val="28"/>
                <w:szCs w:val="28"/>
                <w:lang w:val="uk-UA"/>
              </w:rPr>
              <w:t>(балансоутримувач)</w:t>
            </w:r>
          </w:p>
        </w:tc>
      </w:tr>
      <w:tr>
        <w:trPr>
          <w:trHeight w:val="344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овський навчально-виховний комплекс 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шко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итячого сад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2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к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бираль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рабов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абовського, 1</w:t>
            </w:r>
          </w:p>
        </w:tc>
      </w:tr>
      <w:tr>
        <w:trPr>
          <w:trHeight w:val="41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зенівський навчально-виховний комплекс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школ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шко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0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рай шкіль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ільйо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алет дерев’я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зен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оїцька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а загальноосвітня школа І-ІІ ступенів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шко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 цегл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Покр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Шкільний, 1а</w:t>
            </w:r>
          </w:p>
        </w:tc>
      </w:tr>
      <w:tr>
        <w:trPr>
          <w:trHeight w:val="40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снянський навчально-виховний комплекс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шко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Ря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50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Ря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50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Ря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50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Ря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50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Ря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50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іль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Ряс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50</w:t>
            </w:r>
          </w:p>
        </w:tc>
      </w:tr>
      <w:tr>
        <w:trPr>
          <w:trHeight w:val="425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городська загальноосвітня школа І-ІІІ ступенів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школи (двоповерхо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 цегл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лавгор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 цегл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расноп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зенівська, 4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 дерев’я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Красноп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зенівська, 4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 О.Ф. Гонч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 Краснопілля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ул. Вокзальна, 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04:00Z</dcterms:created>
  <dc:creator>User</dc:creator>
  <dc:description/>
  <cp:keywords/>
  <dc:language>en-US</dc:language>
  <cp:lastModifiedBy>User</cp:lastModifiedBy>
  <cp:lastPrinted>2018-05-24T14:34:00Z</cp:lastPrinted>
  <dcterms:modified xsi:type="dcterms:W3CDTF">2020-01-27T08:14:00Z</dcterms:modified>
  <cp:revision>16</cp:revision>
  <dc:subject/>
  <dc:title/>
</cp:coreProperties>
</file>