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725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орок третя с</w:t>
      </w:r>
      <w:r>
        <w:rPr>
          <w:b/>
          <w:bCs/>
          <w:sz w:val="28"/>
          <w:szCs w:val="28"/>
        </w:rPr>
        <w:t>есія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84" w:hRule="atLeast"/>
        </w:trPr>
        <w:tc>
          <w:tcPr>
            <w:tcW w:w="4644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КНП “</w:t>
            </w:r>
            <w:r>
              <w:rPr>
                <w:b/>
                <w:sz w:val="28"/>
                <w:szCs w:val="28"/>
              </w:rPr>
              <w:t>Краснопі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ЦРЛ” </w:t>
            </w:r>
            <w:r>
              <w:rPr>
                <w:b/>
                <w:sz w:val="28"/>
                <w:szCs w:val="28"/>
              </w:rPr>
              <w:t xml:space="preserve">на передачу в оренду </w:t>
            </w:r>
            <w:r>
              <w:rPr>
                <w:b/>
                <w:sz w:val="28"/>
                <w:szCs w:val="28"/>
                <w:lang w:val="uk-UA"/>
              </w:rPr>
              <w:t>окремого індивідуально визначеного майна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звернення КНП “Краснопільська ЦРЛ” від 19.02.2020         № 01-15/4/186, відповідно до Закону України “Про оренду державного та комунального майна” від 03.10.2019 № 157-IX,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статтями 43, 60 Закону України “Про місцеве самоврядування в Україні”,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потенційний об’єкт оренди – окреме індивідуально визначене май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 власності територіальних громад сіл, селищ Красноп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 до цього рішення, балансоутримувач – КНП “Краснопільська ЦРЛ” до Переліку другого типу відповідно до Закону України “Про оренду державного та комунального майна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комунальному некомерційному підприємству “Краснопільська центральна районна лікарня” Краснопільської районної ради на передачу в оренду комунальному некомерційному підприємству “Краснопільський центр первинної медико-санітарної допомоги” Краснопільської селищної ради окремого індивідуально визначеного майна, зазначеного в пункті 1 цього рішення, </w:t>
      </w:r>
      <w:r>
        <w:rPr>
          <w:sz w:val="28"/>
          <w:szCs w:val="28"/>
        </w:rPr>
        <w:t>для роботи в стоматологічних кабінетах</w:t>
      </w:r>
      <w:r>
        <w:rPr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</w:t>
      </w:r>
      <w:r>
        <w:rPr>
          <w:sz w:val="28"/>
          <w:szCs w:val="28"/>
        </w:rPr>
        <w:t xml:space="preserve">становити орендну плату в розмірі </w:t>
      </w:r>
      <w:r>
        <w:rPr>
          <w:sz w:val="28"/>
          <w:szCs w:val="28"/>
          <w:lang w:val="uk-UA"/>
        </w:rPr>
        <w:t>одна</w:t>
      </w:r>
      <w:r>
        <w:rPr>
          <w:sz w:val="28"/>
          <w:szCs w:val="28"/>
        </w:rPr>
        <w:t xml:space="preserve"> гривня на рік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НП “Краснопільська ЦРЛ” здійснити передачу в оренду майна, зазначеного в пункті 2 цього рішення, відповідно до вимог чинного законодавства України з 24 лютого 2020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                                                                                 І.В. Гав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24.02.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кремого індивідуально визначен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льної власності територіальних громад сіл, селищ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о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стоматологічна установка «Біомед» </w:t>
      </w:r>
      <w:r>
        <w:rPr>
          <w:sz w:val="28"/>
          <w:szCs w:val="28"/>
          <w:lang w:val="en-US"/>
        </w:rPr>
        <w:t>DTC</w:t>
      </w:r>
      <w:r>
        <w:rPr>
          <w:sz w:val="28"/>
          <w:szCs w:val="28"/>
        </w:rPr>
        <w:t xml:space="preserve"> – 327 з верхньою подачею 2016 р.в., інв. № 10471714, балансова вартість 87000,00 грн. в комплекті: 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інечник прямий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інечник кутовий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інечник турбінний – 1 шт.; 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удований ультразвуковий скалер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ор стоматологічний –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мінювач бактерицидний настінний ОБН – 150М – 1 шт.; 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ультрафіолетова для зберігання медичного стерильного - інструменту «Стандарт» - 1 шт.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к медичний – 1 шт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рісло стомалогічне -  1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№ 11137058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к медичний – 3 шт. інв № 11137007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ільці різні – 5 шт. інв № 11136003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оли 1-тумб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№ 11136001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актерицидна лампа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 № 11137019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а медична – 1 шт. інв. № 11137012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ейф – 1шт. 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6007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мийники –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ця для ванни – 2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ікси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№ 11137010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ігрометр – 1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 різні – 2 шт. інв.№ 11136002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арнизи – 2 шт. 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6008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Тюль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43006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Тонометр з фонендоскопом – 2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7020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ок емал. прямокутний великий – 2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остирадла – 6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42001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елюшки – 10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 № 11142004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 пластмасові – 9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 пластмасові з кришками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 – 3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 пластмасові з кришками 3 л – 2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я емальована – 1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ішалка стояча – 1 ш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н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1136012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 –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ітка для підлоги – 1 шт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ки емальовані ниркоподібні – 10 шт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4:00Z</dcterms:created>
  <dc:creator>User</dc:creator>
  <dc:description/>
  <cp:keywords/>
  <dc:language>en-US</dc:language>
  <cp:lastModifiedBy>User</cp:lastModifiedBy>
  <cp:lastPrinted>2018-03-20T10:48:00Z</cp:lastPrinted>
  <dcterms:modified xsi:type="dcterms:W3CDTF">2020-02-20T08:49:00Z</dcterms:modified>
  <cp:revision>10</cp:revision>
  <dc:subject/>
  <dc:title/>
</cp:coreProperties>
</file>