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725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рок</w:t>
      </w:r>
      <w:r>
        <w:rPr>
          <w:b/>
          <w:bCs/>
          <w:sz w:val="28"/>
          <w:szCs w:val="28"/>
          <w:lang w:val="uk-UA"/>
        </w:rPr>
        <w:t xml:space="preserve"> третя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89" w:hRule="atLeast"/>
        </w:trPr>
        <w:tc>
          <w:tcPr>
            <w:tcW w:w="4928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КНП “</w:t>
            </w:r>
            <w:r>
              <w:rPr>
                <w:b/>
                <w:sz w:val="28"/>
                <w:szCs w:val="28"/>
              </w:rPr>
              <w:t>Краснопі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ЦРЛ”</w:t>
            </w:r>
            <w:r>
              <w:rPr>
                <w:b/>
                <w:sz w:val="28"/>
                <w:szCs w:val="28"/>
              </w:rPr>
              <w:t xml:space="preserve"> на передачу в оренду </w:t>
            </w:r>
            <w:r>
              <w:rPr>
                <w:b/>
                <w:sz w:val="28"/>
                <w:szCs w:val="28"/>
                <w:lang w:val="uk-UA"/>
              </w:rPr>
              <w:t>частин нежитлового приміщення за адресою:  Сумська область, смт Краснопілля,                вул. Перемоги, 24-Б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uk-UA"/>
        </w:rPr>
        <w:t>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РЛ”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 01-15/5/</w:t>
      </w:r>
      <w:r>
        <w:rPr>
          <w:sz w:val="28"/>
          <w:szCs w:val="28"/>
          <w:lang w:val="uk-UA"/>
        </w:rPr>
        <w:t>190, відповідно до Закону України “Про оренду державного та комунального майна” від 03.10.2019 № 157-IX,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статтями 43, 60 Закону України “Про місцеве самоврядування в Україні”,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потенційні об’єкти оренди –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 власності територіальних громад сіл, селищ Красноп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                            вул. Перемоги, 24-Б, загальною площею 17,0 кв. м, загальною площею          16,6 кв. м та загальною площею 15,83 кв. м, балансоутримувач – КНП “Краснопільська ЦРЛ” до Переліку першого типу відповідно до Закону України “Про оренду державного та комунального майн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дати дозвіл комунальному некомерційному підприємству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центр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ікарн</w:t>
      </w:r>
      <w:r>
        <w:rPr>
          <w:sz w:val="28"/>
          <w:szCs w:val="28"/>
          <w:lang w:val="uk-UA"/>
        </w:rPr>
        <w:t xml:space="preserve">я” Краснопільської районної ради  на передачу в оренд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         смт Краснопілля, вул. Перемоги, 24-Б, загальною площею 16,6 кв. м, з метою розміщення кабінету лікаря-стоматолога,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терміном на 5 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         смт Краснопілля, вул. Перемоги, 24-Б, загальною площею 15,83 кв. м, з метою розміщення кабінету лікаря-стоматолога,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терміном на 5 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         смт Краснопілля, вул. Перемоги, 24-Б, загальною площею 17,0 кв. м, з метою розміщення кабінету лікаря-стоматолога,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РЛ” здійснити передачу в оренду майна, зазначеного в пункті 1 цього рішення, в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 xml:space="preserve">В. </w:t>
      </w:r>
      <w:r>
        <w:rPr>
          <w:b/>
          <w:sz w:val="28"/>
          <w:szCs w:val="28"/>
          <w:lang w:val="uk-UA"/>
        </w:rPr>
        <w:t>Гаве</w:t>
      </w:r>
      <w:r>
        <w:rPr>
          <w:b/>
          <w:sz w:val="28"/>
          <w:szCs w:val="28"/>
        </w:rPr>
        <w:t>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6:00Z</dcterms:created>
  <dc:creator>User</dc:creator>
  <dc:description/>
  <cp:keywords/>
  <dc:language>en-US</dc:language>
  <cp:lastModifiedBy>User</cp:lastModifiedBy>
  <cp:lastPrinted>2019-11-08T10:03:00Z</cp:lastPrinted>
  <dcterms:modified xsi:type="dcterms:W3CDTF">2020-02-21T07:32:00Z</dcterms:modified>
  <cp:revision>11</cp:revision>
  <dc:subject/>
  <dc:title/>
</cp:coreProperties>
</file>