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 xml:space="preserve">Сорок третя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24.02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/>
      </w:pPr>
      <w:r>
        <w:rPr/>
        <w:t xml:space="preserve">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889" w:hRule="atLeast"/>
        </w:trPr>
        <w:tc>
          <w:tcPr>
            <w:tcW w:w="4503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sz w:val="28"/>
                <w:szCs w:val="28"/>
              </w:rPr>
              <w:t>Про внесення змін до програми економічного і соціального розвитку Краснопільського району на 2019 рік та наступні 2020-2021 роки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Розглянувши звернення Краснопільської районної державної адміністрації від 21.02.2020 № 368/02-17, з метою удосконалення Програми, керуючись пунктом 16 частини 1 статті 43 Закону України “Про місцеве самоврядування в Україні”, враховуючи висновок постійної комісії районної ради з питань бюджету, соціально-економічного розвитку, інвестиційної політики та комунальної власності, районна рада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нести зміни в додаток 1 </w:t>
      </w:r>
      <w:r>
        <w:rPr>
          <w:sz w:val="28"/>
          <w:szCs w:val="28"/>
        </w:rPr>
        <w:t xml:space="preserve">Програми економічного і соціального розвитку Краснопільського району на 2019 та наступні 2020-2021 роки, затвердженої рішенням районної ради сьомого скликання  від 20.12.2018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   І.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 xml:space="preserve"> Гав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 xml:space="preserve">до рішення районної ради 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firstLine="113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1"/>
        <w:gridCol w:w="2878"/>
        <w:gridCol w:w="1372"/>
        <w:gridCol w:w="3261"/>
        <w:gridCol w:w="992"/>
        <w:gridCol w:w="980"/>
        <w:gridCol w:w="1098"/>
        <w:gridCol w:w="915"/>
        <w:gridCol w:w="2558"/>
      </w:tblGrid>
      <w:tr>
        <w:trPr>
          <w:tblHeader w:val="true"/>
          <w:trHeight w:val="32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widowControl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од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мі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нн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ець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жерела та обсяги фінансування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тис. гривень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чікувані результат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4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</w:t>
              <w:br/>
              <w:t>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</w:t>
              <w:br/>
              <w:t>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</w:t>
              <w:br/>
              <w:t>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hanging="8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Інші</w:t>
            </w:r>
          </w:p>
          <w:p>
            <w:pPr>
              <w:pStyle w:val="Normal"/>
              <w:widowControl w:val="false"/>
              <w:ind w:left="-30" w:hanging="8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джерела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оритет 2.4. Охорона здоров’я</w:t>
            </w:r>
          </w:p>
        </w:tc>
      </w:tr>
      <w:tr>
        <w:trPr>
          <w:trHeight w:val="439" w:hRule="atLeast"/>
        </w:trPr>
        <w:tc>
          <w:tcPr>
            <w:tcW w:w="1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вдання 4. Оновлення матеріально-технічної бази лікувальних закладів району </w:t>
            </w:r>
          </w:p>
        </w:tc>
      </w:tr>
      <w:tr>
        <w:trPr>
          <w:trHeight w:val="5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ридбання медичного апарату УЗД для КНП «Краснопільська ЦРЛ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рі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>Комунальне некомерційне підприємство «Краснопільська центральна районна лікарня» Краснопільської район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ідвищення якості надання медичних послуг</w:t>
            </w:r>
          </w:p>
        </w:tc>
      </w:tr>
      <w:tr>
        <w:trPr>
          <w:trHeight w:val="5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дбання ендовагінального  датчика на УЗД для КНП «Краснопільська ЦРЛ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20 рі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>Комунальне некомерційне підприємство «Краснопільська центральна районна лікарня» Краснопільської район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 -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дбання приймача для переведення на цифрову технологію рентгенівського апарату  КНП «Краснопільська ЦРЛ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рі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>Комунальне некомерційне підприємство «Краснопільська центральна районна лікарня» Краснопільської район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 -6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дбання відеоендоскопа  для КНП «Краснопільська  ЦРЛ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рі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>Комунальне некомерційне підприємство «Краснопільська центральна районна лікарня» Краснопільської район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 -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дбання комп’ютерної техніки для ведення бухгалтерського обліку КНП «Краснопільська ЦРЛ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20 рі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 xml:space="preserve">Комунальне некомерційне підприємство «Краснопільська центральна районна лікарня» Краснопільської районної ради </w:t>
            </w:r>
          </w:p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Б – 50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дбання 2-х дозаторів лікарських засобів КНП «Краснопільська ЦРЛ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рі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</w:rPr>
            </w:pPr>
            <w:r>
              <w:rPr>
                <w:szCs w:val="24"/>
              </w:rPr>
              <w:t xml:space="preserve">Комунальне некомерційне підприємство «Краснопільська центральна районна лікарня» Краснопільської районної ра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 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Фінансова підтримка КНП </w:t>
            </w:r>
          </w:p>
          <w:p>
            <w:pPr>
              <w:pStyle w:val="Normal"/>
              <w:widowControl w:val="false"/>
              <w:rPr/>
            </w:pPr>
            <w:r>
              <w:rPr/>
              <w:t>«Краснопільська ЦРЛ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рі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>Краснопільська районна державна адміністра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Б- 5376,1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новлення матеріально-технічної бази закладів первинної медицини, які розташовані на території сільських рад, які не ввійшли до складу ОТГ у відповідності до Табеля оснащення закладів  охорони здоров’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-2021 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szCs w:val="24"/>
              </w:rPr>
            </w:pPr>
            <w:r>
              <w:rPr>
                <w:szCs w:val="24"/>
              </w:rPr>
              <w:t xml:space="preserve">КНП «Краснопільський ЦПМСД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 636 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 31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- 3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дбання обладнання для надання закладам охорони здоров’я первинної ланки послуг із застосуванням телемедици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-2021 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КНП «Краснопільський ЦПМСД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219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190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дбання медичного обладнання для КНП «Краснопільська ЦРЛ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рі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Комунальне некомерційне підприємство «Краснопільська центральна районна лікарня» Краснопільської район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СБ -1200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120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ього по завдан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ього – 8212,1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Б –6376,1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 -18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2020 рі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- 7894,1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Б –6376,1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- 15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-5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1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- 318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- 3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13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4"/>
    <w:qFormat/>
    <w:rPr/>
  </w:style>
  <w:style w:type="character" w:styleId="6">
    <w:name w:val="Основной текст (6)_"/>
    <w:basedOn w:val="Style14"/>
    <w:qFormat/>
    <w:rPr>
      <w:sz w:val="17"/>
      <w:szCs w:val="17"/>
      <w:shd w:fill="FFFFFF" w:val="clear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17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04:00Z</dcterms:created>
  <dc:creator>User</dc:creator>
  <dc:description/>
  <cp:keywords/>
  <dc:language>en-US</dc:language>
  <cp:lastModifiedBy>User</cp:lastModifiedBy>
  <cp:lastPrinted>2020-02-25T10:04:00Z</cp:lastPrinted>
  <dcterms:modified xsi:type="dcterms:W3CDTF">2020-02-25T08:05:00Z</dcterms:modified>
  <cp:revision>8</cp:revision>
  <dc:subject/>
  <dc:title/>
</cp:coreProperties>
</file>