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видати ліцензію на право зберігання пального (виключно для потреб власного споживання чи промислової переробки).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Місце знаходження: м. Київ, Подільський р-н, вул. Грушевського, 15, загальна кількість резервуарів, що використовуються для зберігання пального 2000 літрів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8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6T13:25:00Z</dcterms:modified>
  <cp:revision>4</cp:revision>
  <dc:subject/>
  <dc:title>ЗАЯВА ПОДАЄТЬСЯ У ДОВІЛЬНІЙ ФОРМІ</dc:title>
</cp:coreProperties>
</file>