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юридична адреса.: </w:t>
                                    <w:br/>
                                    <w:t>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юридична адреса.: </w:t>
                              <w:br/>
                              <w:t>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ліцензію на право здійснення роздрібної торгівлі сидром та перрі (без додання спирту) терміном дії з 01 жовтня 2020 р. до 01 жовтня 2021 р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 про РРО (КОРО):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>реєстраційне посвідчення РРО № 3000262245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uk-UA"/>
        </w:rPr>
        <w:t>від 15.09.2016, видане ДПІ у Шевченковському районі ГУ ДПС у м. Києві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модель -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MINI; модифікація –</w:t>
      </w:r>
      <w:r>
        <w:rPr>
          <w:lang w:val="uk-UA"/>
        </w:rPr>
        <w:t xml:space="preserve"> </w:t>
      </w:r>
      <w:r>
        <w:rPr>
          <w:b/>
          <w:i/>
          <w:sz w:val="32"/>
          <w:lang w:val="uk-UA"/>
        </w:rPr>
        <w:t>MINI Т-400МЕ; заводський номер  ПБ 4101376965, виробник ТОВ «Юнісистем» (Київ, Україна)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дата виготовлення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14.10.15 р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6:00Z</dcterms:created>
  <dc:creator>40_166438</dc:creator>
  <dc:description/>
  <dc:language>en-US</dc:language>
  <cp:lastModifiedBy>adm</cp:lastModifiedBy>
  <cp:lastPrinted>2017-09-06T16:21:00Z</cp:lastPrinted>
  <dcterms:modified xsi:type="dcterms:W3CDTF">2021-05-25T12:36:00Z</dcterms:modified>
  <cp:revision>2</cp:revision>
  <dc:subject/>
  <dc:title>ЗАЯВА ПОДАЄТЬСЯ У ДОВІЛЬНІЙ ФОРМІ</dc:title>
</cp:coreProperties>
</file>