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ЯВА ПОДАЄТЬСЯ У ДОВІЛЬНІЙ ФОРМІ  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8.7pt;width:122.2pt;height:94.45pt;mso-wrap-style:none;v-text-anchor:middle" type="_x0000_t172">
            <v:path textpathok="t"/>
            <v:textpath on="t" fitshape="t" string="Зразок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3374390" cy="2404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240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4"/>
                            </w:tblGrid>
                            <w:tr>
                              <w:trPr>
                                <w:trHeight w:val="3787" w:hRule="atLeast"/>
                              </w:trPr>
                              <w:tc>
                                <w:tcPr>
                                  <w:tcW w:w="5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Головне управління ДП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у м. Києв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ПП «ТАВРІЯ ПЛЮС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код ЄДРПОУ 300055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юридична адреса.:</w:t>
                                    <w:br/>
                                    <w:t xml:space="preserve"> м. Київ, Шевченківський р-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вул. Котляревського, 5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телефон: 22236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189.35pt;mso-wrap-distance-left:9pt;mso-wrap-distance-right:0pt;mso-wrap-distance-top:0pt;mso-wrap-distance-bottom:0pt;margin-top:-0.5pt;mso-position-vertical-relative:text;margin-left:20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4"/>
                      </w:tblGrid>
                      <w:tr>
                        <w:trPr>
                          <w:trHeight w:val="3787" w:hRule="atLeast"/>
                        </w:trPr>
                        <w:tc>
                          <w:tcPr>
                            <w:tcW w:w="531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Головне управління ДПС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у м. Києв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ПП «ТАВРІЯ ПЛЮС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код ЄДРПОУ 3000555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юридична адреса.:</w:t>
                              <w:br/>
                              <w:t xml:space="preserve"> м. Київ, Шевченківський р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вул. Котляревського, 5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телефон: 222363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ЗАЯВА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ПП «Таврія плюс» просить переоформити ліцензію на право здійснення роздрібної торгівлі рідинами, що використовуються в електронних сигаретах терміном дії з 01 жовтня 2020 р. до 01 жовтня 2021 р. № 2650031920200001 у зв’язку зі зміною юридичної адреси.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Нова адреса: 04107, м. Київ, вул. Багговутівська, буд. 26.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/>
            </w:pPr>
            <w:r>
              <w:pict>
                <v:shape id="shape_0" fillcolor="black" stroked="t" o:allowincell="f" style="position:absolute;margin-left:234pt;margin-top:10.4pt;width:36.7pt;height:35.2pt;mso-wrap-style:none;v-text-anchor:middle;mso-position-horizontal-relative:margin" type="_x0000_t172">
                  <v:path textpathok="t"/>
                  <v:textpath on="t" fitshape="t" string="V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  <w:i/>
                <w:sz w:val="32"/>
                <w:lang w:val="uk-UA"/>
              </w:rPr>
              <w:t>20 вересня 2020 р.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  <w:t>Директор Іванов П.В.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lang w:val="uk-UA"/>
              </w:rPr>
              <w:t>(підпис)</w:t>
            </w:r>
            <w:r>
              <w:rPr>
                <w:i/>
                <w:sz w:val="28"/>
                <w:lang w:val="uk-UA"/>
              </w:rPr>
              <w:t xml:space="preserve">    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М.П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58:00Z</dcterms:created>
  <dc:creator>40_166438</dc:creator>
  <dc:description/>
  <dc:language>en-US</dc:language>
  <cp:lastModifiedBy>user</cp:lastModifiedBy>
  <cp:lastPrinted>2017-09-06T16:21:00Z</cp:lastPrinted>
  <dcterms:modified xsi:type="dcterms:W3CDTF">2021-05-24T10:58:00Z</dcterms:modified>
  <cp:revision>2</cp:revision>
  <dc:subject/>
  <dc:title>ЗАЯВА ПОДАЄТЬСЯ У ДОВІЛЬНІЙ ФОРМІ</dc:title>
</cp:coreProperties>
</file>