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Ф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.а.: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Ф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.а.: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переоформити ліцензію на право зберігання пального (виключно для потреб власного споживання чи промислової переробки) терміном дії з 01 жовтня 2020 р. до 01 жовтня 2021 р. №26500319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9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42:00Z</dcterms:modified>
  <cp:revision>5</cp:revision>
  <dc:subject/>
  <dc:title>ЗАЯВА ПОДАЄТЬСЯ У ДОВІЛЬНІЙ ФОРМІ</dc:title>
</cp:coreProperties>
</file>