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анулювати ліцензію на право здійснення оптової торгівлі рідинами, що використовуються в електронних сигаретах терміном дії з 01 жовтня 2020 до 01 жовтня 2021 року </w:t>
        <w:br/>
        <w:t>№ 2650030820200001 у зв’язку з припиненням діяльност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4:00Z</dcterms:created>
  <dc:creator>user</dc:creator>
  <dc:description/>
  <dc:language>en-US</dc:language>
  <cp:lastModifiedBy>user</cp:lastModifiedBy>
  <cp:lastPrinted>2021-02-16T11:10:00Z</cp:lastPrinted>
  <dcterms:modified xsi:type="dcterms:W3CDTF">2021-05-24T11:24:00Z</dcterms:modified>
  <cp:revision>2</cp:revision>
  <dc:subject/>
  <dc:title/>
</cp:coreProperties>
</file>