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840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0"/>
        <w:gridCol w:w="700"/>
        <w:gridCol w:w="2560"/>
        <w:gridCol w:w="3200"/>
        <w:gridCol w:w="1800"/>
        <w:gridCol w:w="1480"/>
        <w:gridCol w:w="320"/>
        <w:gridCol w:w="580"/>
        <w:gridCol w:w="900"/>
        <w:gridCol w:w="900"/>
        <w:gridCol w:w="1800"/>
        <w:gridCol w:w="1800"/>
        <w:gridCol w:w="400"/>
      </w:tblGrid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pageBreakBefore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ЗАТВЕРДЖЕН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Наказ Міністерства фінансів України</w:t>
              <w:br/>
              <w:t>26 серпня 2014 року 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ЗАТВЕРДЖЕНО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>Наказ / розпорядчий докумен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йменування головного розпорядника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штів місцевого бюджету 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6300" w:type="dxa"/>
            <w:gridSpan w:val="6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10.01.2023 р. № 2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3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аспорт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юджетної програми місцевого бюджету на  2023 рік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00000</w:t>
            </w:r>
          </w:p>
        </w:tc>
        <w:tc>
          <w:tcPr>
            <w:tcW w:w="10980" w:type="dxa"/>
            <w:gridSpan w:val="8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972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8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йменування головного розпорядника коштів місцевого бюджету )</w:t>
            </w:r>
          </w:p>
        </w:tc>
        <w:tc>
          <w:tcPr>
            <w:tcW w:w="1800" w:type="dxa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56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0000</w:t>
            </w:r>
          </w:p>
        </w:tc>
        <w:tc>
          <w:tcPr>
            <w:tcW w:w="10980" w:type="dxa"/>
            <w:gridSpan w:val="8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фінансів Брусилівської селищної ради</w:t>
            </w:r>
          </w:p>
        </w:tc>
        <w:tc>
          <w:tcPr>
            <w:tcW w:w="1800" w:type="dxa"/>
            <w:tcBorders>
              <w:bottom w:val="single" w:sz="6" w:space="0" w:color="000000"/>
            </w:tcBorders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0972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10980" w:type="dxa"/>
            <w:gridSpan w:val="8"/>
            <w:tcBorders>
              <w:top w:val="single" w:sz="6" w:space="0" w:color="000000"/>
            </w:tcBorders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ind w:left="6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йменування відповідального виконавця)</w:t>
            </w:r>
          </w:p>
        </w:tc>
        <w:tc>
          <w:tcPr>
            <w:tcW w:w="1800" w:type="dxa"/>
            <w:tcBorders/>
            <w:tcMar>
              <w:top w:w="2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за ЄДРПО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56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19770</w:t>
            </w:r>
          </w:p>
        </w:tc>
        <w:tc>
          <w:tcPr>
            <w:tcW w:w="32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70</w:t>
            </w:r>
          </w:p>
        </w:tc>
        <w:tc>
          <w:tcPr>
            <w:tcW w:w="18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0180 </w:t>
            </w:r>
          </w:p>
        </w:tc>
        <w:tc>
          <w:tcPr>
            <w:tcW w:w="5980" w:type="dxa"/>
            <w:gridSpan w:val="6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jc w:val="both"/>
              <w:rPr/>
            </w:pPr>
            <w:r>
              <w:rPr/>
              <w:t>Інші субвенції з місцевого бюджету</w:t>
            </w:r>
          </w:p>
        </w:tc>
        <w:tc>
          <w:tcPr>
            <w:tcW w:w="1800" w:type="dxa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14000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Програмної класифікації видатків та кредитування місцевого бюджету)</w:t>
            </w:r>
          </w:p>
        </w:tc>
        <w:tc>
          <w:tcPr>
            <w:tcW w:w="32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Типової програмної класифікації видатків та кредитування місцевого бюджету)</w:t>
            </w:r>
          </w:p>
        </w:tc>
        <w:tc>
          <w:tcPr>
            <w:tcW w:w="18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Функціональної класифікації видатків та кредитування бюджету)</w:t>
            </w:r>
          </w:p>
        </w:tc>
        <w:tc>
          <w:tcPr>
            <w:tcW w:w="5980" w:type="dxa"/>
            <w:gridSpan w:val="6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йменування бюджетної програми згідно з Типовою програмною класифікацією видатків та кредитування місцевого бюджету)</w:t>
            </w:r>
          </w:p>
        </w:tc>
        <w:tc>
          <w:tcPr>
            <w:tcW w:w="180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бюджету)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top w:w="20" w:type="dxa"/>
              <w:left w:w="20" w:type="dxa"/>
              <w:bottom w:w="40" w:type="dxa"/>
              <w:right w:w="2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4. Обсяг бюджетних призначень/бюджетних асигнувань –</w:t>
            </w:r>
            <w:r>
              <w:rPr>
                <w:sz w:val="24"/>
                <w:szCs w:val="24"/>
                <w:u w:val="single"/>
              </w:rPr>
              <w:t>117800</w:t>
            </w:r>
            <w:r>
              <w:rPr>
                <w:sz w:val="24"/>
                <w:szCs w:val="24"/>
              </w:rPr>
              <w:t xml:space="preserve"> гривень , у тому числі загального фонду – </w:t>
            </w:r>
            <w:r>
              <w:rPr>
                <w:sz w:val="24"/>
                <w:szCs w:val="24"/>
                <w:u w:val="single"/>
              </w:rPr>
              <w:t>117800</w:t>
            </w:r>
            <w:r>
              <w:rPr>
                <w:sz w:val="24"/>
                <w:szCs w:val="24"/>
              </w:rPr>
              <w:t xml:space="preserve"> гривень та спеціального фонду – </w:t>
            </w:r>
            <w:r>
              <w:rPr>
                <w:sz w:val="24"/>
                <w:szCs w:val="24"/>
                <w:u w:val="single"/>
              </w:rPr>
              <w:t>0</w:t>
            </w:r>
            <w:r>
              <w:rPr>
                <w:sz w:val="24"/>
                <w:szCs w:val="24"/>
              </w:rPr>
              <w:t xml:space="preserve"> гривень .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ідстави для викон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Конституція України.</w:t>
              <w:br/>
              <w:t>Бюджетний кодекс України від 08.07.2010р. № 2456-УІ (із змінами й доповненнями)</w:t>
              <w:br/>
              <w:t>Закон України "Про місцеве самврядування в Україні" від 21.05.1997р. №280/97-ВР (із змінами й доповненнями)</w:t>
              <w:br/>
              <w:t>Наказ Міністерства фінансів України від 26.08.2014р. №836 "Про деякі питання запровадження програмно-цільового методу складання та виконання місцевих бюджетів"</w:t>
              <w:br/>
              <w:t>Наказ Міністерства фінансів України від 20.09.2017р. № 793 "Про затвердження складових програмної класифікації вилатків та кредитування місцевих бюджетів"(із змінами й доповненнями).</w:t>
              <w:br/>
              <w:t xml:space="preserve">Наказ Міністерства фінансів України від 17.07.2015р. № 648 "ПРо затвердження типових форм бюджетних запитів для формування місцевих бюджетів", зареєстрованого в Міністерстві юстиції  України 06.08.2015р. № 957/27402 </w:t>
              <w:br/>
              <w:t>Рішення 35 сесії Брусилівської селищної ради  8 скликання від 21.12.2022р. № 1305 "Про бюлджет Брусилівської селищної територіальної громади на 2023 рік"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Цілі державної політики, на досягнення яких спрямована реалізаці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Ціль державної політик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56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2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еалізація державної політики, спрямована на забезпечення субвенції з місцевого бюджету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7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top w:w="20" w:type="dxa"/>
              <w:left w:w="0" w:type="dxa"/>
              <w:bottom w:w="2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Мета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Міжбюджетні трасферти для використання на певну мету в порядку, визначеному органом, який прийняв рішення про надання субвенції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Завдання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вдання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4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</w:tcPr>
          <w:p>
            <w:pPr>
              <w:pStyle w:val="Normal"/>
              <w:ind w:left="60" w:hanging="0"/>
              <w:rPr/>
            </w:pPr>
            <w:r>
              <w:rPr/>
              <w:t>Надання інших субвенцій з бюджету Брусилівської селищної рад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Напрями використання бюджетних коштів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Напрями використання бюджетних коштів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Надання субвенції комунальному закладу "Житомирський обласний інститут післядипломної педагогічної освіти" Житомирської обласної ради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7 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7 8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00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8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8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Перелік місцевих / регіональних програм, що виконуються у складі бюджетної програми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5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гривень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 xml:space="preserve">Найменування місцевої / регіональної програми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99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ind w:right="60" w:hanging="0"/>
              <w:jc w:val="right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6040" w:type="dxa"/>
            <w:gridSpan w:val="11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 Результативні показники бюджетної програми 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№</w:t>
            </w:r>
            <w:r>
              <w:rPr/>
              <w:br/>
              <w:t>з/п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Показ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Джерело</w:t>
              <w:br/>
              <w:t>інформації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Заг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Спеціальний фон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Усього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тра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Загальна вартість послуг по підвищенню кваліфіка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кошторис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7 8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17 8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у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Кількість осіб, які будуть підвищувати кваліфікацію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97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97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ефективн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 xml:space="preserve">Середні витрати послуг підвищення кваліфікації на одну особу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грн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598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598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якості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Відсоток виконання послуг підвищення кваліфікації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jc w:val="center"/>
              <w:rPr/>
            </w:pPr>
            <w:r>
              <w:rPr/>
              <w:t>відс.</w:t>
            </w:r>
          </w:p>
        </w:tc>
        <w:tc>
          <w:tcPr>
            <w:tcW w:w="2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60" w:hanging="0"/>
              <w:rPr/>
            </w:pPr>
            <w:r>
              <w:rPr/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0,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right="60" w:hanging="0"/>
              <w:jc w:val="right"/>
              <w:rPr/>
            </w:pPr>
            <w:r>
              <w:rPr/>
              <w:t>100,00</w:t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ind w:right="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чальник відділу 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рина ОВСІЄНКО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ідпис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е ім'я, ПРІЗВИЩЕ)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ОДЖЕНО: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5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Відділ  фінансів Брусилівської селищної ради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6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t xml:space="preserve">Начальник відділу 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Ірина ОВСІЄНКО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14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підпис)</w:t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>
              <w:top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Власне ім'я, ПРІЗВИЩЕ)</w:t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42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top w:w="20" w:type="dxa"/>
              <w:left w:w="20" w:type="dxa"/>
              <w:bottom w:w="20" w:type="dxa"/>
              <w:right w:w="20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01.2023 р.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  <w:tr>
        <w:trPr>
          <w:trHeight w:val="280" w:hRule="exact"/>
        </w:trPr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75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  <w:tc>
          <w:tcPr>
            <w:tcW w:w="148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/>
          </w:tcPr>
          <w:p>
            <w:pPr>
              <w:pStyle w:val="EMPTYCELLSTYL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CELLSTYLE">
    <w:name w:val="EMPTY_CELL_STY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"/>
      <w:szCs w:val="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7:42:00Z</dcterms:created>
  <dc:creator>Customer</dc:creator>
  <dc:description/>
  <cp:keywords/>
  <dc:language>en-US</dc:language>
  <cp:lastModifiedBy>Customer</cp:lastModifiedBy>
  <dcterms:modified xsi:type="dcterms:W3CDTF">2023-02-10T07:42:00Z</dcterms:modified>
  <cp:revision>2</cp:revision>
  <dc:subject/>
  <dc:title>ЗАТВЕРДЖЕНО</dc:title>
</cp:coreProperties>
</file>