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90"/>
      </w:tblGrid>
      <w:tr>
        <w:trPr/>
        <w:tc>
          <w:tcPr>
            <w:tcW w:w="15590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</w:t>
            </w:r>
            <w:r>
              <w:rPr>
                <w:u w:val="single"/>
              </w:rPr>
              <w:t>Буринська районна організація української спілки ветеранів Афганістану (воїнів- інтернаціоналістів) «Обов’язок»</w:t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ind w:right="-315" w:hanging="0"/>
              <w:rPr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3192</w:t>
            </w:r>
            <w:r>
              <w:rPr/>
              <w:t xml:space="preserve">  ______</w:t>
            </w:r>
            <w:r>
              <w:rPr>
                <w:u w:val="single"/>
              </w:rPr>
              <w:t>Надання фінансової підтримки громадським організаціям осіб з інвалідністю і ветеранів, діяльність яких має соціальну спрямованість</w:t>
            </w:r>
            <w:r>
              <w:rPr>
                <w:sz w:val="20"/>
                <w:szCs w:val="20"/>
              </w:rPr>
              <w:t>   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sz w:val="20"/>
                <w:szCs w:val="20"/>
              </w:rPr>
              <w:t>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355</w:t>
            </w:r>
            <w:r>
              <w:rPr>
                <w:u w:val="single"/>
              </w:rPr>
              <w:t>00,00</w:t>
            </w:r>
            <w:r>
              <w:rPr/>
              <w:t xml:space="preserve"> гривень, у тому числі загального фонду – 355</w:t>
            </w:r>
            <w:r>
              <w:rPr>
                <w:u w:val="single"/>
              </w:rPr>
              <w:t>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>
                <w:u w:val="single"/>
              </w:rPr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надання фінансової підтримки громадським організаціям осіб з інвалідністю і ветеранів, діяльність яких має соціальну спрямованість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соціального захисту та соціального забезпечення ветеранів Афганістану та осіб з інвалідністю шляхом надання фінансової підтримки таким громадським організація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державної політики з питань соціального захисту ветеран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діяльності громадських організацій ветеранів буринського району на 2016-2020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5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5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обсяг витрат, які передбачені на проведення заходів з питань соціального захисту ветеран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5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, проведені громадськими організаціями ветеранів  з питань соціального захисту ветеран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середні витрати на проведення одного заходу громадськими організаціями ветеранів  з питань соціального захисту ветеран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37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3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динаміка кількості заходів, спрямованих на забезпечення ефективного розвязання соціальних проблем ветеранів порівняно з попереднім роком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8:00Z</dcterms:created>
  <dc:creator>Користувач Windows</dc:creator>
  <dc:description/>
  <dc:language>en-US</dc:language>
  <cp:lastModifiedBy>Admin</cp:lastModifiedBy>
  <cp:lastPrinted>2019-01-28T10:27:00Z</cp:lastPrinted>
  <dcterms:modified xsi:type="dcterms:W3CDTF">2019-01-28T09:08:00Z</dcterms:modified>
  <cp:revision>2</cp:revision>
  <dc:subject/>
  <dc:title/>
</cp:coreProperties>
</file>