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Cs/>
          <w:sz w:val="28"/>
          <w:szCs w:val="24"/>
          <w:lang w:val="uk-UA"/>
        </w:rPr>
        <w:t>08.01.2019</w:t>
      </w:r>
      <w:r>
        <w:rPr>
          <w:b/>
          <w:bCs/>
          <w:sz w:val="24"/>
          <w:szCs w:val="24"/>
          <w:lang w:val="uk-UA"/>
        </w:rPr>
        <w:t xml:space="preserve">                                                   м. Буринь                                                  № </w:t>
      </w:r>
      <w:r>
        <w:rPr>
          <w:bCs/>
          <w:sz w:val="28"/>
          <w:szCs w:val="24"/>
          <w:lang w:val="uk-UA"/>
        </w:rPr>
        <w:t>07-ОД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Style11"/>
              <w:widowControl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Про порядок використання і зберігання гербової печатки Буринської районної держаної адміністрації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ершої статті 6, статті 39 Закону України «Про місцеві державні адміністрації», постанови Кабінету Міністрів України </w:t>
        <w:br/>
        <w:t xml:space="preserve">від 17 січня 2018 р. № 55 «Деякі питання документування управлінської діяльності», Правил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. № 1000/5 та зареєстрованих в Міністерстві юстиції України </w:t>
        <w:br/>
        <w:t>22 червня 2015 р. за № 736/27181, Інструкції з діловодства в Буринській районній державній адміністрації, затвердженої розпорядженням голови Буринської районної державної адміністрації від 06.06.2018 № 299-ОД «</w:t>
      </w:r>
      <w:r>
        <w:rPr>
          <w:bCs/>
          <w:sz w:val="28"/>
          <w:szCs w:val="28"/>
          <w:lang w:val="uk-UA"/>
        </w:rPr>
        <w:t>Про Інструк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іловодства в Буринській районній державній адміністрації», з метою  визначення порядку використання гербової печат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окласти на керівника апарату Буринської районної державної адміністрації (далі – адміністрація) засвідчення гербовою печаткою Буринської районної державної адміністрації (далі – гербова печатка) оригіналів документів, підписаних головою, першим заступником, заступником голови, керівником апарату, начальником відділу фінансово-господарського забезпечення – головним бухгалтером апарату, начальником відділу організаційної роботи та управління персоналом апарату Буринської районної державної адміністрації відповідно до переліку документів, які зазначено у додатку 3 до Інструкції з діловодства в Буринській районній державній адміністрації, затвердженої розпорядженням голови Буринської районної державної адміністрації від 06.06.2018 № 299-ОД «</w:t>
      </w:r>
      <w:r>
        <w:rPr>
          <w:bCs/>
          <w:sz w:val="28"/>
          <w:szCs w:val="28"/>
          <w:lang w:val="uk-UA"/>
        </w:rPr>
        <w:t>Про Інструк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іловодства в Буринській районній державній адміністрації» (далі – Інструкція з діловодства).</w:t>
      </w:r>
    </w:p>
    <w:p>
      <w:pPr>
        <w:pStyle w:val="Style11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. Покласти відповідальність за використання та зберігання гербової печатки на керівника апарату адміністрації.</w:t>
      </w:r>
    </w:p>
    <w:p>
      <w:pPr>
        <w:pStyle w:val="Style11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3. Визначити, що у разі відсутності керівника апарату адміністрації відповідає за використання та зберігання гербової печатки начальник відділу фінансово-господарського забезпечення – головний бухгалтер апарату адміністрації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4. Керівникові апарату адміністрації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ухильно керуватися вимогами абзацу другого пункту 66 Інструкції з діловодства та главою 3 розділу ІІ Правил діловодства та архівного зберігання документів у державних органах, органах місцевого самоврядування, на підприємствах, в установах і організаціях при засвідченні документів гербовою печаткою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оронити передавати гербову печатку стороннім особам, іншим працівникам адміністрації, виносити її за межі адміністрації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3) у разі втрати або викрадення гербової печатки негайно доповідати голові адміністрації та вживати заходів для її розшу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ind w:right="57" w:hanging="0"/>
        <w:rPr/>
      </w:pPr>
      <w:r>
        <w:rPr>
          <w:b/>
          <w:bCs/>
          <w:sz w:val="28"/>
        </w:rPr>
        <w:t>Голова</w:t>
        <w:tab/>
        <w:tab/>
        <w:tab/>
        <w:tab/>
        <w:tab/>
        <w:tab/>
        <w:tab/>
        <w:tab/>
        <w:tab/>
        <w:t>В.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color w:val="000000"/>
      <w:sz w:val="52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1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2" w:before="240" w:after="0"/>
      <w:ind w:firstLine="700"/>
      <w:jc w:val="both"/>
    </w:pPr>
    <w:rPr>
      <w:sz w:val="26"/>
      <w:szCs w:val="2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39:00Z</dcterms:created>
  <dc:creator>1</dc:creator>
  <dc:description/>
  <cp:keywords/>
  <dc:language>en-US</dc:language>
  <cp:lastModifiedBy>Загальний відділ</cp:lastModifiedBy>
  <cp:lastPrinted>2019-01-15T13:40:00Z</cp:lastPrinted>
  <dcterms:modified xsi:type="dcterms:W3CDTF">2019-01-17T08:19:00Z</dcterms:modified>
  <cp:revision>5</cp:revision>
  <dc:subject/>
  <dc:title>БУРИНСЬКА РАЙОННА ДЕРЖАВНА АДМІНІСТРАЦІЯ</dc:title>
</cp:coreProperties>
</file>