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lang w:val="ru-RU" w:eastAsia="en-US"/>
        </w:rPr>
        <w:drawing>
          <wp:inline distT="0" distB="0" distL="0" distR="0">
            <wp:extent cx="43053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6"/>
          <w:szCs w:val="44"/>
        </w:rPr>
      </w:pPr>
      <w:r>
        <w:rPr>
          <w:rFonts w:cs="Times New Roman" w:ascii="Times New Roman" w:hAnsi="Times New Roman"/>
          <w:b/>
          <w:bCs/>
          <w:sz w:val="6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2.10.2020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8"/>
          <w:szCs w:val="24"/>
        </w:rPr>
        <w:t>242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</w:tblGrid>
      <w:tr>
        <w:trPr/>
        <w:tc>
          <w:tcPr>
            <w:tcW w:w="4398" w:type="dxa"/>
            <w:tcBorders/>
          </w:tcPr>
          <w:p>
            <w:pPr>
              <w:pStyle w:val="Heading"/>
              <w:spacing w:before="0" w:after="12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 стан виконання Програми економічного та соціального розвитку і бюджету району за           9 місяців 2020 року</w:t>
            </w:r>
          </w:p>
        </w:tc>
      </w:tr>
    </w:tbl>
    <w:p>
      <w:pPr>
        <w:pStyle w:val="Normal"/>
        <w:tabs>
          <w:tab w:val="clear" w:pos="709"/>
          <w:tab w:val="left" w:pos="7020" w:leader="none"/>
        </w:tabs>
        <w:ind w:right="5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7020" w:leader="none"/>
        </w:tabs>
        <w:ind w:right="5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зультатами 9 місяців 2020 року відслідковується позитивна динаміка окремих показників економічного та соціального розвитку Буринського району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2"/>
          <w:lang w:val="uk-UA" w:eastAsia="uk-UA"/>
        </w:rPr>
        <w:t>У сільськогосподарських підприємствах Буринського району поголів’я великої рогатої худоби збільшилось на 15,5% і склало  6340 голів.</w:t>
      </w:r>
    </w:p>
    <w:p>
      <w:pPr>
        <w:pStyle w:val="Style81"/>
        <w:widowControl/>
        <w:spacing w:lineRule="auto" w:line="240"/>
        <w:ind w:firstLine="720"/>
        <w:rPr>
          <w:rStyle w:val="FontStyle12"/>
          <w:lang w:val="uk-UA" w:eastAsia="uk-UA"/>
        </w:rPr>
      </w:pPr>
      <w:r>
        <w:rPr>
          <w:sz w:val="28"/>
          <w:szCs w:val="28"/>
          <w:lang w:val="uk-UA"/>
        </w:rPr>
        <w:t xml:space="preserve">Продуктивність корів зросла на 324 кілограми і становить                               3586 кілограмів, </w:t>
      </w:r>
      <w:r>
        <w:rPr>
          <w:rStyle w:val="FontStyle12"/>
          <w:lang w:val="uk-UA" w:eastAsia="uk-UA"/>
        </w:rPr>
        <w:t>у результаті чого виробництво молока збільшилось на                  26588 центрів і склало 82193 центнери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2"/>
          <w:lang w:val="uk-UA" w:eastAsia="uk-UA"/>
        </w:rPr>
        <w:t>Урожайність зернових підвищилась на 1,0 ц/га і склала 53,8 ц/га.</w:t>
      </w:r>
    </w:p>
    <w:p>
      <w:pPr>
        <w:pStyle w:val="Normal"/>
        <w:ind w:right="-5" w:firstLine="720"/>
        <w:jc w:val="both"/>
        <w:rPr/>
      </w:pPr>
      <w:r>
        <w:rPr>
          <w:rStyle w:val="FontStyle12"/>
          <w:lang w:eastAsia="uk-UA"/>
        </w:rPr>
        <w:t>Середній розмір орендної плати за земельні паї по Буринському району становить 10,2 % проти 9,9%</w:t>
      </w:r>
      <w:r>
        <w:rPr>
          <w:rStyle w:val="FontStyle12"/>
          <w:i/>
          <w:lang w:eastAsia="uk-UA"/>
        </w:rPr>
        <w:t xml:space="preserve"> </w:t>
      </w:r>
      <w:r>
        <w:rPr>
          <w:rStyle w:val="FontStyle12"/>
          <w:lang w:eastAsia="uk-UA"/>
        </w:rPr>
        <w:t xml:space="preserve">– на початок 2019 року. </w:t>
      </w:r>
    </w:p>
    <w:p>
      <w:pPr>
        <w:pStyle w:val="Normal"/>
        <w:ind w:right="-5" w:firstLine="720"/>
        <w:jc w:val="both"/>
        <w:rPr/>
      </w:pPr>
      <w:r>
        <w:rPr>
          <w:rStyle w:val="FontStyle12"/>
          <w:lang w:eastAsia="uk-UA"/>
        </w:rPr>
        <w:t>Сума нарахованої орендної плати збільшилась на 4,6 млн. гривень і складає 144,6 млн. гривен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місцевих бюджетів мобілізовано 54,4 млн. гривень податків та платежів, що на 4,2% більше показника 2019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ходження від сплати єдиного внеску на загальнообов’язкове державне соціальне страхування зросли на 0,6 млн. гривень і склали 50,0 млн. гривен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недоїмки до бюджетів усіх рівнів зменшився на 0,6 млн. гривень і склав 2,4 млн. гривень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sz w:val="28"/>
          <w:szCs w:val="28"/>
        </w:rPr>
        <w:t>застосування електронних закупівель товарів, робіт і послуг розпорядниками бюджетних коштів заощаджено 505,1 тис. гривень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ними та фізичними особами-підприємцями </w:t>
      </w:r>
      <w:r>
        <w:rPr>
          <w:rFonts w:cs="Times New Roman" w:ascii="Times New Roman" w:hAnsi="Times New Roman"/>
          <w:spacing w:val="-1"/>
          <w:sz w:val="28"/>
          <w:szCs w:val="28"/>
        </w:rPr>
        <w:t>створено 84 нових робочих місць, що становить 93,3% до річного завдання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ічень-червень 2020 року розмір середньомісячної заробітної плати одного штатного працівника збільшився на 14,3% і склав 7327,0 гривн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гованість із виплати заробітної плати у Буринському районі відсут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ій розмір пенсії збільшився на 265,25 гривні і склав 2591,10 гривн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адами освіти забезпечено 100% підвіз учнів до навчальних закладів. </w:t>
      </w:r>
    </w:p>
    <w:p>
      <w:pPr>
        <w:pStyle w:val="Style81"/>
        <w:widowControl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навчальні заклади мають доступ до мережі Інтернет.</w:t>
      </w:r>
    </w:p>
    <w:p>
      <w:pPr>
        <w:pStyle w:val="Style81"/>
        <w:widowControl/>
        <w:spacing w:lineRule="auto" w:line="240"/>
        <w:ind w:firstLine="720"/>
        <w:rPr/>
      </w:pPr>
      <w:r>
        <w:rPr>
          <w:sz w:val="28"/>
          <w:szCs w:val="28"/>
          <w:lang w:val="uk-UA"/>
        </w:rPr>
        <w:t>Разом з тим слід відмітити низку негативних моментів соціально-економічного розвитку Буринського району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lang w:val="uk-UA" w:eastAsia="uk-UA"/>
        </w:rPr>
        <w:t>Валовий збір зернових і зернобобових культур по сільськогосподарських підприємствах зменшився на 22,3% і склав 50,2 тис. тонн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2"/>
          <w:lang w:val="uk-UA" w:eastAsia="uk-UA"/>
        </w:rPr>
        <w:t xml:space="preserve">Поголів’я корів зменшилось на 3,5% і становить 2292 голови. </w:t>
      </w:r>
    </w:p>
    <w:p>
      <w:pPr>
        <w:pStyle w:val="Style81"/>
        <w:widowControl/>
        <w:spacing w:lineRule="auto" w:line="240"/>
        <w:ind w:firstLine="709"/>
        <w:rPr>
          <w:rStyle w:val="FontStyle12"/>
          <w:lang w:val="uk-UA" w:eastAsia="uk-UA"/>
        </w:rPr>
      </w:pPr>
      <w:r>
        <w:rPr>
          <w:sz w:val="28"/>
          <w:szCs w:val="28"/>
        </w:rPr>
        <w:t xml:space="preserve">Виробництво м’яса (реалізація на забій сільськогосподарських тварин у живій вазі) зменшилось на </w:t>
      </w:r>
      <w:r>
        <w:rPr>
          <w:sz w:val="28"/>
          <w:szCs w:val="28"/>
          <w:lang w:val="uk-UA"/>
        </w:rPr>
        <w:t>46,5</w:t>
      </w:r>
      <w:r>
        <w:rPr>
          <w:sz w:val="28"/>
          <w:szCs w:val="28"/>
        </w:rPr>
        <w:t xml:space="preserve"> тонни і склало 4167</w:t>
      </w:r>
      <w:r>
        <w:rPr>
          <w:sz w:val="28"/>
          <w:szCs w:val="28"/>
          <w:lang w:val="uk-UA"/>
        </w:rPr>
        <w:t>,0</w:t>
      </w:r>
      <w:r>
        <w:rPr>
          <w:sz w:val="28"/>
          <w:szCs w:val="28"/>
        </w:rPr>
        <w:t xml:space="preserve"> тон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До зведеного бюджету Буринського району </w:t>
      </w:r>
      <w:r>
        <w:rPr>
          <w:rFonts w:cs="Times New Roman" w:ascii="Times New Roman" w:hAnsi="Times New Roman"/>
          <w:spacing w:val="-5"/>
          <w:sz w:val="28"/>
          <w:szCs w:val="28"/>
        </w:rPr>
        <w:t>мобілізовано податків і платежів на суму 131,7 млн. гривень, що на 2,8 млн. гривень або на 2,1% менше показника аналогічного періоду 2019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ходження власних і закріплених доходів зменшились на                               1,1 млн. гривень або на 3,3% і склали 32,3 млн. грив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1 ліжко-дня при стаціонарному лікуванні збільшилась на               95,79 гривні і становить 622,44 гривн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, частини першої статті 6, статей 13, 17 Закону України «Про місцеві державні адміністрації», враховуючи стан економічного та соціального розвитку району і виконання місцевих бюджетів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інню соціального захисту населення Буринської районної державної адміністрації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илити контроль за наданням всіх видів соціальної допомоги, компенсацій та житлових субсидій, веденням реєстру осіб, які переміщуються з тимчасово окупованої території України та районів проведення анти- терористичної опер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безпечити проведення дистанційної інформаційно-роз’яснювальної роботи щодо призначення всіх видів соціальної допомоги та житлових субсидій відповідно до вимог діючого законодавства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забезпечити проведення роз’яснювальної роботи з роботодавцями Буринського району щодо неприпустимості використання робочої сили з порушенням трудового законодавства та інформувати через засоби масової інформації громадськість про суб’єктів господарської діяльності, що мають заборгованість із виплати заробітної пл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унальному некомерційному підприємству Буринської районної ради «Буринська центральна районна лікарня ім. проф. М.П.Новаченка» продовжити роботу щодо реформування галузі та покращення матеріально-технічного забезпечення закладу за рахунок бюджетних та залучених кошт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ринському відділу обслуговування громадян (сервісному центру) Головного управління Пенсійного фонду України в Сумській області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проведення дистанційної роз’яснювальної роботи з питань пенсійного забезпечен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івпрацювати з контролюючими органами, соціальними партнерами та засобами масової інформації щодо забезпечення дотримання роботодавцями трудових прав працівників, легалізації заробітної плати, забезпечення пенсійних прав застрахованих осі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увати виконавчим комітетам Буринської міської об’єднаної територіальної громади та сільських рад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FontStyle12"/>
          <w:lang w:eastAsia="uk-UA"/>
        </w:rPr>
        <w:t>провести роботу щодо приведення затверджених фінансових показників до реальних очікуваних надходжень та забезпечити їх виконання, залучаючи при цьому додаткові джерела наповнення бюджету;</w:t>
      </w:r>
    </w:p>
    <w:p>
      <w:pPr>
        <w:pStyle w:val="Normal"/>
        <w:ind w:firstLine="567"/>
        <w:jc w:val="both"/>
        <w:rPr/>
      </w:pPr>
      <w:r>
        <w:rPr>
          <w:rStyle w:val="FontStyle12"/>
          <w:lang w:eastAsia="uk-UA"/>
        </w:rPr>
        <w:t>2) щомісячно здійснювати аналіз отриманих доходів бюджету та прогноз розрахунків щодо виконання бюджету до кінця 2020 року в розрізі платників податкі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оловним розпорядникам бюджетних коштів у Буринському районі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Style w:val="FontStyle12"/>
          <w:lang w:eastAsia="uk-UA"/>
        </w:rPr>
        <w:t>забезпечити упорядкування мережі бюджетних установ та виконання вимог абзацу 2 пункту 28 постанови Кабінету Міністрів України від 28 лютого 2002 р. № 228 «Про затвердження Порядку складання, розгляду, затвердження та основних вимог до виконання кошторисів бюджетних установ» у частині приведення чисельності працівників установ у відповідність з визначеним фондом оплати прац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FontStyle12"/>
          <w:lang w:eastAsia="uk-UA"/>
        </w:rPr>
        <w:t xml:space="preserve">забезпечити дотримання вимог статей 51 та 77 Бюджетного кодексу України щодо утримання керівниками бюджетних установ чисельності працівників та здійснення фактичних видатків на оплату праці, включаючи видатки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мії та інші види заохочень чи винагород, матеріальну допомогу, лише в межах фонду заробітної плати (грошового забезпечення), затвердженого для бюджетних установ у кошторисах,</w:t>
      </w:r>
      <w:r>
        <w:rPr>
          <w:rStyle w:val="FontStyle12"/>
          <w:lang w:eastAsia="uk-UA"/>
        </w:rPr>
        <w:t xml:space="preserve">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шляхом спрямування всіх можливих фінансових ресурсів місцевих бюджетів (залучення субвенцій з бюджетів нижчих рівнів, перерозподіл непершочергових видатків) на проведення своєчасної та в повному обсязі виплати заробітної плати працівникам бюджетних устан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Style w:val="FontStyle12"/>
          <w:lang w:eastAsia="uk-UA"/>
        </w:rPr>
        <w:t>вжити заходи щодо недопущення виникнення дебіторської та кредиторської заборгованості місцевих бюджетів на звітні да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40" w:leader="none"/>
          <w:tab w:val="left" w:pos="1134" w:leader="none"/>
          <w:tab w:val="left" w:pos="117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им підрозділам Буринської районної державної адміністра-ції, територіальним підрозділам центральних органів виконавчої влади в Буринському районі, виконавчим комітетам міської та сільських рад надати інформацію про стан виконання цього розпорядження відділу житлово-комунального господарства, містобудування, архітектури, інфраструктури, енергетики та захисту довкілля Буринської районної державної адміністрації у термін до 25.01.202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ідділу житлово-комунального господарства, містобудування, архітек-тури, інфраструктури, енергетики та захисту довкілля Буринської районної державної адміністрації забезпечити узагальнення, аналіз отриманих матеріалів та інформування голови Буринської районної державної адміністрації у термін до 01.02.202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"/>
          <w:szCs w:val="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 на заступн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, керівника апарату Буринської районної державної адміністрації згідно з розподілом обов’язків, загальний контроль – залишаю за собою.</w:t>
      </w:r>
    </w:p>
    <w:p>
      <w:pPr>
        <w:pStyle w:val="Normal"/>
        <w:tabs>
          <w:tab w:val="clear" w:pos="709"/>
          <w:tab w:val="left" w:pos="7020" w:leader="none"/>
        </w:tabs>
        <w:ind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ind w:right="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      </w:t>
        <w:tab/>
        <w:t xml:space="preserve"> Мирослав БІБ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alibri" w:hAnsi="Antiqua;Calibri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alibri" w:hAnsi="Antiqua;Calibri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alibri" w:hAnsi="Antiqua;Calibri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alibri" w:hAnsi="Antiqua;Calibri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Calibri" w:hAnsi="Antiqua;Calibri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Calibri" w:hAnsi="Antiqua;Calibri" w:eastAsia="Times New Roman" w:cs="Times New Roman"/>
      <w:sz w:val="26"/>
      <w:szCs w:val="20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Calibri" w:hAnsi="Antiqua;Calibri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alibri" w:hAnsi="Antiqua;Calibri" w:cs="Antiqua;Calibri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Основной текст Знак"/>
    <w:qFormat/>
    <w:rPr>
      <w:rFonts w:ascii="Antiqua;Calibri" w:hAnsi="Antiqua;Calibri" w:eastAsia="Times New Roman" w:cs="Antiqua;Calibri"/>
      <w:sz w:val="26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1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2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6">
    <w:name w:val="Вид документа"/>
    <w:basedOn w:val="Style25"/>
    <w:next w:val="Normal"/>
    <w:qFormat/>
    <w:pPr>
      <w:spacing w:before="360" w:after="240"/>
    </w:pPr>
    <w:rPr>
      <w:spacing w:val="20"/>
      <w:sz w:val="26"/>
    </w:rPr>
  </w:style>
  <w:style w:type="paragraph" w:styleId="Style2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8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9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30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Тема примечания"/>
    <w:basedOn w:val="Style29"/>
    <w:next w:val="Style29"/>
    <w:qFormat/>
    <w:pPr>
      <w:widowControl/>
      <w:pBdr/>
    </w:pPr>
    <w:rPr>
      <w:rFonts w:ascii="Antiqua;Calibri" w:hAnsi="Antiqua;Calibri" w:cs="Antiqua;Calibri"/>
      <w:b/>
      <w:bCs/>
    </w:rPr>
  </w:style>
  <w:style w:type="paragraph" w:styleId="Style33">
    <w:name w:val="Рецензия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Style34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3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8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30:00Z</dcterms:created>
  <dc:creator>user</dc:creator>
  <dc:description/>
  <cp:keywords/>
  <dc:language>en-US</dc:language>
  <cp:lastModifiedBy>Загальний відділ</cp:lastModifiedBy>
  <cp:lastPrinted>2020-10-09T09:51:00Z</cp:lastPrinted>
  <dcterms:modified xsi:type="dcterms:W3CDTF">2020-10-23T06:45:00Z</dcterms:modified>
  <cp:revision>23</cp:revision>
  <dc:subject/>
  <dc:title/>
</cp:coreProperties>
</file>