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735</wp:posOffset>
            </wp:positionH>
            <wp:positionV relativeFrom="paragraph">
              <wp:posOffset>-457835</wp:posOffset>
            </wp:positionV>
            <wp:extent cx="520065" cy="718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Style19"/>
        <w:spacing w:before="12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ГО РАЙОНУ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Style19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Style1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1380" w:hRule="atLeast"/>
        </w:trPr>
        <w:tc>
          <w:tcPr>
            <w:tcW w:w="517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грудня 2024 року   №294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138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ро затвердження рішення виконавчого комітету Лубенської міської ради та розпоряджень Лубенського міського голови, прийнятих між засіданнями виконавчого комітет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2"/>
                      <w:szCs w:val="28"/>
                    </w:rPr>
                  </w:pPr>
                  <w:r>
                    <w:rPr>
                      <w:b/>
                      <w:sz w:val="1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Закону України «Про місцеве самоврядування в Україні»,</w:t>
      </w:r>
    </w:p>
    <w:p>
      <w:pPr>
        <w:pStyle w:val="Normal"/>
        <w:ind w:firstLine="709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твердити рішення виконавчого комітету Лубенської міської ради 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</w:tabs>
        <w:jc w:val="both"/>
        <w:rPr/>
      </w:pPr>
      <w:r>
        <w:rPr>
          <w:sz w:val="28"/>
          <w:szCs w:val="28"/>
        </w:rPr>
        <w:t>від 05 грудня 2024 року № 271 «Про затвердження актів обстеження об’єктів, пошкоджених внаслідок збройної агресії Російської Федерації на території Лубенської територіальної грома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розпорядження Лубенського міського голови, прийняті 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 засіданнями виконавчого комітету Лубен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/64р від 25 листопада 2024 року «Про організацію та проведення спортивних змага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5р від 26 листопада 2024 року «Про участь спортсменів у змаганн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/66р від 03 грудня 2024 року «Про участь 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імназіаді Полтавщини з футболу (юнаки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7р від 0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8р від 03 грудня 2024 року «Про організацію та проведення навчально-тренувальних зборі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9р від 11 грудня 2024 року «Про участь спортсменів у змаганн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0 від 1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1р від 1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2р від 13 грудня 2024 року «Про участь спортсменів у змаганн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/73р від 13 грудня 2024 року «Про участь спортсменів у змаганнях»;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/69р від 11 грудня 2024 року «Про участь спортсменів у змаганн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4р від 25 листопада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5р від 29 листопада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6р від 02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7а від 10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7р від 10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7а від 22 листопада 2024 року «Про затвердження Плану робіт з обстеження об’єктів, пошкоджених внаслідок збройної агресії Російської Федерації на території Лубенської територі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8р від 25 листопада 2024 року «Про затвердження результатів річної інвентариз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9р від 25 листопада 2024 року «Про затвердження норм витрат палива та пально-мастильних матеріалів на роботу генераторі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0р від 25 листопада 2024 року «Про здійснення оповіще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1р від 25 листопада 2024 року «Про приписку юнаків 2008 року народження до призовної дільниці Лубенського районного територіального центру комплектування та соціальної підтрим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2р від 25 листопада 2024 року «Про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3р від 26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94р від 26 листопада 2024 року «Про внесення змін до розпорядження Лубенського міського голови від 01 листопада 2024 року №541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5р від 26 листопада 2024 року «Про здійснення оповіще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6р від 27 листопада 2024 року «Про нагородження Грамотою та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7р від 28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8р від 29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9р від 02 грудня 2024 року «про оголошення Дня жалоби у м.Луб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0р від 02 грудня 2024 року «Про преміювання начальника КП «Лубни-водоканал» Косолап А.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1р від 02 грудня 2024 року «Про відзначення Подякою виконавчого комітету Лубенської міської ради з нагоди Міжнародного дня волон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2р від 02 грудня 2024 року «Про нагородження Грамотою виконавчого комітету Лубенської міської ради та відзначення Подякою виконавчого комітету Лубенської міської ради з нагоди Дня Збройних Сил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3р від 04 грудня 2024 року «Про нагородження Грамотою та відзначення Подякою виконавчого комітету Лубенської міської ради з нагоди Дня місцевого самоврядува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4р від 05 грудня 2024 року «Про внесення змін до Єдиного календарного плану фізкультурно-оздоровчих та спортивних заходів сектору з питань фізичної культури і спорту відділу сім’ї, молоді та спорту виконавчого комітету Лубенської міської ради Лубенського району на 2024 рі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5р від 05 грудня 2024 року «Про забезпечення проведення заходів із загальної мобілізації на території Лубенської територіальної громади в умовах правового режиму воєнного ста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6р від 05 грудня 2024 року «Про преміювання директора Лубенської комунальної дирекції кінотеатру Кулик Н.Г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7р від 05 грудня 2024 року «Про утворення ініціативної групи з підготовки та проведення установчих зборів з формування складу Молодіжної ради при Лубенській міській рад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8р від 05 грудня 2024 року «Про управління май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9р від 09 грудня 2024 року «Про передачу пально-мастильних матеріалі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0р від 09 грудня 2024 року «Про виконання посадових обов’язків начальника Комунального підприємства «Лубни-водоканал» Лубенської міської ради Лубенського району Полтав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1р від 10 грудня 2024 року «Про управління май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2р від 10 грудня 2024 року «Про управління май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3р від 10 грудня 2024 року «Про управління май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4р від 10 грудня 2024 року «Про передачу матеріалі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5р від 10 грудня 2024 року «Про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6р від 11 грудня 2024 року «Про надання грошової допомоги учасникам ліквідації наслідків аварії на Чорнобильській АЕ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7р від 11 грудня 2024 року «Про передачу матеріальних ціннос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8р від 11 грудня 2024 року «Про внесення змін до Єдиного календарного плану фізкультурно-оздоровчих та спортивних заходів сектору з питань фізичної культури і спорту відділу сім’ї, молоді та спорту виконавчого комітету Лубенської міської ради Лубенського району на 2024рі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9р від 11 грудня 2024 року «Про порядок проведення закупівель товарів, робіт і послуг для забезпечення потреб виконавчого коміте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0р від 11 грудня 2024 року «Про захоронення трупа гр. Городищенка О.І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1р від 11 грудня 2024 року «Про скликання позачергового засідання виконавчого комітету Лубенської міської рад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22р від 17 грудня 2024 року «Про преміювання директора Комунального підприємства фірми «Конвалія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23р від 17 грудня 2024 року «Про преміювання в.о. директора КП «Ритуалсервіс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4р від 17 грудня 2024 року «Про преміювання начальника Лубенського комунального житлово-експлуатаційного управлі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5р від 17 грудня 2024 року «Про преміювання начальника КП «Чисте міст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6р від 17 грудня 2024 року «Про преміювання начальника КПф «Лубниміськсвітл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7р від 17 грудня 2024 року «Про преміювання начальника КПф «Лубниміськсвітл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8р від 17 грудня 2024 року «Про передачу матеріальних цін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9р від 17 грудня 2024 року «Про затвердження планів проведення внутрішнього ауди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0р від 17 грудня 2024 року «Про проведення планових внутрішніх аудитів в І півріччі 2025 ро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1р від 17 грудня 2024 року «Про оголошення Дня жалоби в Лубенській територіальній громад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2р від 17 грудня 2024 року «Про управління майн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3р від 17 грудня 2024 року «Про управління майн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4р від 19 грудня 2024 року «Про встановлення надбавки до посадового окладу директору КП «Міський ринок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5р від 19 грудня 2024 року «Про нагородження Грамотою та відзначення Подякою виконавчого комітету Лубенської міської ради з нагоди Дня енергетик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6р від 20 грудня 2024 року «Про затвердження  паспорта бюджетної  програми  у новій редакції  на 2024 рік</w:t>
      </w:r>
      <w:r>
        <w:rPr>
          <w:b/>
        </w:rPr>
        <w:t>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7р від 20 грудня 2024 року «Про оголошення Дня жалоби в           м. Лубни»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  <w:t>Лубенський міський голова                                         Олександр ГРИЦАЄНКО</w:t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Normal"/>
    <w:qFormat/>
    <w:pPr>
      <w:jc w:val="center"/>
    </w:pPr>
    <w:rPr>
      <w:sz w:val="28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4:00Z</dcterms:created>
  <dc:creator>Свiтлана Анатолiiвна</dc:creator>
  <dc:description/>
  <cp:keywords/>
  <dc:language>en-US</dc:language>
  <cp:lastModifiedBy>Тетана Бутрим</cp:lastModifiedBy>
  <cp:lastPrinted>2024-08-23T09:12:00Z</cp:lastPrinted>
  <dcterms:modified xsi:type="dcterms:W3CDTF">2024-12-27T12:23:00Z</dcterms:modified>
  <cp:revision>33</cp:revision>
  <dc:subject/>
  <dc:title/>
</cp:coreProperties>
</file>