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8509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Cs w:val="28"/>
        </w:rPr>
        <w:t xml:space="preserve">25 грудня 2024 року  №284 </w:t>
      </w:r>
    </w:p>
    <w:p>
      <w:pPr>
        <w:pStyle w:val="Heading1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 та видів робіт д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бування покара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виді громадських робіт</w:t>
      </w:r>
    </w:p>
    <w:p>
      <w:pPr>
        <w:pStyle w:val="Heading2"/>
        <w:tabs>
          <w:tab w:val="clear" w:pos="708"/>
          <w:tab w:val="left" w:pos="585" w:leader="none"/>
        </w:tabs>
        <w:spacing w:lineRule="auto" w:line="256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Лубенського районного відділу філії Державної установи «Центр пробації» в Полтавській області від 05.12.2024 року                  № 3006/25/16-24, відповідно до ст. 36 Кримінально - виконавчого кодексу України, ст.30¹, 321¹ Кодексу України про адміністративні правопорушення та ст. 40 Закону України «Про місцеве самоврядування в Україні»,</w:t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Затвердити на 2025 рік перелік об’єктів та видів робіт  для відбування покарання у виді громадських робіт </w:t>
      </w:r>
      <w:r>
        <w:rPr/>
        <w:t>засуджених та осіб, які вчинили адміністративне правопорушення: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735"/>
        <w:gridCol w:w="2127"/>
      </w:tblGrid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з</w:t>
            </w:r>
            <w:r>
              <w:rPr/>
              <w:t>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  <w:r>
              <w:rPr>
                <w:lang w:val="uk-UA"/>
              </w:rPr>
              <w:t>об’єкту</w:t>
            </w:r>
            <w:r>
              <w:rPr/>
              <w:t>, адрес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7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фірма «Конвалія» (м. Лубни, вул. Мистецька, 36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Жук Н.С.</w:t>
            </w:r>
          </w:p>
        </w:tc>
      </w:tr>
      <w:tr>
        <w:trPr>
          <w:trHeight w:val="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Ритуалсерві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м. Лубни, вул. Березова, 55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бирання територі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мельяненко Н.І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е підприємство «Шляхрембуд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Світанкова, 5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ша О.В.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бенське комунальне житлово-експлуатацій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Метеорологічна, 2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енко С.М.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Лубни-водоканал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Авіаторська, 5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олап А.А.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«Сяй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. Засулля, вул. Молодіжна, 78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оненко Л.М.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Парки Посулл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Мистецька, 3 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ійчук А.В.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Лубе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Ярослава Мудрого, 33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пко В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бенський районний  відділ поліції Головного управління Національної поліції в Полтавській облас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м. Лубни, вул. Монастирська, 4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тан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убенський районний територіальний центр комплектування та соціальної підтримки       (м. Лубни, вул. Монастирська, 38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к А.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культури і дозвіл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бни, вул. Мистецька, 15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ння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ба І.М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Організацію виконання рішення покласти на Управління житлово-комунального господарства виконавчого комітету Лубенської міської ради Лубенського району Полтавської області  (начальник  Діденко О.Г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рішення покласти на першого заступника Лубенського міського голови Соболєва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Лубенський міський голова                                        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io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80" w:after="0"/>
      <w:ind w:left="1360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580" w:after="0"/>
      <w:ind w:left="720" w:right="780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85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datoklinijajusif">
    <w:name w:val="Dodatok-linija-jusif"/>
    <w:basedOn w:val="Normal"/>
    <w:qFormat/>
    <w:pPr>
      <w:tabs>
        <w:tab w:val="clear" w:pos="708"/>
        <w:tab w:val="right" w:pos="8220" w:leader="none"/>
      </w:tabs>
      <w:autoSpaceDE w:val="false"/>
      <w:spacing w:lineRule="atLeast" w:line="226"/>
      <w:jc w:val="center"/>
      <w:textAlignment w:val="center"/>
    </w:pPr>
    <w:rPr>
      <w:rFonts w:ascii="Helios;Courier New" w:hAnsi="Helios;Courier New" w:cs="Helios;Courier New"/>
      <w:color w:val="000000"/>
      <w:spacing w:val="-4"/>
      <w:sz w:val="19"/>
      <w:szCs w:val="19"/>
      <w:u w:val="thick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4:00Z</dcterms:created>
  <dc:creator>jk</dc:creator>
  <dc:description/>
  <cp:keywords/>
  <dc:language>en-US</dc:language>
  <cp:lastModifiedBy>Тетана Бутрим</cp:lastModifiedBy>
  <cp:lastPrinted>2024-12-16T10:09:00Z</cp:lastPrinted>
  <dcterms:modified xsi:type="dcterms:W3CDTF">2024-12-27T06:23:00Z</dcterms:modified>
  <cp:revision>124</cp:revision>
  <dc:subject/>
  <dc:title>Враховуючи вищевикладене,</dc:title>
</cp:coreProperties>
</file>