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0355</wp:posOffset>
            </wp:positionH>
            <wp:positionV relativeFrom="paragraph">
              <wp:posOffset>-224790</wp:posOffset>
            </wp:positionV>
            <wp:extent cx="468630" cy="6400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УБЕН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УБЕНСЬКОГО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 грудня 2024 року  №292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годження Плану проведенн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ультурно-мистецьких заходів на підтримку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бройних Сил України в закладах культури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убенської територіальної громад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Розглянувши лист начальника Управління культури і мистецтв Литовченка Ю.М., відповідно до розпоряджень начальника Полтавської обласної військової адміністрації від 14.09.2023 № 642 «Про введення в дію рішення Ради оборони Полтавської області від 14 вересня 2023 року №51», начальника Лубенської районної військової адміністрації  від 15.09.2023 року № 62-р «Про погодження районною військовою адміністрацією проведення масових заходів на території Лубенського району в умовах правового режиму воєнного стану», протоколу засідання оперативного штабу з оборони Лубенського району Полтавської області від 26.09.2024 № 12, керуючись п.1 ст.32 Закону України «Про місцеве самоврядування в Україні»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Лубенської міської рад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в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Погодити План проведення культурно-мистецьких заходів на підтримку Збройних Сил України в закладах культури Лубенської територіальної громади у січні 2025 року (додаєтьс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Організацію виконання рішення покласти на Управління культури і мистецтв виконавчого комітету Лубенської міської ради (начальник Литовченко Ю.М.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Контроль за виконанням рішення покласти  на керуючого справами виконавчого комітету Лубенської міської ради Білокінь Ю.М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бенський міський голова                                        Олександр ГРИЦАЄНКО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92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рішення виконавчого комітету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бен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12.2024 року №292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лан проведення культурно-мистецьких заходів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підтримку Збройних Сил України в закладах культур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убенської громади у січні 2025 року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3402"/>
        <w:gridCol w:w="2410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ата, час початку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Триваліст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 зах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ісце про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дповідаль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4.01.202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: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год.30 х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>Благодійна театральна вистава «Сімейні пристрасті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тр культури і дозвілл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ул. Мистецька,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иба І.М.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ілера О.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8.01.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год.30 х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лагодійний тематичний захід «Я воскрес, щоб із вами жити»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(з нагоди 90 років із дня народження В.Симоненка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Центр культури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 дозвілля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Мистецька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иба І.М.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зенко Л.В.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 БФ «Лубенська сотня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.01.202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: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год.30 х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>Благодійний концерт національної заслуженої капели бандуристів України ім. Г.Майбороди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«Українське Різдво»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Центр культури і дозвілл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Мистецька,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иба І.М.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орногуз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Р.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.01.202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: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год.30 х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Театралізована вистава </w:t>
            </w:r>
            <w:r>
              <w:rPr>
                <w:rFonts w:cs="Times New Roman" w:ascii="Times New Roman" w:hAnsi="Times New Roman"/>
                <w:lang w:val="uk-UA"/>
              </w:rPr>
              <w:t>«Конотопська відьм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інотеатр 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Київська Русь»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спект Володимирський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лик Н.Г.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чковська А.Д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.01.202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: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год.30 х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Дитяче театралізоване шоу «Новорічні пригоди щенячого патрул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інотеатр 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Київська Русь»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спект Володимирський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лик Н.Г.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бришев С.І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9.01.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год.30 х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лагодійний концерт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Доля з піснею на вустах»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(50 років з дня заснування народного хорового колективу «Родослав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Центр культури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 дозвілля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Мистецька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иба І.М.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зенко Л.В.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 БФ «Спільні справ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5.01.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год.30 х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лагодійний концер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«Новий день»  за участю </w:t>
            </w:r>
            <w:r>
              <w:rPr>
                <w:rFonts w:cs="Times New Roman" w:ascii="Times New Roman" w:hAnsi="Times New Roman"/>
                <w:bCs/>
                <w:lang w:val="uk-UA"/>
              </w:rPr>
              <w:t>народного гурту «Трибуна-Л» та НЖВА «Лубенка»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Центр культури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 дозвілля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Мистецька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иба І.М.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оік В.М.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 БФ «Лубенська сотня»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 комітету</w:t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убенської міської ради                                                                  Юлія БІЛОКІНЬ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16:00Z</dcterms:created>
  <dc:creator>Kadry</dc:creator>
  <dc:description/>
  <cp:keywords/>
  <dc:language>en-US</dc:language>
  <cp:lastModifiedBy>Тетана Бутрим</cp:lastModifiedBy>
  <cp:lastPrinted>2024-12-19T10:40:00Z</cp:lastPrinted>
  <dcterms:modified xsi:type="dcterms:W3CDTF">2024-12-27T06:19:00Z</dcterms:modified>
  <cp:revision>12</cp:revision>
  <dc:subject/>
  <dc:title/>
</cp:coreProperties>
</file>