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97180</wp:posOffset>
            </wp:positionV>
            <wp:extent cx="414020" cy="570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ПРОЄКТ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7320" w:leader="none"/>
        </w:tabs>
        <w:jc w:val="left"/>
        <w:rPr>
          <w:b/>
          <w:b/>
          <w:sz w:val="14"/>
        </w:rPr>
      </w:pPr>
      <w:r>
        <w:rPr>
          <w:b/>
        </w:rPr>
        <w:tab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/>
      </w:pPr>
      <w:r>
        <w:rPr>
          <w:b/>
          <w:szCs w:val="28"/>
        </w:rPr>
        <w:t xml:space="preserve">ЛУБЕНСЬКОГО РАЙОНУ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both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4152" w:leader="none"/>
        </w:tabs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3 лютого 2022 року      </w:t>
      </w:r>
      <w:r>
        <w:rPr>
          <w:bCs/>
          <w:color w:val="000000"/>
          <w:sz w:val="28"/>
          <w:szCs w:val="28"/>
          <w:lang w:val="uk-UA"/>
        </w:rPr>
        <w:t>№ ____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14"/>
          <w:szCs w:val="24"/>
          <w:lang w:val="uk-UA"/>
        </w:rPr>
      </w:pPr>
      <w:r>
        <w:rPr>
          <w:b/>
          <w:bCs/>
          <w:color w:val="000000"/>
          <w:sz w:val="14"/>
          <w:szCs w:val="24"/>
          <w:lang w:val="uk-UA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ромадян у виконавчому комітеті 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Лубенської міської ради Лубенського району </w:t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олтавської області за 2021 рік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16"/>
          <w:szCs w:val="24"/>
          <w:lang w:val="uk-UA"/>
        </w:rPr>
      </w:pPr>
      <w:r>
        <w:rPr>
          <w:b/>
          <w:bCs/>
          <w:color w:val="000000"/>
          <w:sz w:val="16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1 році робота зі зверненнями громадян у виконавчому комітеті Лубенської місь</w:t>
        <w:softHyphen/>
        <w:t xml:space="preserve">кої ради проводилась </w:t>
      </w:r>
      <w:r>
        <w:rPr>
          <w:sz w:val="28"/>
          <w:szCs w:val="24"/>
          <w:lang w:val="uk-UA"/>
        </w:rPr>
        <w:t>відповідно до  вимог Закону України «Про звернення громадян</w:t>
      </w:r>
      <w:r>
        <w:rPr>
          <w:sz w:val="28"/>
          <w:szCs w:val="28"/>
          <w:lang w:val="uk-UA"/>
        </w:rPr>
        <w:t xml:space="preserve">» (зі змінами),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rFonts w:cs="Courier New" w:ascii="Courier New" w:hAnsi="Courier New"/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Указу Президента від 07.02.2008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Лубенського міського голови від 08.04.2021 №166р «Про порядок організації роботи із зверненнями громадян  у виконавчому комітеті Лубенської міської ради» та з врахуванням п.19 протокольного рішення позачергового засідання Державної комісії з питань техногенно-екологічної безпеки та надзвичайних ситуацій від 10.03.2020 року. З</w:t>
      </w:r>
      <w:r>
        <w:rPr>
          <w:color w:val="000000"/>
          <w:sz w:val="28"/>
          <w:szCs w:val="28"/>
          <w:lang w:val="uk-UA"/>
        </w:rPr>
        <w:t xml:space="preserve"> метою реалізації вищеперелічених документів  було  здійснено ряд заходів організаційного, роз'яснювального та інформаційного характер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ротягом 2021 року до виконавчого комітету Лубенської міської ради надійшло в цілому 424 звернення, що на 59 звернень більше проти 2020 року. Усі звернення надійшли письмово: поштою, через скриньку для звернень громадян, яка встановлена у приміщенні Лубенської міської ради, та засобами електронного зв’язку.</w:t>
      </w:r>
      <w:r>
        <w:rPr>
          <w:sz w:val="28"/>
          <w:szCs w:val="28"/>
          <w:lang w:val="uk-UA"/>
        </w:rPr>
        <w:t xml:space="preserve"> Із загальної кількості звернень, які надійшли до виконавчого комітету, 81 надіслали мешканці сільських населених пунктів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карантинними обмеженнями протягом 2021 року особистий прийом громадян Лубенським міським головою та його заступниками не проводився. </w:t>
      </w:r>
      <w:r>
        <w:rPr>
          <w:sz w:val="28"/>
          <w:lang w:val="uk-UA"/>
        </w:rPr>
        <w:t>Щодня працювала постійно діюча пряма телефонна лінія в органах місцевого самоврядування, яку проводили керівництво виконавчого комітету Лубенської міської ради та  начальники управлінь, відділів, секторів і служб міськвиконкому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Робота із зверненнями громадян на достатньому рівні проводилася старостами старостинських округів, протягом 2021 року до старост звернулося 540 заявник</w:t>
      </w:r>
      <w:r>
        <w:rPr>
          <w:sz w:val="28"/>
        </w:rPr>
        <w:t>ів</w:t>
      </w:r>
      <w:r>
        <w:rPr>
          <w:sz w:val="28"/>
          <w:lang w:val="uk-UA"/>
        </w:rPr>
        <w:t xml:space="preserve"> - мешканців сільських населених пунктів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ротягом минулого року активно використовувався демократичний інститут електронних петицій. До Лубенської міської ради та її виконавчого комітету надійшло і було оприлюднено у програмі «Єдина система місцевих петицій» 11 електронних петицій (у 2020 році – 25)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6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етицій із 11-ти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що надійшли безпосередньо у 2021 році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т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10, що надійшли у попередньому періоді, але термін збору підписів на підтримку якої закінчився у 2021 році, набрали необхідну кількість підписів (не менше 150) і розглядалися відповідно до визначеного порядку як електронні петиції. Решта розглядалися як колективні звернення. Порушені в петиціях питання були всебічно вивчені, взяті до уваги, враховані у тій чи іншій мірі у плануванні подальшої роботи виконавчих органів ради. З окремих прийняті відповідні ріше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бота зі зверненнями громадян проводилася постійно. </w:t>
      </w:r>
      <w:r>
        <w:rPr>
          <w:sz w:val="28"/>
          <w:lang w:val="uk-UA"/>
        </w:rPr>
        <w:t xml:space="preserve">За підсумками кожного місяця здійснювався аналіз  та узагальнення питань, порушених  у зверненнях,  а також моніторинг найбільш гострих проблем, які турбували мешканців громад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місяця проводилися перевірки стану роботи зі зверненнями громадян та </w:t>
      </w:r>
      <w:r>
        <w:rPr>
          <w:sz w:val="28"/>
          <w:lang w:val="uk-UA"/>
        </w:rPr>
        <w:t>організації контролю за їх розглядом в управліннях, відділах, секторах та службах виконавчого комітету Лубенської міської ради, в комунальних підприємствах, установах та організаціях міста, старостинських округах громади. Працювала постійно діюча комісія з питань розгляду звернень громадян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ажна більшість керівників відповідально ставиться до роботи зі зверненнями громадян, порушень термінів розгляду звернень у 2021 році не було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е результати перевірок засвідчують, що в окремих випадках керівники не в повній мірі забезпечують безпосередньо на місцях всебічний та якісний розгляд порушених у них питань. 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вищевикладене, з метою забезпечення неухильного виконання положень Конституції України, Закону України «Про звернення громадян» (зі змінами), реалізації положень Указу Президента України від 07.02.2008 р. № 109/2008 «Про першочерго</w:t>
        <w:softHyphen/>
        <w:t xml:space="preserve">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та керуючись </w:t>
      </w:r>
      <w:r>
        <w:rPr>
          <w:sz w:val="28"/>
          <w:szCs w:val="28"/>
          <w:lang w:val="uk-UA"/>
        </w:rPr>
        <w:t xml:space="preserve">п.п.1 п.б ч.1 ст.38  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 Лубенської міської ради</w:t>
      </w:r>
    </w:p>
    <w:p>
      <w:pPr>
        <w:pStyle w:val="Normal"/>
        <w:widowControl/>
        <w:shd w:fill="FFFFFF" w:val="clear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Інформацію завідувача сектору звернень громадян та контролю загального відділу виконавчого комітету Лубенської міської ради         Бутрим Т.О. взяти до відома (додається)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гальному відділу виконавчого комітету Лубенської міської ради  (начальник Зот С.А.)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дійснювати  постійний контроль за своєчасним, повним, об’єктивним і кваліфікованим розглядом звернень, додержанням встановлених законодавством термінів розгляду та наданням відповідей заявникам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2. продовжити</w:t>
      </w:r>
      <w:r>
        <w:rPr>
          <w:color w:val="000000"/>
          <w:sz w:val="28"/>
          <w:szCs w:val="28"/>
          <w:lang w:val="uk-UA"/>
        </w:rPr>
        <w:t xml:space="preserve">  перевірки стану роботи та організації контролю за розглядом звернень громадян в управліннях, відділах, секторах і службах виконавчого комітету Лубенської міської ради, комунальних підприємствах, установах та організаціях, старостинських округах Лубенської територіальної громад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3. забезпечити організацію особистих прийомів громадян Лубенським міським головою, першим заступником та заступниками Лубенського міського голови з питань діяльності виконавчих органів ради, їх виїзних прийомів у старостинських округах Лубенської територіальної громади (після скасування карантинних обмежень);</w:t>
      </w:r>
    </w:p>
    <w:p>
      <w:pPr>
        <w:pStyle w:val="Normal"/>
        <w:widowControl/>
        <w:shd w:fill="FFFFFF" w:val="clear"/>
        <w:jc w:val="both"/>
        <w:rPr>
          <w:color w:val="000000"/>
          <w:sz w:val="6"/>
          <w:szCs w:val="28"/>
          <w:lang w:val="uk-UA"/>
        </w:rPr>
      </w:pPr>
      <w:r>
        <w:rPr>
          <w:color w:val="000000"/>
          <w:sz w:val="6"/>
          <w:szCs w:val="28"/>
          <w:lang w:val="uk-UA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3. Керівникам управлінь, відділів, секторів і служб виконавчого комітету Лубенської міської ра</w:t>
        <w:softHyphen/>
        <w:t>ди, старостам старостинських округів, керівникам комунальних підприємств, установ та організацій  Лубенської територіальної громади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3.1.  посилити персональну відповідальність за стан справ з розгляду звернень  громадян;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забезпечити організацію та проведення особистих прийомів громадян відповідно до затверджених графіків (після скасування карантинних обмежень);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3.   підвищити ефективність роботи зі зверненнями громадян, зокрема щодо: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1. недопущення випадків проявів упередженості, халатності та формалізму при розгляді звернень;  надання необґрунтованих або непов</w:t>
        <w:softHyphen/>
        <w:t>них відповідей; порушень термінів розгляду звернень громадян, визначених чинним за</w:t>
        <w:softHyphen/>
        <w:t>конодавством.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3.3.2. вжиття заходів щодо усунення недоліків і причин, які породжують повторні та колективні звернення громадян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3.3.  забезпечення вирішення на місцевому рівні тих питань, з якими громадяни звертаються до органів влади вищого рівня, більш повного       вико</w:t>
        <w:softHyphen/>
        <w:t>ристання наданих прав і повноважень для належного вирішення питань, що на</w:t>
        <w:softHyphen/>
        <w:t>лежать до їх компетенції;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Старостам старостинських округів Лубенської територіальної громади забезпечити організацію роботи зі зверненнями громадян в межах своїх повноважень, здійснювати всебічну і вчасну перевірку заяв чи скарг,  вживати заходів для усунення причин, що їх породжують. </w:t>
      </w:r>
    </w:p>
    <w:p>
      <w:pPr>
        <w:pStyle w:val="Normal"/>
        <w:widowControl/>
        <w:shd w:fill="FFFFFF" w:val="clear"/>
        <w:spacing w:before="12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Організацію виконання рішення покласти на загальний відділ виконавчого комітету Лубенської міської ради (начальник  Зот С.А.), контроль за виконанням рішення покласти на керуючого справами ви</w:t>
        <w:softHyphen/>
        <w:t>конавчого комітету Лубенської міської ради  Білокінь Ю.М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sz w:val="28"/>
          <w:lang w:val="uk-UA"/>
        </w:rPr>
        <w:t xml:space="preserve">Лубенський міський голова                                     Олександр  ГРИЦАЄНКО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1:00Z</dcterms:created>
  <dc:creator>Tytanhamon</dc:creator>
  <dc:description/>
  <cp:keywords/>
  <dc:language>en-US</dc:language>
  <cp:lastModifiedBy>1</cp:lastModifiedBy>
  <cp:lastPrinted>2022-02-08T09:25:00Z</cp:lastPrinted>
  <dcterms:modified xsi:type="dcterms:W3CDTF">2022-02-08T13:47:00Z</dcterms:modified>
  <cp:revision>35</cp:revision>
  <dc:subject/>
  <dc:title>                                                                                                                      </dc:title>
</cp:coreProperties>
</file>