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431800" cy="58483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ОСВІТИ, МОЛОДІ, СПОРТУ</w:t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8"/>
          <w:szCs w:val="28"/>
          <w:lang w:val="uk-UA"/>
        </w:rPr>
        <w:t>ТА НАЦІОНАЛЬНО-ПАТРІОТИЧНОГО ВИХОВАННЯ ВИКОНАВЧОГО КОМІТЕТУ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2"/>
        </w:rPr>
        <w:t>Н А К А З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0 січня 2020 р.</w:t>
            </w: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        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              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10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uk-UA"/>
              </w:rPr>
              <w:t xml:space="preserve">0   </w:t>
            </w:r>
            <w:r>
              <w:rPr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аспор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их програм на 2020 рі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0 Бюджетного кодексу України, на виконання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(зі змінами) та відповідно до рішення міської ради від 20.12.2019 р. № 205 «Про міський бюджет міста Малина на 2020 рік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НАКАЗУЮ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1.Затвердити Паспорт бюджетної програми на 2020 рік за кодами програмної класифікації видатків та кредитування місцевих бюджетів (КПКВК):  </w:t>
      </w:r>
    </w:p>
    <w:p>
      <w:pPr>
        <w:pStyle w:val="Normal"/>
        <w:tabs>
          <w:tab w:val="clear" w:pos="708"/>
          <w:tab w:val="left" w:pos="1815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0610160 – Керівництво і управління у відповідній сфері у містах (місті Києві), селищах, селах, об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днаних територіальних громадах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611010  –  Надання дошкільної осві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611020 – Надання загальної середньої освіти загальноосвітніми навчальними закладами ( в т.ч. школою-дитячим садком, інтернатом при школі),спеціалізованим школами, ліцеями, гімназіями, колегіум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611090 – Надання позашкільної освіти позашкільними закладами освіти, заходи із позашкільної роботи з діть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611150 – Методичне забезпечення діяльності навчальних заклад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611161–  Забезпечення діяльності інших закладів у сфері осві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611162 – Інші програми та заходи у сфері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611170 – Забезпечення діяльності інклюзивно-ресурсних центр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613131– Здійснення заходів та реалізація проектів на виконання Державної цільової соціальної програм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Молодь України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0613140 – 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0615011 – Проведення навчально-тренувальних зборів і змагань з олімпійських видів спор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0615012 – Проведення навчально-тренувальних зборів і змагань з неолімпійських видів сп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0615031   – Утримання та навчально- тренувальна робота комунальних </w:t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о-юнацьких спортивних шкіл.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Фінансову звітність за бюджетними програмами подати до Малинського 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КСУ у встановлені ними термінам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                                                 Валентина ЗАРО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тяна Чум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tactvaluetext">
    <w:name w:val="contactvaluetext"/>
    <w:basedOn w:val="Style13"/>
    <w:qFormat/>
    <w:rPr/>
  </w:style>
  <w:style w:type="character" w:styleId="Quiet">
    <w:name w:val="quie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259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31:00Z</dcterms:created>
  <dc:creator>Serve</dc:creator>
  <dc:description/>
  <cp:keywords/>
  <dc:language>en-US</dc:language>
  <cp:lastModifiedBy>FX</cp:lastModifiedBy>
  <cp:lastPrinted>2020-01-31T10:31:00Z</cp:lastPrinted>
  <dcterms:modified xsi:type="dcterms:W3CDTF">2020-02-05T06:30:00Z</dcterms:modified>
  <cp:revision>110</cp:revision>
  <dc:subject/>
  <dc:title/>
</cp:coreProperties>
</file>