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гуляторного акту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>25.03.2019</w:t>
      </w:r>
      <w:r>
        <w:rPr/>
        <w:t xml:space="preserve"> р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290"/>
        <w:gridCol w:w="756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 звіті зазначаєтьс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и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 внесення змін до рішення міської ради від 27.08.2014р. № 38/12 “Про внесення змін до рішення міської ради від 26.12.2008 р. № 30/19 «Про внесення змін і доповнень до рішення міської ради від 16.04.2008 р. № 24/16 «Про затвердження нових ставок орендної плати за користування земельними ділянками»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виконавця заходів з відстеженн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економічного розвитку та інвестицій виконавчого комітету Володимир - Волинської міської рад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лі прийняття акт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приведення ставок орендної плати за користування земельними ділянками у відповідність до законодавства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повнення міського бюджету через впорядкування ставок орендної плати за землю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стимулювання ефективного використання земельних ділянок суб’єктами господарювання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ок виконання заходів з відстеженн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 12.03.2019 року по 25.03.2019 рок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еріодичне відстеже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проведення відстеження використовувався статистичний метод отримання результатів відстеження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FF"/>
                <w:sz w:val="26"/>
                <w:szCs w:val="26"/>
                <w:lang w:val="uk-UA"/>
              </w:rPr>
              <w:t xml:space="preserve">   </w:t>
            </w:r>
            <w:r>
              <w:rPr>
                <w:sz w:val="26"/>
                <w:szCs w:val="26"/>
                <w:lang w:val="uk-UA"/>
              </w:rPr>
              <w:t>Результативність регуляторного акту відстежувалась на основі статистичних даних фінансового управління та відділу майнових і земельних ресурсів міськвиконкому за наступними показниками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сума надходжень до міського бюджету, в т.ч.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) від фізичних осіб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) від юридичних осіб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кількість укладених договорів з суб’єктами господарювання.</w:t>
            </w:r>
          </w:p>
        </w:tc>
      </w:tr>
      <w:tr>
        <w:trPr>
          <w:trHeight w:val="106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блиця показників результативності регуляторного акту</w:t>
            </w:r>
          </w:p>
          <w:tbl>
            <w:tblPr>
              <w:tblW w:w="72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"/>
              <w:gridCol w:w="1867"/>
              <w:gridCol w:w="900"/>
              <w:gridCol w:w="900"/>
              <w:gridCol w:w="2160"/>
            </w:tblGrid>
            <w:tr>
              <w:trPr>
                <w:trHeight w:val="986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41" w:right="-108" w:hanging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Назва показника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Сума надходжень до міського бюджету, тис. грн., в т.ч.: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- від фізичних осіб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- від юридич</w:t>
                  </w:r>
                </w:p>
                <w:p>
                  <w:pPr>
                    <w:pStyle w:val="Normal"/>
                    <w:ind w:left="-108" w:right="-108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них осіб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2" w:leader="none"/>
                    </w:tabs>
                    <w:ind w:left="-108" w:right="-108" w:hanging="0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укладених нових/переукладених договорів з суб’єктами господарювання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016 рік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5417,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426,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3990,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48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017 рік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6033,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745,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604,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52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018 рік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6389,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870,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4519,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63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З таблиці видно, що суб’єкти господарювання укладають договори оренди та сплачують орендну плату за користування земельними ділянками. Сума надходжень до міського бюджету постійно зростає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 як, рішення міської ради від 16.04.2008 р. №24/16 «Про затвердження нових ставок орендної плати за користування земельними ділянками» із змінами та доповненнями є актуальним. Цілі регуляторного акту виконуються, внесення змін та доповнень не потребують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еобхідно, в Плані відстежень результативності регуляторних актів, рішення міської ради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16.04.2008 р. №24/16 «Про затвердження нових ставок орендної плати за користування земельними ділянками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від 26.12.2008р. № 30/19 «Про внесення змін і доповнень до рішення міської ради від 16.04.2008 № 24/16 «Про затвердження нових ставок орендної плати за користування земельними ділянками» та</w:t>
            </w:r>
            <w:r>
              <w:rPr>
                <w:bCs/>
                <w:iCs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iCs/>
                <w:lang w:val="uk-UA"/>
              </w:rPr>
              <w:t xml:space="preserve">від </w:t>
            </w:r>
            <w:r>
              <w:rPr>
                <w:sz w:val="26"/>
                <w:szCs w:val="26"/>
                <w:lang w:val="uk-UA"/>
              </w:rPr>
              <w:t>27.08.2014р. № 38/12 “Про внесення змін до рішення міської ради від 26.12.2008 р. № 30/19 «Про внесення змін і доповнень до рішення міської ради від 16.04.2008 р. № 24/16 «Про затвердження нових ставок орендної плати за користування земельними ділянками»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тежувати як цілісний документ, дія яких спрямована на вирішення питання щодо впорядкованості ставок орендної плати за користування земельними ділянками.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Заступник міського голови </w:t>
        <w:tab/>
        <w:tab/>
        <w:tab/>
        <w:tab/>
        <w:tab/>
        <w:tab/>
        <w:t>Л.В.Кулікова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12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Заступник начальника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12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управління економічн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12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розвитку та інвестицій </w:t>
        <w:tab/>
        <w:tab/>
        <w:tab/>
        <w:tab/>
        <w:tab/>
        <w:t xml:space="preserve">                      Т.М. Мельни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Головний спеціаліст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управління економічного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розвитку та інвестицій </w:t>
        <w:tab/>
        <w:tab/>
        <w:tab/>
        <w:tab/>
        <w:tab/>
        <w:tab/>
        <w:tab/>
        <w:t>І.В.Чепелевська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119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</w:t>
      </w:r>
    </w:p>
    <w:p>
      <w:pPr>
        <w:pStyle w:val="Normal"/>
        <w:tabs>
          <w:tab w:val="clear" w:pos="708"/>
          <w:tab w:val="left" w:pos="7119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інансового управління</w:t>
        <w:tab/>
        <w:t>Т.В. Шибирин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чальник відділу майнових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земельних ресурсів                                                                     Л.С. Процьк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1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4:39:00Z</dcterms:created>
  <dc:creator>Customer</dc:creator>
  <dc:description/>
  <cp:keywords/>
  <dc:language>en-US</dc:language>
  <cp:lastModifiedBy>Админ</cp:lastModifiedBy>
  <cp:lastPrinted>2019-03-18T10:36:00Z</cp:lastPrinted>
  <dcterms:modified xsi:type="dcterms:W3CDTF">2019-03-18T08:44:00Z</dcterms:modified>
  <cp:revision>7</cp:revision>
  <dc:subject/>
  <dc:title>Звіт про відстеження результативності</dc:title>
</cp:coreProperties>
</file>