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6.09.2019</w:t>
      </w:r>
      <w:r>
        <w:rPr/>
        <w:t xml:space="preserve"> р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2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 звіті зазначає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Рішення міської ради від 07.09.2018р. № 28/26 </w:t>
            </w:r>
            <w:r>
              <w:rPr>
                <w:b/>
                <w:sz w:val="24"/>
              </w:rPr>
              <w:t xml:space="preserve">“Про </w:t>
            </w:r>
            <w:r>
              <w:rPr>
                <w:b/>
                <w:sz w:val="24"/>
                <w:lang w:val="uk-UA"/>
              </w:rPr>
              <w:t>Методику розрахунку і порядок використання плати за оренду майна комунальної власності територіальної громади м. Володимира - Волинського</w:t>
            </w:r>
            <w:r>
              <w:rPr>
                <w:b/>
                <w:sz w:val="24"/>
              </w:rPr>
              <w:t>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иконавц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економічного розвитку та інвестицій виконавчого комітету Володимир-Волинс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і прийняття 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забезпечення підвищення ефективності використання комунального майна шляхом передачі його в оренду фізичним і юридичним особам;</w:t>
            </w:r>
          </w:p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правове забезпечення процесу управління і внесення плати за використання майна, що перебуває в міській комунальній власності;</w:t>
            </w:r>
          </w:p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удосконалення єдиного організаційного та економічного механізму розрахунку орендної плати за комунальне майно;</w:t>
            </w:r>
          </w:p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забезпечення прозорості і доступності Методики розрахунку орендної плат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 заходів з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08.2019 по 16.09.2019 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Повторне  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Для проведення відстежень результативності дії регуляторного акту буде використовуватись статистичний метод одержання результатів відстеження.</w:t>
              <w:tab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 xml:space="preserve">Відстежуватимуться </w:t>
            </w:r>
            <w:r>
              <w:rPr>
                <w:sz w:val="24"/>
              </w:rPr>
              <w:t xml:space="preserve"> наступні показники результативності:</w:t>
            </w:r>
          </w:p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кількість укладених договорів оренди;</w:t>
            </w:r>
          </w:p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площа орендованого майна;</w:t>
            </w:r>
          </w:p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сума надходжень орендної плати до міського бюджету;</w:t>
            </w:r>
          </w:p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- кількість суб’єктів господарювання, на яких поширюватиметься дія акту.</w:t>
            </w:r>
          </w:p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     </w:t>
            </w:r>
            <w:r>
              <w:rPr>
                <w:sz w:val="24"/>
              </w:rPr>
              <w:t xml:space="preserve">Для визначення показників результативності </w:t>
            </w:r>
            <w:r>
              <w:rPr>
                <w:sz w:val="24"/>
                <w:lang w:val="uk-UA"/>
              </w:rPr>
              <w:t xml:space="preserve"> використовувалась  інформація надана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відділом майнових і земельних ресурсів.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uk-UA"/>
              </w:rPr>
              <w:t xml:space="preserve">  </w:t>
            </w:r>
            <w:r>
              <w:rPr/>
              <w:t xml:space="preserve">Відділом майнових та   земельних  ресурсів виконавчого комітету забезпечується своєчасне укладання договорів оренди та внесення змін до діючих договорів чим забезпечується щомісячні надходження до міського бюджету. </w:t>
            </w:r>
          </w:p>
          <w:tbl>
            <w:tblPr>
              <w:tblW w:w="63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7"/>
              <w:gridCol w:w="1283"/>
              <w:gridCol w:w="1276"/>
              <w:gridCol w:w="1268"/>
            </w:tblGrid>
            <w:tr>
              <w:trPr>
                <w:trHeight w:val="196" w:hRule="atLeast"/>
              </w:trPr>
              <w:tc>
                <w:tcPr>
                  <w:tcW w:w="2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68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2017 рі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2018 рік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8 місяців 2019 року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укладених договорів оренди, в т.ч.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1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- з  фізичними особами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-  з юридичними особами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лоща орендованого майна,м2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580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989,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996,3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Кількість суб’єктів господарювання, з якими укладено договори оренди 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5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ума надходжень до міського бюджету, тис. грн., в т.ч.: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71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88,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45,9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- від фізичних осіб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4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7,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99,4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- від юридичних осіб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3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21,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46,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таном на 01.09.2019 року на території міста Володимира - Волинського налічується 115 су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єктів господарювання, які орендують комунальне майно загальною площею 8996,39 кв.м. За 2017 рік від оренди комунального майна до міського бюджету надійшло 1371,8 тис. грн., за 2018 рік -1488,4 тис.грн., за 8 місяців 2019 року – 1045,9 тис. грн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19"/>
            <w:bookmarkEnd w:id="0"/>
            <w:r>
              <w:rPr>
                <w:sz w:val="24"/>
                <w:lang w:val="uk-UA"/>
              </w:rPr>
              <w:t xml:space="preserve">В результаті проведеного відстеження результативності регуляторного акту вбачається, що прийняття рішення, яким  було затверджено Методику розрахунку і порядок використання плати за оренду комунального майна міста,  забезпечує прозорість процесу надходжень та використання коштів міського бюджету. У діючому регуляторному акті враховано диференційований підхід до орендних ставок для суб'єктів господарювання, залежно від виду діяльності - збільшено для найбільш дохідних видів та зменшено для суб’єктів господарювання, які надають послуги соціальної спрямованості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 xml:space="preserve">За період дії рішення кількість договорів оренди залишається однаковою, проте зросли розміри орендованих площ. Ріст надходжень плати за оренду у 2017- 2018 роках відбувся за рахунок збільшення  площ орендованого майна  та  розміру орендної плати, який визначається з урахуванням  індексу  інфляції.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</w:t>
            </w:r>
            <w:r>
              <w:rPr>
                <w:sz w:val="24"/>
                <w:lang w:val="uk-UA"/>
              </w:rPr>
              <w:t xml:space="preserve">На підставі отриманих показників повторного відстеження результативності дії регуляторного акта, можна зробити висновок, що за час дії регуляторного акту досягнуто цілей прийняття рішення: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ефективне використання майна міської комунальної власності;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повнення міського бюджету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Разом з тим слід зазначити, що станом на 01.09.2019 року є вільні площі, які можуть бути здані в оренду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</w:t>
            </w:r>
            <w:r>
              <w:rPr>
                <w:sz w:val="24"/>
                <w:lang w:val="uk-UA"/>
              </w:rPr>
              <w:t>Діючий регуляторний акт прийнятий без визначеного терміну дії, тому у разі виявлення неврегульованих, проблемних питань та у випадку  змін чинного законодавства питання можуть бути врегульовані шляхом внесення змін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Заступник міського голови</w:t>
        <w:tab/>
        <w:tab/>
        <w:tab/>
        <w:tab/>
        <w:tab/>
        <w:tab/>
        <w:tab/>
        <w:t xml:space="preserve">     Л.В.Кулікова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Начальник управління економіч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розвитку та інвестицій </w:t>
        <w:tab/>
        <w:tab/>
        <w:t xml:space="preserve">                                                                          О.М. Субицька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2" w:leader="none"/>
        </w:tabs>
        <w:rPr/>
      </w:pPr>
      <w:r>
        <w:rPr>
          <w:b/>
          <w:bCs/>
          <w:sz w:val="24"/>
          <w:lang w:val="uk-UA"/>
        </w:rPr>
        <w:t xml:space="preserve">                                     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Головний спеціаліст управління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економічного розвитку та інвестицій                                                                    Н.М.Куран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7901" w:leader="none"/>
        </w:tabs>
        <w:rPr/>
      </w:pPr>
      <w:r>
        <w:rPr>
          <w:b/>
          <w:bCs/>
          <w:sz w:val="24"/>
          <w:lang w:val="uk-UA"/>
        </w:rPr>
        <w:t>Начальник відділу майнових і земельних ресурсів                                           Л.С. Процька</w:t>
      </w:r>
    </w:p>
    <w:sectPr>
      <w:type w:val="nextPage"/>
      <w:pgSz w:w="11906" w:h="16838"/>
      <w:pgMar w:left="1134" w:right="851" w:gutter="0" w:header="0" w:top="568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бычный (веб)13"/>
    <w:basedOn w:val="Normal"/>
    <w:qFormat/>
    <w:pPr>
      <w:widowControl w:val="false"/>
      <w:suppressAutoHyphens w:val="true"/>
      <w:spacing w:before="280" w:after="280"/>
      <w:jc w:val="both"/>
    </w:pPr>
    <w:rPr>
      <w:rFonts w:eastAsia="Andale Sans UI;Arial Unicode MS"/>
      <w:kern w:val="2"/>
      <w:sz w:val="24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18:00Z</dcterms:created>
  <dc:creator>user</dc:creator>
  <dc:description/>
  <cp:keywords/>
  <dc:language>en-US</dc:language>
  <cp:lastModifiedBy>Админ</cp:lastModifiedBy>
  <cp:lastPrinted>2018-10-02T14:18:00Z</cp:lastPrinted>
  <dcterms:modified xsi:type="dcterms:W3CDTF">2019-09-10T06:41:00Z</dcterms:modified>
  <cp:revision>18</cp:revision>
  <dc:subject/>
  <dc:title>Звіт про відстеження результативності</dc:title>
</cp:coreProperties>
</file>