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08.02.2019р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09"/>
        <w:gridCol w:w="722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ішення виконавчого комітету міської ради від 29.01.2019 № 36 „Про встановлення тарифів на перевезення пасажирів на міських маршрутах загального користування в режимі маршрутного таксі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та інвестицій виконавчого комітету Володимир – Волинс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  <w:t>Надання послуг  з перевезення пасажирів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1.2019  року по 08.02.2019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ля проведення відстежень результативності дії регуляторного акту використовувався статистичний метод одержання результатів відстеження.</w:t>
              <w:tab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Результативність цього регуляторного акту здійснювалась на основі даних, отриманих від перевізників, статистичних даних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сновною підставою для підняття рівня тарифів на перевезення пасажирів (з моменту останнього встановлення тарифів -21.03.2018 року) є підвищення цін на цілий ряд статей калькуляційних витрат виробничої собівартості послуг, зокрема, ріст вартості паливно-мастильних матеріалів, деталей та запчастин. З 01.01.2019 на 12% зросла мінімальна заробітна плата, яка становить 4173 грн.</w:t>
            </w:r>
          </w:p>
          <w:p>
            <w:pPr>
              <w:pStyle w:val="Normal"/>
              <w:jc w:val="both"/>
              <w:rPr>
                <w:sz w:val="24"/>
                <w:szCs w:val="26"/>
                <w:lang w:val="uk-UA"/>
              </w:rPr>
            </w:pPr>
            <w:r>
              <w:rPr>
                <w:sz w:val="24"/>
                <w:szCs w:val="26"/>
                <w:lang w:val="uk-UA"/>
              </w:rPr>
            </w:r>
          </w:p>
          <w:tbl>
            <w:tblPr>
              <w:tblW w:w="6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1843"/>
              <w:gridCol w:w="1331"/>
              <w:gridCol w:w="887"/>
              <w:gridCol w:w="887"/>
            </w:tblGrid>
            <w:tr>
              <w:trPr>
                <w:trHeight w:val="444" w:hRule="atLeast"/>
              </w:trPr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Перелік витрат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Вартість закладена в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попередніх</w:t>
                  </w:r>
                  <w:r>
                    <w:rPr>
                      <w:b/>
                      <w:sz w:val="16"/>
                      <w:szCs w:val="16"/>
                    </w:rPr>
                    <w:t xml:space="preserve"> тарифа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(рішення від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21.03.2018 № 65)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грн.</w:t>
                  </w:r>
                </w:p>
              </w:tc>
              <w:tc>
                <w:tcPr>
                  <w:tcW w:w="13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артість закладена в поданих розрахунках тарифів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, грн.</w:t>
                  </w:r>
                </w:p>
              </w:tc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Ріст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highlight w:val="yellow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uk-UA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3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+,-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%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тість дизпалива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за 1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3,7</w:t>
                  </w: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втомобільні шини за 1 колес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на ПА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19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297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9,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+3,1%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на БАЗ, ГА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9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89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3,0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+5,2%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артість акумулятора за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1 ш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на ПА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894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239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5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+8,9%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на БАЗ, ГА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478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98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,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+4,9%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інімальна заробітна пла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3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73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2,1</w:t>
                  </w: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 таблиці наведені тарифи, які затверджені даним рішенням виконавчого комітету, порівняно з попередніми тарифами:</w:t>
            </w:r>
          </w:p>
          <w:tbl>
            <w:tblPr>
              <w:tblW w:w="68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8"/>
              <w:gridCol w:w="1459"/>
              <w:gridCol w:w="1495"/>
              <w:gridCol w:w="878"/>
              <w:gridCol w:w="839"/>
            </w:tblGrid>
            <w:tr>
              <w:trPr>
                <w:trHeight w:val="328" w:hRule="atLeast"/>
              </w:trPr>
              <w:tc>
                <w:tcPr>
                  <w:tcW w:w="217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Тарифи попередні грн.</w:t>
                  </w:r>
                </w:p>
              </w:tc>
              <w:tc>
                <w:tcPr>
                  <w:tcW w:w="14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Тарифи, які діють з 04.02.2019р., грн.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Відхилення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217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%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2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На міських маршрутах загального користування </w:t>
                  </w:r>
                </w:p>
              </w:tc>
              <w:tc>
                <w:tcPr>
                  <w:tcW w:w="1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4,00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5,00</w:t>
                  </w:r>
                </w:p>
              </w:tc>
              <w:tc>
                <w:tcPr>
                  <w:tcW w:w="8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1,0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,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До села Зимне </w:t>
                  </w:r>
                </w:p>
              </w:tc>
              <w:tc>
                <w:tcPr>
                  <w:tcW w:w="1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5,00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6,00</w:t>
                  </w:r>
                </w:p>
              </w:tc>
              <w:tc>
                <w:tcPr>
                  <w:tcW w:w="8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1,0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20,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2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До сіл Шистів, Горичів, Фалемичі</w:t>
                  </w:r>
                </w:p>
              </w:tc>
              <w:tc>
                <w:tcPr>
                  <w:tcW w:w="1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6,00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7,00</w:t>
                  </w:r>
                </w:p>
              </w:tc>
              <w:tc>
                <w:tcPr>
                  <w:tcW w:w="8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1,0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17,0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21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Плата за проїзд для дітей з 6 </w:t>
                  </w:r>
                  <w:r>
                    <w:rPr>
                      <w:sz w:val="20"/>
                      <w:szCs w:val="20"/>
                      <w:lang w:val="uk-UA"/>
                    </w:rPr>
                    <w:t>до 14 років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2,00*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3,00**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>3,00</w:t>
                  </w:r>
                </w:p>
              </w:tc>
              <w:tc>
                <w:tcPr>
                  <w:tcW w:w="8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1,00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50,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– проїзд для дітей в  період з 1 вересня по 31 травня</w:t>
            </w:r>
            <w:r>
              <w:rPr>
                <w:sz w:val="16"/>
                <w:szCs w:val="16"/>
                <w:lang w:val="uk-UA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21.00 год – 2,00 грн.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 після 21.00 год – 3,00 гр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* 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</w:t>
            </w:r>
            <w:r>
              <w:rPr>
                <w:sz w:val="16"/>
                <w:szCs w:val="16"/>
              </w:rPr>
              <w:t xml:space="preserve">  період з 1 червня  по 31 серпня - 3 грн</w:t>
            </w:r>
            <w:r>
              <w:rPr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йняття даного регуляторного акту сприяє збереженню умов транспортного обслуговування населення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Також, прийнятим рішенням управлінню житлово – комунального господарства і будівництва виконавчого комітету міської ради спільно з управлінням економічного розвитку та інвестицій, соціального захисту населення необхідно провести розрахунки щодо доцільності створення комунального підприємства, яке б могло б здійснювати перевезення пасажирів  на міських маршрутах на базі автобусів “</w:t>
            </w:r>
            <w:r>
              <w:rPr>
                <w:sz w:val="26"/>
                <w:szCs w:val="26"/>
                <w:lang w:val="en-US"/>
              </w:rPr>
              <w:t>Setra</w:t>
            </w:r>
            <w:r>
              <w:rPr>
                <w:sz w:val="26"/>
                <w:szCs w:val="26"/>
                <w:lang w:val="uk-UA"/>
              </w:rPr>
              <w:t>”.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>Л.В.Куліков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Начальник управлі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економічного розвитку та інвестицій </w:t>
        <w:tab/>
        <w:tab/>
        <w:t xml:space="preserve">                                               О.М. Субиц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ний спеціаліст управлінн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економічного розвитку та інвестицій                                                               І.В.Чепелевськ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39:00Z</dcterms:created>
  <dc:creator>user</dc:creator>
  <dc:description/>
  <cp:keywords/>
  <dc:language>en-US</dc:language>
  <cp:lastModifiedBy>Админ</cp:lastModifiedBy>
  <cp:lastPrinted>2019-02-18T08:33:00Z</cp:lastPrinted>
  <dcterms:modified xsi:type="dcterms:W3CDTF">2019-02-18T08:54:00Z</dcterms:modified>
  <cp:revision>8</cp:revision>
  <dc:subject/>
  <dc:title>Звіт про відстеження результативності</dc:title>
</cp:coreProperties>
</file>