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cs="Baltica;Times New Roman"/>
          <w:sz w:val="32"/>
          <w:szCs w:val="32"/>
          <w:lang w:eastAsia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150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eastAsia="uk-UA"/>
        </w:rPr>
      </w:pPr>
      <w:r>
        <w:rPr>
          <w:lang w:eastAsia="uk-UA"/>
        </w:rPr>
        <w:t>27 липня 2023 р.                                                Київ                                                            № 208</w:t>
      </w:r>
      <w:r>
        <w:rPr>
          <w:lang w:val="en-US" w:eastAsia="uk-UA"/>
        </w:rPr>
        <w:t>-</w:t>
      </w:r>
      <w:r>
        <w:rPr>
          <w:lang w:eastAsia="uk-UA"/>
        </w:rPr>
        <w:t>р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both"/>
        <w:rPr/>
      </w:pPr>
      <w:r>
        <w:rPr/>
        <w:t>Про продовження строку</w:t>
      </w:r>
    </w:p>
    <w:p>
      <w:pPr>
        <w:pStyle w:val="Normal"/>
        <w:autoSpaceDE w:val="false"/>
        <w:jc w:val="both"/>
        <w:rPr/>
      </w:pPr>
      <w:r>
        <w:rPr/>
        <w:t>наступного перепродажу часто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 (далі – Комітет), розглянувши </w:t>
      </w:r>
      <w:bookmarkStart w:id="0" w:name="_Hlk140736994"/>
      <w:r>
        <w:rPr/>
        <w:t xml:space="preserve">клопотання </w:t>
      </w:r>
      <w:bookmarkStart w:id="1" w:name="_Hlk108609288"/>
      <w:r>
        <w:rPr/>
        <w:t>товариства з обмеженою відповідальністю «КУА ТЕМП» (далі – ТОВ «КУА ТЕМП»)                        [</w:t>
      </w:r>
      <w:r>
        <w:rPr>
          <w:i/>
        </w:rPr>
        <w:t>інформація, доступ до якої обмежено</w:t>
      </w:r>
      <w:r>
        <w:rPr/>
        <w:t>], що діє від власного імені за рахунок та в інтересах пайового венчурного недиверсифікованого закритого інвестиційного фонду «РОЗВИТОК»</w:t>
      </w:r>
      <w:bookmarkEnd w:id="1"/>
      <w:r>
        <w:rPr/>
        <w:t xml:space="preserve"> (далі – ПВНЗІФ «РОЗВИТОК» ТОВ «КУА ТЕМП» [</w:t>
      </w:r>
      <w:r>
        <w:rPr>
          <w:i/>
        </w:rPr>
        <w:t>інформація, доступ до якої обмежено</w:t>
      </w:r>
      <w:r>
        <w:rPr/>
        <w:t>] від 11.07.2023 № 12 [зареєстроване в Антимонопольному комітеті України 12.07.2023 за                 № 8-01/9118], про продовження строку наступного перепродажу частки у статутному капіталі товариства з обмеженою відповідальністю «НЕЙЛ» (далі – ТОВ «НЕЙЛ») 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b/>
        </w:rPr>
        <w:t xml:space="preserve"> </w:t>
      </w:r>
      <w:r>
        <w:rPr/>
        <w:t>до 04 лютого 2024 року</w:t>
      </w:r>
      <w:bookmarkEnd w:id="0"/>
      <w:r>
        <w:rPr/>
        <w:t xml:space="preserve"> (далі – Клопотання)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720"/>
        <w:jc w:val="both"/>
        <w:rPr/>
      </w:pPr>
      <w:r>
        <w:rPr/>
        <w:t>За інформацією, наданою ТОВ «КУА ТЕМП», що діє від свого імені, в інтересах та за рахунок  ПВНЗІФ «РОЗВИТОК» ТОВ «КУА ТЕМП», 04 серпня 2022 року ТОВ «КУА ТЕМП» придбало частку ТОВ «НЕЙЛ» з метою перепродажу та наразі не здійснює контроль над ним.</w:t>
      </w:r>
    </w:p>
    <w:p>
      <w:pPr>
        <w:pStyle w:val="Normal"/>
        <w:ind w:right="-28" w:firstLine="720"/>
        <w:jc w:val="both"/>
        <w:rPr/>
      </w:pPr>
      <w:r>
        <w:rPr/>
        <w:t>Відповідно до пункту 2 частини третьої статті 22 Закону України «Про захист економічної конкуренції» (далі – Закон) не вважається концентрацією придбання часток (акцій,  паїв) суб’єкта господарювання особою, основним видом діяльності якої є проведення фінансових операцій чи операцій з цінними паперами, якщо це придбання здійснюється з метою  їх наступного  перепродажу за умови, що зазначена  особа не бере участі в голосуванні у вищому органі чи інших органах управління суб’єкта господарювання. У такому випадку наступний перепродаж має бути здійснений протягом одного року з дня придбання часток (акцій, паїв). На клопотання зазначених осіб з обґрунтуванням неможливості здійснення наступного перепродажу органи Антимонопольного комітету України можуть прийняти рішення про продовження цього строку.</w:t>
      </w:r>
    </w:p>
    <w:p>
      <w:pPr>
        <w:pStyle w:val="Normal"/>
        <w:ind w:firstLine="708"/>
        <w:jc w:val="both"/>
        <w:rPr/>
      </w:pPr>
      <w:r>
        <w:rPr/>
        <w:t>Щодо дотримання вимог пункту 2 частини третьої статті 22 Закону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ТОВ «КУА ТЕМП», що діє від власного імені, в інтересах та за рахунок ПВНЗІФ «РОЗВИТОК» </w:t>
      </w:r>
      <w:r>
        <w:rPr/>
        <w:t>ТОВ «КУА ТЕМП»</w:t>
      </w:r>
      <w:r>
        <w:rPr>
          <w:iCs/>
        </w:rPr>
        <w:t>, здійснює діяльність з управління фондами (активами інститутів спільного інвестування).</w:t>
      </w:r>
    </w:p>
    <w:p>
      <w:pPr>
        <w:pStyle w:val="Normal"/>
        <w:ind w:firstLine="708"/>
        <w:jc w:val="both"/>
        <w:rPr/>
      </w:pPr>
      <w:r>
        <w:rPr/>
        <w:t>Листом від 05.08.2022 № 31 (зареєстрованим у Комітеті 05.08.2022 за № 8-01/5632) ТОВ «КУА ТЕМП», що діє від власного імені, в інтересах та за рахунок ПВНЗІФ «РОЗВИТОК» ТОВ «КУА ТЕМП», повідомило  Комітет про придбання частини частки у статутному капіталі ТОВ «НЕЙЛ» у розмірі 80 % статутного капіталу товариства на підставі договору купівлі-продажу від 21 липня 2022 року, укладеного з ПУБЛІЧНИМ АКЦІОНЕРНИМ ТОВАРИСТВОМ «ЗАКРИТИЙ НЕДИВЕРСИФІКОВАНИЙ ВЕНЧУРНИЙ КОРПОРАТИВНИЙ ІНВЕСТИЦІЙНИЙ ФОНД «СЛАВБУД» [</w:t>
      </w:r>
      <w:r>
        <w:rPr>
          <w:i/>
        </w:rPr>
        <w:t>інформація, доступ до якої обмежено</w:t>
      </w:r>
      <w:r>
        <w:rPr/>
        <w:t>], від імені та в інтересах якого діє ТОВАРИСТВО З ОБМЕЖЕНОЮ ВІДПОВІДАЛЬНІСТЮ «КОМПАНІЯ З УПРАВЛІННЯ АКТИВАМИ «АДВАЙТА» [</w:t>
      </w:r>
      <w:r>
        <w:rPr>
          <w:i/>
        </w:rPr>
        <w:t>інформація, доступ до якої обмежено</w:t>
      </w:r>
      <w:r>
        <w:rPr/>
        <w:t>] як продавець (далі – Договір), та нада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копії підтверджувальних документів щодо відповідності ТОВ «КУА ТЕМП», яке діє від власного імені, в інтересах та за рахунок ПВНЗІФ «РОЗВИТОК» ТОВ «КУА ТЕМП», критеріям «фінансового покупця» відповідно до пункту 2 частини третьої статті 22 Закон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копію Договору та акта приймання-передачі частини частки від 03 серпня 2022 року, у яких закріплена мета наступного перепродажу (пункти 1.2, 3.3 Договору,                      пункт 4 акта приймання-передачі частини частки)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копію листа ТОВ «КУА ТЕМП», що діє від власного імені, в інтересах та за рахунок ПВНЗІФ «РОЗВИТОК» ТОВ «КУА ТЕМП», № 30 від 05 серпня 2022 року до                   ТОВ «НЕЙЛ», яким товариство проінформувало ТОВ «НЕЙЛ», що оскільки частина частки була придбана з метою наступного перепродажу, товариство не може брати участі в голосуванні  у вищому органі чи інших органах управління усіма належними йому частками, а також те, що з метою недопущення порушення законодавства про захист економічної конкуренції Фонд має намір утримуватися від набуття контролю будь-яким способом над ТОВ «НЕЙЛ» до здійснення наступного перепродажу часток, що має бути здійснений протягом одного року з дня їх придбання.</w:t>
      </w:r>
    </w:p>
    <w:p>
      <w:pPr>
        <w:pStyle w:val="Normal"/>
        <w:ind w:firstLine="709"/>
        <w:jc w:val="both"/>
        <w:rPr/>
      </w:pPr>
      <w:r>
        <w:rPr/>
        <w:t>Державна реєстрація змін до відомостей про юридичну особу відбулась 04.08.2023, отже, строк перепродажу – до 04.08.2023.</w:t>
      </w:r>
    </w:p>
    <w:p>
      <w:pPr>
        <w:pStyle w:val="Normal"/>
        <w:ind w:firstLine="708"/>
        <w:jc w:val="both"/>
        <w:rPr/>
      </w:pPr>
      <w:r>
        <w:rPr/>
        <w:t>Тобто було дотримано вимоги пункту 2 частини третьої статті 22 Закону, а саме:</w:t>
      </w:r>
    </w:p>
    <w:p>
      <w:pPr>
        <w:pStyle w:val="Normal"/>
        <w:ind w:firstLine="708"/>
        <w:jc w:val="both"/>
        <w:rPr/>
      </w:pPr>
      <w:bookmarkStart w:id="2" w:name="_Hlk140838069"/>
      <w:bookmarkEnd w:id="2"/>
      <w:r>
        <w:rPr/>
        <w:t>придбання часток (акцій, паїв) здійснено суб’єктом господарювання, основним видом діяльності якого є проведення фінансових операцій чи операцій із цінними паперами;</w:t>
      </w:r>
    </w:p>
    <w:p>
      <w:pPr>
        <w:pStyle w:val="Normal"/>
        <w:ind w:firstLine="708"/>
        <w:jc w:val="both"/>
        <w:rPr/>
      </w:pPr>
      <w:r>
        <w:rPr/>
        <w:t xml:space="preserve">придбання здійснюється з метою їх наступного перепродажу; </w:t>
      </w:r>
    </w:p>
    <w:p>
      <w:pPr>
        <w:pStyle w:val="Normal"/>
        <w:ind w:firstLine="708"/>
        <w:jc w:val="both"/>
        <w:rPr/>
      </w:pPr>
      <w:r>
        <w:rPr/>
        <w:t>ТОВ «КУА ТЕМП», що діє від власного імені, в інтересах та за рахунок ПВНЗІФ «РОЗВИТОК» ТОВ «КУА ТЕМП», не бере участі в голосуванні у вищому органі чи інших органах управління ТОВ «НЕЙЛ».</w:t>
      </w:r>
    </w:p>
    <w:p>
      <w:pPr>
        <w:pStyle w:val="Normal"/>
        <w:ind w:firstLine="708"/>
        <w:jc w:val="both"/>
        <w:rPr/>
      </w:pPr>
      <w:bookmarkStart w:id="3" w:name="_Hlk140838069"/>
      <w:bookmarkEnd w:id="3"/>
      <w:r>
        <w:rPr/>
        <w:t>Щодо обґрунтування причин неможливості перепродажу:</w:t>
      </w:r>
    </w:p>
    <w:p>
      <w:pPr>
        <w:pStyle w:val="Normal"/>
        <w:ind w:firstLine="708"/>
        <w:jc w:val="both"/>
        <w:rPr/>
      </w:pPr>
      <w:r>
        <w:rPr/>
        <w:t>до Комітету надійшла заява уповноваженого представника приватного акціонерного товариства «ДНІПРОМЕТИЗ» (далі – ПрАТ «ДНІПРОМЕТИЗ») [</w:t>
      </w:r>
      <w:r>
        <w:rPr>
          <w:i/>
        </w:rPr>
        <w:t>інформація, доступ до якої обмежено</w:t>
      </w:r>
      <w:r>
        <w:rPr/>
        <w:t>] і ТОВ «НЕЙЛ» від 11.11.2022 № 11-11/2022з (зареєстрована в Комітеті 11.11.2022 за № 8-01/515-ЕКк) про надання дозволу на концентрацію, яка буде здійснена шляхом придбання  ПрАТ «ДНІПРОМЕТИЗ» частки у статутному капіталі ТОВ «НЕЙЛ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8"/>
        <w:jc w:val="both"/>
        <w:rPr/>
      </w:pPr>
      <w:r>
        <w:rPr/>
        <w:t xml:space="preserve">Розпорядженням державного уповноваженого Комітету від 26 грудня 2022 року                  № 09/269-р розпочато розгляд справи № 126-25/10-22-ЕК про концентрацію у вигляді придбання ПрАТ «ДНІПРОМЕТИЗ» частки у статутному капіталі ТОВ «НЕЙЛ», що забезпечує перевищення 50 відсотків голосів у вищому органі управління товариства, у зв’язку </w:t>
      </w:r>
      <w:r>
        <w:rPr>
          <w:bCs/>
        </w:rPr>
        <w:t>з виявленням у поданих матеріалах підстав для заборони концентрації.</w:t>
      </w:r>
    </w:p>
    <w:p>
      <w:pPr>
        <w:pStyle w:val="Normal"/>
        <w:ind w:firstLine="708"/>
        <w:jc w:val="both"/>
        <w:rPr/>
      </w:pPr>
      <w:r>
        <w:rPr/>
        <w:t>Уповноваженого представника заявників було повідомлено листом державного уповноваженого Комітету про початок розгляду справи про концентрацію та про надання інформації від 28.12.2022 № 126-25/09-6222.</w:t>
      </w:r>
    </w:p>
    <w:p>
      <w:pPr>
        <w:pStyle w:val="Normal"/>
        <w:ind w:firstLine="708"/>
        <w:jc w:val="both"/>
        <w:rPr/>
      </w:pPr>
      <w:r>
        <w:rPr/>
        <w:t xml:space="preserve">На дату подання Клопотання розгляд справи № 126-25/10-22-ЕК про концентрацію в Комітеті триває та, відповідно, рішення про надання дозволу на заявлену концентрацію не приймалось. </w:t>
      </w:r>
    </w:p>
    <w:p>
      <w:pPr>
        <w:pStyle w:val="Normal"/>
        <w:ind w:firstLine="708"/>
        <w:jc w:val="both"/>
        <w:rPr/>
      </w:pPr>
      <w:r>
        <w:rPr/>
        <w:t xml:space="preserve">Оскільки концентрація, яка потребує дозволу відповідно до частини першої                           статті 24 Закону, забороняється до надання дозволу на її здійснення, ТОВ «КУА ТЕМП», що діє від власного імені, в інтересах та за рахунок ПВНЗІФ «РОЗВИТОК», до завершення розгляду справи № 126-25/10-22-ЕК про концентрацію та надання відповідного дозволу Комітету не має можливості здійснити концентрацію  та завершити дії з перепродажу часток у статутному капіталі  ТОВ «НЕЙЛ» </w:t>
      </w:r>
      <w:bookmarkStart w:id="4" w:name="_Hlk140696159"/>
      <w:r>
        <w:rPr/>
        <w:t>протягом року з моменту їх придбання до 04 серпня 2023 року.</w:t>
      </w:r>
    </w:p>
    <w:p>
      <w:pPr>
        <w:pStyle w:val="Normal"/>
        <w:ind w:firstLine="708"/>
        <w:jc w:val="both"/>
        <w:rPr/>
      </w:pPr>
      <w:bookmarkEnd w:id="4"/>
      <w:r>
        <w:rPr/>
        <w:t xml:space="preserve">Враховуючи викладене, керуючись статтею 7 Закону України «Про Антимонопольний комітет України» та пунктом 2 частини третьої статті 22 Закону України «Про захист економічної конкуренції», Антимонопольний комітет Україн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5" w:name="_Hlk106207233"/>
      <w:bookmarkEnd w:id="5"/>
      <w:r>
        <w:rPr/>
        <w:t xml:space="preserve">Продовжити </w:t>
      </w:r>
      <w:bookmarkStart w:id="6" w:name="_Hlk140737101"/>
      <w:r>
        <w:rPr/>
        <w:t>строк наступного перепродажу товариством з обмеженою відповідальністю «КУА ТЕМП» [</w:t>
      </w:r>
      <w:r>
        <w:rPr>
          <w:i/>
        </w:rPr>
        <w:t>інформація, доступ до якої обмежено</w:t>
      </w:r>
      <w:r>
        <w:rPr/>
        <w:t>], що діє від власного імені за рахунок та в інтересах пайового венчурного недиверсифікованого закритого інвестиційного фонду «РОЗВИТОК» товариства з обмеженою відповідальністю «КУА ТЕМП» [</w:t>
      </w:r>
      <w:r>
        <w:rPr>
          <w:i/>
        </w:rPr>
        <w:t>інформація, доступ до якої обмежено</w:t>
      </w:r>
      <w:r>
        <w:rPr/>
        <w:t>], частки у статутному капіталі товариства з обмеженою відповідальністю «НЕЙЛ» [</w:t>
      </w:r>
      <w:r>
        <w:rPr>
          <w:i/>
        </w:rPr>
        <w:t>інформація, доступ до якої обмежено</w:t>
      </w:r>
      <w:r>
        <w:rPr/>
        <w:t>], що забезпечує перевищення 50 відсотків голосів у вищому органі управління товариства, до                04 лютого  2024 року.</w:t>
      </w:r>
    </w:p>
    <w:p>
      <w:pPr>
        <w:pStyle w:val="Normal"/>
        <w:ind w:firstLine="708"/>
        <w:jc w:val="both"/>
        <w:rPr/>
      </w:pPr>
      <w:r>
        <w:rPr/>
      </w:r>
      <w:bookmarkEnd w:id="6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7" w:name="_Hlk106207233"/>
      <w:bookmarkStart w:id="8" w:name="_Hlk106207233"/>
      <w:bookmarkEnd w:id="8"/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pacing w:val="-8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30" w:firstLine="720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8:37:00Z</dcterms:created>
  <dc:creator>Савчук Олег Вікторович</dc:creator>
  <dc:description/>
  <cp:keywords/>
  <dc:language>en-US</dc:language>
  <cp:lastModifiedBy>Бузинюк Світлана Миколаївна</cp:lastModifiedBy>
  <cp:lastPrinted>2023-08-02T11:13:00Z</cp:lastPrinted>
  <dcterms:modified xsi:type="dcterms:W3CDTF">2023-08-02T09:02:00Z</dcterms:modified>
  <cp:revision>11</cp:revision>
  <dc:subject/>
  <dc:title/>
</cp:coreProperties>
</file>