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bCs/>
        </w:rPr>
        <w:t>20 липня 202</w:t>
      </w:r>
      <w:r>
        <w:rPr>
          <w:bCs/>
          <w:lang w:val="en-US"/>
        </w:rPr>
        <w:t>3</w:t>
      </w:r>
      <w:r>
        <w:rPr>
          <w:bCs/>
        </w:rPr>
        <w:t xml:space="preserve"> р.</w:t>
      </w:r>
      <w:r>
        <w:rPr/>
        <w:t xml:space="preserve">                                            </w:t>
      </w:r>
      <w:r>
        <w:rPr>
          <w:lang w:val="ru-RU"/>
        </w:rPr>
        <w:t xml:space="preserve">  </w:t>
      </w:r>
      <w:r>
        <w:rPr/>
        <w:t xml:space="preserve">Київ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194</w:t>
      </w:r>
      <w:r>
        <w:rPr/>
        <w:t>-р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137556718"/>
      <w:r>
        <w:rPr/>
        <w:t xml:space="preserve">фізичної особи – громадянки України </w:t>
      </w:r>
      <w:bookmarkEnd w:id="0"/>
      <w:r>
        <w:rPr/>
        <w:t>Бутерлін Тетяни Степанівни (далі –</w:t>
      </w:r>
      <w:bookmarkStart w:id="1" w:name="_Hlk88221008"/>
      <w:r>
        <w:rPr/>
        <w:t xml:space="preserve"> Бутерлін Т.С.) </w:t>
      </w:r>
      <w:bookmarkEnd w:id="1"/>
      <w:r>
        <w:rPr/>
        <w:t xml:space="preserve">та акціонерного товариства «БАНК ІНВЕСТИЦІЙ ТА ЗАОЩАДЖЕНЬ» (далі – АТ «БАНК ІНВЕСТИЦІЙ ТА ЗАОЩАДЖЕНЬ») </w:t>
      </w:r>
      <w:bookmarkStart w:id="2" w:name="_Hlk141259138"/>
      <w:r>
        <w:rPr>
          <w:i/>
        </w:rPr>
        <w:t xml:space="preserve">(інформація, доступ до якої обмежено) </w:t>
      </w:r>
      <w:bookmarkEnd w:id="2"/>
      <w:r>
        <w:rPr/>
        <w:t xml:space="preserve">про надання дозволу </w:t>
      </w:r>
      <w:bookmarkStart w:id="3" w:name="_Hlk86738012"/>
      <w:r>
        <w:rPr/>
        <w:t xml:space="preserve">фізичній особі – громадянці України Бутерлін Т.С. </w:t>
      </w:r>
      <w:r>
        <w:rPr>
          <w:color w:val="000000"/>
        </w:rPr>
        <w:t xml:space="preserve">на придбання акцій </w:t>
      </w:r>
      <w:bookmarkEnd w:id="3"/>
      <w:r>
        <w:rPr/>
        <w:t>АТ «БАНК ІНВЕСТИЦІЙ ТА ЗАОЩАДЖЕНЬ»,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r>
        <w:rPr/>
        <w:t>Концентрація полягає у придбанні фізичною особою – громадянкою України              Бутерлін Т.С. акцій АТ «БАНК ІНВЕСТИЦІЙ ТА ЗАОЩАДЖЕНЬ» у розмірі 4,19 відсотка статутного капіталу товариств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r>
        <w:rPr/>
        <w:t xml:space="preserve">на дату подання заяви фізична особа – громадянин України Івахів </w:t>
      </w:r>
      <w:bookmarkStart w:id="4" w:name="_Hlk140072724"/>
      <w:r>
        <w:rPr/>
        <w:t>Степан Петрович</w:t>
      </w:r>
      <w:bookmarkEnd w:id="4"/>
      <w:r>
        <w:rPr/>
        <w:t xml:space="preserve"> (батько Бутерлін Т.С.) володіє акціями АТ «БАНК ІНВЕСТИЦІЙ ТА ЗАОЩАДЖЕНЬ» у розмірі 23,3 відсотка статутного капіталу товариств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r>
        <w:rPr/>
        <w:t>отже, після здійснення концентрації фізична особа – громадянка України                    Бутерлін Т.С., з урахуванням відносин контролю, прямо й опосередковано володітиме                    27,49 відсотка акцій АТ «БАНК ІНВЕСТИЦІЙ ТА ЗАОЩАДЖЕНЬ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здійснює діяльність із (</w:t>
      </w:r>
      <w:r>
        <w:rPr>
          <w:i/>
        </w:rPr>
        <w:t>інформація, доступ до якої обмежено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не пов’язане відносинами контролю із жодним суб’єктом господарювання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фізична особа – громадянка України Бутерлін Т.С.</w:t>
      </w:r>
      <w:r>
        <w:rPr>
          <w:b/>
        </w:rPr>
        <w:t xml:space="preserve"> </w:t>
      </w:r>
      <w:r>
        <w:rPr/>
        <w:t>пов’язана відносинами контролю із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фізичною особою – громадянином України Іваховим Степаном Петровичем, фізичними особами – громадянами України (родинні зв’язки) та суб’єктами            господарювання – резидентами та нерезидентами України, що утворюють Групу Покупця, яка здійснює діяльність на території України із: </w:t>
      </w:r>
      <w:r>
        <w:rPr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</w:rPr>
      </w:pPr>
      <w:r>
        <w:rPr/>
        <w:t xml:space="preserve">разом із цим Група Покупця разом із </w:t>
      </w:r>
      <w:bookmarkStart w:id="5" w:name="_Hlk140068921"/>
      <w:r>
        <w:rPr>
          <w:color w:val="000000"/>
        </w:rPr>
        <w:t xml:space="preserve">фізичною особою – громадянином України </w:t>
      </w:r>
      <w:bookmarkEnd w:id="5"/>
      <w:r>
        <w:rPr>
          <w:color w:val="000000"/>
        </w:rPr>
        <w:t xml:space="preserve">спільно контролюють суб’єктів господарювання, які з урахуванням відносин контролю здійснюють діяльність на території України із: </w:t>
      </w:r>
      <w:r>
        <w:rPr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крім цього, вказана фізична особа – громадянин України пов’язана відносинами контролю із фізичними особами – громадянами України та суб’єктами господарювання – резидентами України, яка здійснює діяльність на території України із: </w:t>
      </w:r>
      <w:r>
        <w:rPr>
          <w:i/>
        </w:rPr>
        <w:t>(інформація, доступ до якої обмежено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shd w:fill="FFFFFF" w:val="clear"/>
        <w:jc w:val="both"/>
        <w:rPr>
          <w:b/>
          <w:b/>
          <w:szCs w:val="24"/>
          <w:lang w:eastAsia="uk-UA"/>
        </w:rPr>
      </w:pPr>
      <w:r>
        <w:rPr>
          <w:b/>
          <w:szCs w:val="24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фізичній особі – громадянці України Бутерлін Тетяні Степанівні </w:t>
      </w:r>
      <w:r>
        <w:rPr>
          <w:i/>
          <w:lang w:eastAsia="uk-UA"/>
        </w:rPr>
        <w:t xml:space="preserve">(інформація, доступ до якої обмежено) </w:t>
      </w:r>
      <w:r>
        <w:rPr>
          <w:lang w:eastAsia="uk-UA"/>
        </w:rPr>
        <w:t>на придбання акцій АТ «БАНК ІНВЕСТИЦІЙ ТА ЗАОЩАДЖЕНЬ»</w:t>
      </w:r>
      <w:r>
        <w:rPr/>
        <w:t xml:space="preserve"> </w:t>
      </w:r>
      <w:r>
        <w:rPr>
          <w:i/>
          <w:lang w:eastAsia="uk-UA"/>
        </w:rPr>
        <w:t>(інформація, доступ до якої обмежено)</w:t>
      </w:r>
      <w:r>
        <w:rPr>
          <w:lang w:eastAsia="uk-UA"/>
        </w:rPr>
        <w:t>, що забезпечує фізичній особі – громадянці України Бутерлін Тетяні Степанівні, з урахування відносин контролю, перевищення 25 відсотків голосів у вищому органі управління товариства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Ольга ПІЩА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02:00Z</dcterms:created>
  <dc:creator>Savenko</dc:creator>
  <dc:description/>
  <cp:keywords/>
  <dc:language>en-US</dc:language>
  <cp:lastModifiedBy>Майданюк Ольга Олександрівна</cp:lastModifiedBy>
  <cp:lastPrinted>2023-07-26T10:20:00Z</cp:lastPrinted>
  <dcterms:modified xsi:type="dcterms:W3CDTF">2023-07-26T07:20:00Z</dcterms:modified>
  <cp:revision>11</cp:revision>
  <dc:subject/>
  <dc:title> </dc:title>
</cp:coreProperties>
</file>