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 xml:space="preserve">13 </w:t>
      </w:r>
      <w:r>
        <w:rPr>
          <w:bCs/>
        </w:rPr>
        <w:t>липня 2023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192-р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Антимонопольний комітет України, розглянувши заяву уповноважених представників компаній «Cogne Acciai Speciali S.P.A.» (далі – компанія «CAS») (м. Аоста, Італія) та  «Outokumpu Long Products AB» (далі – Об’єкт придбання) (м. Дегерфорс, Швеція) про надання дозволу на концентрацію, 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центрація полягає в безпосередньому придбанні компанією «CAS» акцій компанії Об’єкта придбання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i/>
          <w:i/>
        </w:rPr>
      </w:pPr>
      <w:r>
        <w:rPr/>
        <w:t xml:space="preserve">Об’єкт придбання у світі здійснює діяльність з виробництва та продажу напівготових продуктів із нержавної сталі (заготовки), готових продуктів із нержавної сталі (гарячекатані прутки); в Україні здійснює господарську діяльність з </w:t>
      </w:r>
      <w:r>
        <w:rPr>
          <w:i/>
        </w:rPr>
        <w:t>[Інформація, доступ до якої обмежено]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Об’єкт придбання є дочірньою компанією компанії «Outokumpu Stainless AB», яка у світі займається виробництвом та продажем виробів із нержавної сталі й ферохрому та в Україні не здійснює господарської діяльност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Outokumpu Stainless AB», у свою чергу, є опосередкованою дочірньою компанією компанії «Outokumpu Oyj», яка не здійснює господарської діяльності в Україн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акції компанії «Outokumpu Oyj» котуються на біржі, жоден суб’єкт господарювання та жодна фізична особа не здійснюють контроль над компанією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Об’єкт придбання разом з усіма суб’єктами господарювання та фізичними особами, що пов’язані з ним відносинами контролю, утворює групу компаній «Outokumpu» (далі –                         Група Outokumpu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Outokumpu в Україні здійснює господарську діяльність через суб’єктів господарювання – нерезидентів України з </w:t>
      </w:r>
      <w:r>
        <w:rPr>
          <w:i/>
        </w:rPr>
        <w:t>[Інформація, доступ до якої обмежено]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 результаті запропонованої трансакції Об’єкт придбання повністю належатиме та контролюватиметься компанією «CAS»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мпанія «CAS» у світі займається виробництвом та дистрибуцією сортового прокату з нержавної сталі та сортового прокату з нікелевих сплавів; в Україні здійснює діяльність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CAS» одноосібно контролюється компанією «Walsin Lihwa Corporation»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акції компанії «Walsin Lihwa Corporation» котуються на Тайванській фондовій біржі, жоден суб’єкт господарювання та жодна фізична особа не здійснюють контроль над компанією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мпанія «CAS» разом з усіма суб’єктами господарювання та фізичними особами, що пов’язані з нею відносинами контролю, утворює групу компаній «Walsin» (далі –                         Група Walsin)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Група Walsin здійснює господарську діяльність в Україні лише через компанію «CAS»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Надати дозвіл компанії «Cogne Acciai Speciali S.P.A.» (м. Аоста, Італія) на безпосереднє придбання акцій компанії «Outokumpu Long Products AB» (м. Дегерфорс, Швеція), що забезпечує перевищення 50 відсотків голосів у вищому органі управління компан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07:00Z</dcterms:created>
  <dc:creator>Savenko</dc:creator>
  <dc:description/>
  <cp:keywords/>
  <dc:language>en-US</dc:language>
  <cp:lastModifiedBy>Руденко Інна Володимирівна</cp:lastModifiedBy>
  <cp:lastPrinted>2023-07-13T13:41:00Z</cp:lastPrinted>
  <dcterms:modified xsi:type="dcterms:W3CDTF">2023-07-21T12:1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