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drawing>
          <wp:inline distT="0" distB="0" distL="0" distR="0">
            <wp:extent cx="60896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2" r="-5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4820" w:leader="none"/>
          <w:tab w:val="left" w:pos="4962" w:leader="none"/>
          <w:tab w:val="left" w:pos="10206" w:leader="hyphen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uk-U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uk-UA"/>
        </w:rPr>
        <w:t xml:space="preserve">20 липня 2023 р. </w:t>
      </w:r>
      <w:r>
        <w:rPr>
          <w:rFonts w:eastAsia="Times New Roman" w:cs="Times New Roman" w:ascii="Times New Roman" w:hAnsi="Times New Roman"/>
          <w:sz w:val="24"/>
          <w:szCs w:val="20"/>
          <w:lang w:eastAsia="uk-UA"/>
        </w:rPr>
        <w:t xml:space="preserve">                                             Київ                                                  </w:t>
      </w:r>
      <w:r>
        <w:rPr>
          <w:rFonts w:eastAsia="Times New Roman" w:cs="Times New Roman" w:ascii="Times New Roman" w:hAnsi="Times New Roman"/>
          <w:sz w:val="24"/>
          <w:szCs w:val="20"/>
          <w:lang w:val="en-US" w:eastAsia="uk-UA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0"/>
          <w:lang w:eastAsia="uk-UA"/>
        </w:rPr>
        <w:t xml:space="preserve">            № </w:t>
      </w:r>
      <w:r>
        <w:rPr>
          <w:rFonts w:eastAsia="Times New Roman" w:cs="Times New Roman" w:ascii="Times New Roman" w:hAnsi="Times New Roman"/>
          <w:sz w:val="24"/>
          <w:szCs w:val="20"/>
          <w:lang w:val="en-US" w:eastAsia="uk-UA"/>
        </w:rPr>
        <w:t>193</w:t>
      </w:r>
      <w:r>
        <w:rPr>
          <w:rFonts w:eastAsia="Times New Roman" w:cs="Times New Roman" w:ascii="Times New Roman" w:hAnsi="Times New Roman"/>
          <w:sz w:val="24"/>
          <w:szCs w:val="20"/>
          <w:lang w:eastAsia="uk-UA"/>
        </w:rPr>
        <w:t>-р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Про надання дозволу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на концентрацію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  <w:tab w:val="left" w:pos="8647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-4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pacing w:val="-4"/>
          <w:sz w:val="20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Антимонопольний комітет України, розглянувши заяву уповноваженого представника  компаній «The Goldman Sachs Group, Inc.» (м. Нью-Йорк, США) та «Frøy ASA»                                (м. Сістранда, Норвегія) про надання дозволу компанії «The Goldman Sachs Group, Inc.» [через компанію «Falcon Bidco AS» (м. Осло, Норвегія)] на придбання акцій компанії «Frøy ASA», </w:t>
      </w:r>
    </w:p>
    <w:p>
      <w:pPr>
        <w:pStyle w:val="Normal"/>
        <w:overflowPunct w:val="false"/>
        <w:autoSpaceDE w:val="false"/>
        <w:spacing w:lineRule="auto" w:line="240" w:before="0" w:after="0"/>
        <w:ind w:firstLine="6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СТАНОВИВ:</w:t>
      </w:r>
    </w:p>
    <w:p>
      <w:pPr>
        <w:pStyle w:val="Normal"/>
        <w:overflowPunct w:val="false"/>
        <w:autoSpaceDE w:val="false"/>
        <w:spacing w:lineRule="auto" w:line="240" w:before="0" w:after="0"/>
        <w:ind w:firstLine="60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нцентрація полягає у придбанні компанією «The Goldman Sachs Group, Inc.» [через компанію «Falcon Bidco AS»] акцій компанії «Frøy ASA», що забезпечує перевищення                     50 відсотків голосів у вищому органі управління компанії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а інформацією заявників</w:t>
      </w:r>
      <w:bookmarkStart w:id="0" w:name="o228"/>
      <w:bookmarkEnd w:id="0"/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: 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bookmarkStart w:id="1" w:name="_Hlk139381939"/>
      <w:bookmarkEnd w:id="1"/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компанія «Frøy ASA» у світі здійснює діяльність із надання сільськогосподарських послуг компаніям, що займаються аквакультурою, зокрема: встановлення рибних ферм та здійснення регулярного технічного обслуговування на рибних фермах у морі, проведення біологічної обробки та забезпечення транспортування живої риби й кормів для риб та не здійснює і не планує здійснювати жодної господарської діяльності на території України; 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мпанії «Frøy ASA» підконтрольні суб’єкти господарювання – нерезиденти України, які здійснюють діяльність із: встановлення, очищення нових риборозплідників, а також біологічну обробку та знищення морських вошей; надання послуг у постачанні риболовецьких човнів; перевезення рибних кормів і мороженої риби переважно на норвезькому узбережжі, а також перевезення рефрижераторних вантажів до країн Балтії та Польщі та не здійснюють жодної господарської діяльності на території України;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компанія «Frøy ASA» разом із підконтрольними суб’єктами господарювання пов’язана відносинами контролю із суб’єктами господарювання – резидентом та нерезидентами України, що утворюють Групу Kvarv, яка здійснює діяльність на території України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(інформація, доступ до якої обмежено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; 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нтроль над Групою Kvarv здійснює фізична особа – громадянин Норвегії;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ісля здійснення концентрації відносини контролю між компанією «Frøy ASA» і  Групою Kvarv будуть припинені;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мпанія «The Goldman Sachs Group, Inc.» це інвестиційна компанія у сфері банківських послуг, управління цінними паперами та інвестиціями, що надає широкий спектр банківських послуг, послуг із цінними паперами та інвестиціями у всьому світі значній та різноманітній клієнтській базі, що включає корпорації, фінансові установи, уряди та фізичних осіб з високим рівнем доходу та безпосередньо не здійснює господарської діяльності на території України;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мпанія «The Goldman Sachs Group, Inc.» пов’язана відносинами контролю із: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суб’єктами господарювання – резидентами та нерезидентами України, які разом  утворюють Групу GS, яка здійснює діяльність на території України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(інформація, доступ до якої обмежено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; 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азом із цим Група GS спільно із: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Групою EQT здійснюють спільний контроль над суб’єктом господарювання, який здійснює діяльність із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(інформація, доступ до якої обмежено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;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фізичною особою – громадянином Сполучених Штатів Америки здійснюють спільний контроль над суб’єктом господарювання, який здійснює діяльність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(інформація, доступ до якої обмежено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;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мпанією «Dragon Capital Investments Limited» здійснюють спільний контроль над суб’єктами господарювання – резидентами України, які здійснюють діяльність із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(інформація, доступ до якої обмежено)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pacing w:val="-4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pacing w:val="-4"/>
          <w:sz w:val="20"/>
          <w:szCs w:val="20"/>
          <w:lang w:eastAsia="ru-RU"/>
        </w:rPr>
      </w:r>
      <w:bookmarkStart w:id="2" w:name="_Hlk139381939"/>
      <w:bookmarkStart w:id="3" w:name="_Hlk139381939"/>
      <w:bookmarkEnd w:id="3"/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ХІІ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               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</w:t>
        <w:br/>
        <w:t>від  21.06.2016  № 14-рп), Антимонопольний комітет України</w:t>
      </w:r>
    </w:p>
    <w:p>
      <w:pPr>
        <w:pStyle w:val="Normal"/>
        <w:overflowPunct w:val="false"/>
        <w:autoSpaceDE w:val="false"/>
        <w:spacing w:lineRule="auto" w:line="240" w:before="0" w:after="0"/>
        <w:ind w:firstLine="600"/>
        <w:jc w:val="center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6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ОСТАНОВИВ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bookmarkStart w:id="4" w:name="_Hlk134791564"/>
      <w:bookmarkEnd w:id="4"/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Надати дозвіл компанії «The Goldman Sachs Group, Inc.» (м. Нью-Йорк, США) [через компанію «Falcon Bidco AS» (м. Осло, Норвегія)] на придбання акцій компанії «Frøy ASA»                    (м. Сістранда, Норвегія), що забезпечує перевищення 50 відсотків голосів у вищому органі управління компанії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</w:r>
      <w:bookmarkStart w:id="5" w:name="_Hlk134791564"/>
      <w:bookmarkStart w:id="6" w:name="_Hlk134791564"/>
      <w:bookmarkEnd w:id="6"/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лов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омітету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льга ПІЩАНСЬ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0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+ Полужирный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uk-UA"/>
    </w:rPr>
  </w:style>
  <w:style w:type="character" w:styleId="Style18">
    <w:name w:val="Нижний колонтитул Знак"/>
    <w:basedOn w:val="Style14"/>
    <w:qFormat/>
    <w:rPr/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atLeast" w:line="0" w:before="0" w:after="60"/>
      <w:jc w:val="right"/>
    </w:pPr>
    <w:rPr>
      <w:rFonts w:ascii="Times New Roman" w:hAnsi="Times New Roman" w:eastAsia="Times New Roman" w:cs="Times New Roman"/>
      <w:color w:val="000000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ZFootnoteText">
    <w:name w:val="Z_Footnote Text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13:32:00Z</dcterms:created>
  <dc:creator>Сударенко Дарія Володимірівна</dc:creator>
  <dc:description/>
  <cp:keywords/>
  <dc:language>en-US</dc:language>
  <cp:lastModifiedBy>Мінакова Світлана Володимирівна</cp:lastModifiedBy>
  <cp:lastPrinted>2023-07-21T10:05:00Z</cp:lastPrinted>
  <dcterms:modified xsi:type="dcterms:W3CDTF">2023-07-21T14:05:00Z</dcterms:modified>
  <cp:revision>4</cp:revision>
  <dc:subject/>
  <dc:title/>
</cp:coreProperties>
</file>