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03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жовт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иїв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6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повноважених представників </w:t>
      </w:r>
      <w:bookmarkStart w:id="0" w:name="_Hlk156296277"/>
      <w:r>
        <w:rPr>
          <w:rFonts w:cs="Times New Roman" w:ascii="Times New Roman" w:hAnsi="Times New Roman"/>
          <w:sz w:val="24"/>
          <w:szCs w:val="24"/>
        </w:rPr>
        <w:t>компанії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The Goldman Sachs Group, Inc.» (м. Нью-Йорк, С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лучен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та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мер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а компанії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CCS Media Holdings Limited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(м. Ноттінгем, Сполучене Королівств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 надання дозволу </w:t>
      </w:r>
      <w:r>
        <w:rPr>
          <w:rFonts w:cs="Times New Roman" w:ascii="Times New Roman" w:hAnsi="Times New Roman"/>
          <w:sz w:val="24"/>
          <w:szCs w:val="24"/>
        </w:rPr>
        <w:t xml:space="preserve">на концентрацію, 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</w:t>
      </w:r>
      <w:bookmarkStart w:id="1" w:name="_Hlk166242783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олягає в набутті компанією «The Goldman Sachs Group, Inc.» (через компанію «Advania UK Limited» (м. Манчестер, Англія) контролю над компанією «CCS Media Holdings Limited» шляхом придбання компанією «Advania UK Limited» акцій компанії </w:t>
        <w:br/>
        <w:t>«CCS Media Holdings Limited», що забезпечує перевищення 50 відсотків голосів у вищому органі управління компанії</w:t>
      </w:r>
      <w:bookmarkEnd w:id="1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За інформацією заявників, </w:t>
      </w: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 xml:space="preserve">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bookmarkStart w:id="2" w:name="_Hlk166679164"/>
      <w:r>
        <w:rPr>
          <w:rFonts w:cs="Times New Roman" w:ascii="Times New Roman" w:hAnsi="Times New Roman"/>
          <w:sz w:val="24"/>
          <w:szCs w:val="24"/>
        </w:rPr>
        <w:t xml:space="preserve">Надати дозвіл компанії </w:t>
      </w:r>
      <w:bookmarkEnd w:id="2"/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The Goldman Sachs Group, Inc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(м. Нью-Йорк, С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лучен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та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мер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)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набутт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[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через компанію «Advania UK Limited» (м. Манчестер, Англія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]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контролю над компаніє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CCS Media Holdings Limited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(м. Ноттінгем, Сполучене Королівство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у Знак"/>
    <w:qFormat/>
    <w:rPr>
      <w:lang w:val="uk-UA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31:00Z</dcterms:created>
  <dc:creator>Пашківська Оксана Анатоліївна</dc:creator>
  <dc:description/>
  <cp:keywords/>
  <dc:language>en-US</dc:language>
  <cp:lastModifiedBy>Миргородська Ірина Павлівна</cp:lastModifiedBy>
  <cp:lastPrinted>2024-10-04T08:49:00Z</cp:lastPrinted>
  <dcterms:modified xsi:type="dcterms:W3CDTF">2024-10-04T05:49:00Z</dcterms:modified>
  <cp:revision>20</cp:revision>
  <dc:subject/>
  <dc:title/>
</cp:coreProperties>
</file>