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drawing>
          <wp:inline distT="0" distB="0" distL="0" distR="0">
            <wp:extent cx="60896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2" r="-5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4820" w:leader="none"/>
          <w:tab w:val="left" w:pos="4962" w:leader="none"/>
          <w:tab w:val="left" w:pos="10206" w:leader="hyphen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uk-U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uk-UA"/>
        </w:rPr>
        <w:t xml:space="preserve">18 травня 2023 р. </w:t>
      </w:r>
      <w:r>
        <w:rPr>
          <w:rFonts w:eastAsia="Times New Roman" w:cs="Times New Roman" w:ascii="Times New Roman" w:hAnsi="Times New Roman"/>
          <w:sz w:val="24"/>
          <w:szCs w:val="20"/>
          <w:lang w:eastAsia="uk-UA"/>
        </w:rPr>
        <w:t xml:space="preserve">                                              Київ                                                              № 147-р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Про надання дозволу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на концентрацію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  <w:tab w:val="left" w:pos="8647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-4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pacing w:val="-4"/>
          <w:sz w:val="20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Антимонопольний комітет України, розглянувши заяву товариств з обмеженою відповідальністю «СБПМ» (далі – ТОВ «СБПМ») та «Ексімлізинг» </w:t>
        <w:br/>
        <w:t xml:space="preserve">(далі – ТОВ «Ексімлізинг»)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(інформація, доступ до якої обмежено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ро надання дозволу ТОВ «СБПМ» на придбання частки у статутному капіталі ТОВ «Ексімлізинг»,</w:t>
      </w:r>
    </w:p>
    <w:p>
      <w:pPr>
        <w:pStyle w:val="Normal"/>
        <w:overflowPunct w:val="false"/>
        <w:autoSpaceDE w:val="false"/>
        <w:spacing w:lineRule="auto" w:line="240" w:before="0" w:after="0"/>
        <w:ind w:firstLine="60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6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СТАНОВИВ:</w:t>
      </w:r>
    </w:p>
    <w:p>
      <w:pPr>
        <w:pStyle w:val="Normal"/>
        <w:overflowPunct w:val="false"/>
        <w:autoSpaceDE w:val="false"/>
        <w:spacing w:lineRule="auto" w:line="240" w:before="0" w:after="0"/>
        <w:ind w:firstLine="60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Концентрація полягає в придбанні ТОВ «СБПМ» частки у статутному капіталі                     ТОВ «Ексімлізинг», що забезпечує перевищення 50 відсотків голосів у вищому органі управління товариства. 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а інформацією заявників</w:t>
      </w:r>
      <w:bookmarkStart w:id="0" w:name="o228"/>
      <w:bookmarkEnd w:id="0"/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: 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ТОВ «Ексімлізинг» здійснює діяльність із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(інформація, доступ до якої обмежено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;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ОВ «Ексімлізинг» пов’язане відносинами контролю із: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суб’єктом господарювання – резидентом України, який здійснює діяльність із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(інформація, доступ до якої обмежено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;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суб’єктом господарювання – резидентом України, який не здійснює господарської діяльності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(інформація, доступ до якої обмежено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;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контроль над ТОВ «Ексімлізинг» здійснює держава Україна в особі Кабінету Міністрів України; 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ТОВ «СБПМ» здійснює діяльність із: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(інформація, доступ до якої обмежено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;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ОВ «СБПМ» пов’язане відносинами контролю із: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суб’єктами господарювання – резидентами України, які здійснюють діяльність із: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(інформація, доступ до якої обмежено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;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уб’єктами господарювання – нерезидентами України, які не здійснюють господарської діяльності на території України;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фізичними особами – громадянами України, які спільно із: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фізичною особою – громадянином України контролюють суб’єкта господарювання – резидента України, який здійснює діяльність із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(інформація, доступ до якої обмежено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;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фізичними особами – громадянами України контролюють суб’єкта господарювання – резидента України, який здійснює діяльність із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(інформація, доступ до якої обмежено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pacing w:val="-4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pacing w:val="-4"/>
          <w:sz w:val="20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ХІІ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               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</w:t>
        <w:br/>
        <w:t>від  21.06.2016  № 14-рп), Антимонопольний комітет України</w:t>
      </w:r>
    </w:p>
    <w:p>
      <w:pPr>
        <w:pStyle w:val="Normal"/>
        <w:overflowPunct w:val="false"/>
        <w:autoSpaceDE w:val="false"/>
        <w:spacing w:lineRule="auto" w:line="240" w:before="0" w:after="0"/>
        <w:ind w:firstLine="600"/>
        <w:jc w:val="center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6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ОСТАНОВИВ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Надати дозвіл товариству з обмеженою відповідальністю «СБПМ»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(інформація, доступ до якої обмежено)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на придбання частки у статутному капіталі товариства з обмеженою відповідальністю «Ексімлізинг»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(інформація, доступ до якої обмежено)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, що забезпечує перевищення 50 відсотків голосів у вищому органі управління товариства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лов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мітету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льга ПІЩАНСЬ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0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+ Полужирный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/>
    </w:rPr>
  </w:style>
  <w:style w:type="character" w:styleId="Style18">
    <w:name w:val="Нижний колонтитул Знак"/>
    <w:basedOn w:val="Style14"/>
    <w:qFormat/>
    <w:rPr/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atLeast" w:line="0" w:before="0" w:after="60"/>
      <w:jc w:val="right"/>
    </w:pPr>
    <w:rPr>
      <w:rFonts w:ascii="Times New Roman" w:hAnsi="Times New Roman" w:eastAsia="Times New Roman" w:cs="Times New Roman"/>
      <w:color w:val="000000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ZFootnoteText">
    <w:name w:val="Z_Footnote Text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2:04:00Z</dcterms:created>
  <dc:creator>Сударенко Дарія Володимірівна</dc:creator>
  <dc:description/>
  <cp:keywords/>
  <dc:language>en-US</dc:language>
  <cp:lastModifiedBy>Мінакова Світлана Володимирівна</cp:lastModifiedBy>
  <cp:lastPrinted>2023-05-12T15:33:00Z</cp:lastPrinted>
  <dcterms:modified xsi:type="dcterms:W3CDTF">2023-05-26T07:06:00Z</dcterms:modified>
  <cp:revision>5</cp:revision>
  <dc:subject/>
  <dc:title/>
</cp:coreProperties>
</file>