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6381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sz w:val="22"/>
          <w:szCs w:val="22"/>
        </w:rPr>
      </w:pPr>
      <w:r>
        <w:rPr>
          <w:bCs/>
          <w:sz w:val="24"/>
          <w:szCs w:val="24"/>
          <w:lang w:val="ru-RU"/>
        </w:rPr>
        <w:t>25</w:t>
      </w:r>
      <w:r>
        <w:rPr>
          <w:bCs/>
          <w:sz w:val="24"/>
          <w:szCs w:val="24"/>
        </w:rPr>
        <w:t xml:space="preserve"> травня 2023 р.     </w:t>
      </w:r>
      <w:r>
        <w:rPr>
          <w:sz w:val="24"/>
          <w:szCs w:val="24"/>
        </w:rPr>
        <w:t xml:space="preserve">                                           Київ                                                            № </w:t>
      </w:r>
      <w:r>
        <w:rPr>
          <w:sz w:val="24"/>
          <w:szCs w:val="24"/>
          <w:lang w:val="ru-RU"/>
        </w:rPr>
        <w:t>151</w:t>
      </w:r>
      <w:r>
        <w:rPr>
          <w:sz w:val="24"/>
          <w:szCs w:val="24"/>
        </w:rPr>
        <w:t xml:space="preserve">-р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порушення законодавства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захист економічної конкуренції,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ладення штрафу та надання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зволу на концентрацію </w:t>
      </w:r>
    </w:p>
    <w:p>
      <w:pPr>
        <w:pStyle w:val="TextBodyIndent"/>
        <w:spacing w:before="120" w:after="120"/>
        <w:rPr>
          <w:spacing w:val="-2"/>
          <w:szCs w:val="24"/>
        </w:rPr>
      </w:pPr>
      <w:r>
        <w:rPr>
          <w:spacing w:val="-2"/>
          <w:szCs w:val="24"/>
        </w:rPr>
        <w:t xml:space="preserve">Антимонопольний комітет України, розглянувши </w:t>
      </w:r>
      <w:r>
        <w:rPr>
          <w:bCs/>
          <w:spacing w:val="-2"/>
          <w:szCs w:val="24"/>
        </w:rPr>
        <w:t xml:space="preserve">справу </w:t>
      </w:r>
      <w:r>
        <w:rPr>
          <w:spacing w:val="-2"/>
          <w:szCs w:val="24"/>
        </w:rPr>
        <w:t xml:space="preserve">№ </w:t>
      </w:r>
      <w:r>
        <w:rPr>
          <w:szCs w:val="24"/>
        </w:rPr>
        <w:t>128-26.13/81-22</w:t>
      </w:r>
      <w:r>
        <w:rPr/>
        <w:t xml:space="preserve"> </w:t>
      </w:r>
      <w:r>
        <w:rPr>
          <w:spacing w:val="-2"/>
          <w:szCs w:val="24"/>
        </w:rPr>
        <w:t xml:space="preserve">про порушення, передбачене пунктом 12 статті 50 Закону України «Про захист економічної конкуренції», у вигляді здійснення концентрації фізичною особою – </w:t>
      </w:r>
      <w:r>
        <w:rPr>
          <w:color w:val="000000"/>
          <w:szCs w:val="24"/>
        </w:rPr>
        <w:t xml:space="preserve">громадянином України Гузенком Олександром Анатолійовичем </w:t>
      </w:r>
      <w:r>
        <w:rPr>
          <w:spacing w:val="-2"/>
          <w:szCs w:val="24"/>
        </w:rPr>
        <w:t xml:space="preserve">шляхом придбання частки у статутному капіталі товариства з обмеженою відповідальністю </w:t>
      </w:r>
      <w:r>
        <w:rPr>
          <w:color w:val="000000"/>
          <w:szCs w:val="24"/>
        </w:rPr>
        <w:t>«ТРАСТ ЛЕВЕЛ» (далі - ТОВ «ТРАСТ ЛЕВЕЛ») («Інформація, доступ до якої обмежено»),</w:t>
      </w:r>
      <w:r>
        <w:rPr>
          <w:spacing w:val="-2"/>
          <w:szCs w:val="24"/>
        </w:rPr>
        <w:t xml:space="preserve">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,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ВСТАНОВИВ:</w:t>
      </w:r>
    </w:p>
    <w:p>
      <w:pPr>
        <w:pStyle w:val="Style17"/>
        <w:numPr>
          <w:ilvl w:val="0"/>
          <w:numId w:val="2"/>
        </w:numPr>
        <w:overflowPunct w:val="false"/>
        <w:spacing w:before="120" w:after="120"/>
        <w:ind w:left="720" w:hanging="720"/>
        <w:contextualSpacing w:val="false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СПРАВИ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чинення фізичною особою – громадянином України Гузенком Олександром Анатолійовичем порушень, передбачених пунктом 12 статті 50 Закону України «Про захист економічної конкуренції», у вигляді придбання частки у статутному капіталі ТОВ «ТРАСТ ЛЕВЕЛ», що забезпечує перевищення 50 відсотків голосів у вищому органі управління товариства, без отримання відповідних дозволів органів Антимонопольного комітету України, наявність яких необхідн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overflowPunct w:val="false"/>
        <w:spacing w:before="120" w:after="120"/>
        <w:ind w:left="709" w:hanging="709"/>
        <w:contextualSpacing w:val="false"/>
        <w:jc w:val="both"/>
        <w:textAlignment w:val="baseline"/>
        <w:rPr>
          <w:color w:val="000000"/>
          <w:sz w:val="24"/>
          <w:szCs w:val="24"/>
        </w:rPr>
      </w:pPr>
      <w:bookmarkStart w:id="0" w:name="_Hlk129619038"/>
      <w:bookmarkEnd w:id="0"/>
      <w:r>
        <w:rPr>
          <w:color w:val="000000"/>
          <w:sz w:val="24"/>
          <w:szCs w:val="24"/>
        </w:rPr>
        <w:t>Концентрації полягали у придбанні фізичною особою – громадянином України Гузенком Олександром Анатолійовичем частки у статутному капіталі ТОВ «ТРАСТ ЛЕВЕЛ» у розмірі 100 відсотків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ІДПОВІДАЧ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ізична особа – громадянин України Гузенко Олександр Анатолійович («Інформація, доступ до якої обмежено»)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ЦЕСУАЛЬНІ ДІЇ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порядженням Голови Антимонопольного комітету України – державного уповноваженого від 15.12.2022 № 01/262-р розпочато розгляд справи                                             № 128-26.13/81-22 про порушення законодавства про захист економічної конкуренції.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ом від 15.12.2022 № 128-26.13/01-5900 Антимонопольний комітет України повідомив уповноважених представників відповідача про початок розгляду зазначеної справ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результатами збирання та аналізу доказів у справі № 128-26.13/81-22 було складено подання з попередніми висновками від 14.04.2023 № 128-26.13/81-22/109-спр/кі та надіслано відповідачу листом від 14.04.2023 № 128-26.13/01-5991е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Уповноважений представник відповідача листом від 25.04.2023 б/н (зареєстрованим у Комітеті 25.04.2023 за № 8-01/538-кі) погодився з висновками, викладеними в поданні від 14.04.2023 № 128-26.13/81-22/109-спр/кі, та визнав вчинення порушення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СТАВИНИ СПРАВИ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  <w:sz w:val="24"/>
          <w:szCs w:val="24"/>
        </w:rPr>
        <w:t xml:space="preserve">До Антимонопольного комітету України (далі – Комітет) надійшла заява уповноваженого представника ТОВ «ТРАСТ ЛЕВЕЛ» та фізичної особи – громадянина України Гузенка Олександра Анатолійовича (далі – Гузенко О.А.) від 31.10.2022 № 10-22-2 (зареєстрована в Комітеті 01.11.2022 за № 8-01/338-ЕКк) про надання дозволу фізичній особі – громадянину України Гузенку О. А. на безпосереднє придбання частки у статутному капіталі ТОВ «ТРАСТ ЛЕВЕЛ», що забезпечує перевищення 50 відсотків голосів у вищому органі управління товариства (далі – Заява).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За інформацією, наведеною в Заяві:</w:t>
      </w:r>
    </w:p>
    <w:p>
      <w:pPr>
        <w:pStyle w:val="Style17"/>
        <w:spacing w:before="120" w:after="120"/>
        <w:ind w:left="709" w:hanging="0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концентрація полягала в безпосередньому придбанні фізичною особою – громадянином України Гузенком О. А. частки у статутному капіталі ТОВ «ТРАСТ ЛЕВЕЛ» у розмірі 100 відсотків на підставі договору купівлі-продажу частки у статутному капіталі ТОВ «ТРАСТ ЛЕВЕЛ» від 05.11.2021, укладеного між   фізичною особою – громадянином України Гузенком О. А. та компанією «DAT &amp; INVESTMENT LIMITED» («Інформація, доступ до якої обмежено»), що підтверджується актом приймання-передачі частки у статутному капіталі ТОВ «ТРАСТ ЛЕВЕЛ» від 05.11.2021; </w:t>
      </w:r>
    </w:p>
    <w:p>
      <w:pPr>
        <w:pStyle w:val="Style17"/>
        <w:spacing w:before="120" w:after="120"/>
        <w:ind w:left="709" w:hanging="0"/>
        <w:contextualSpacing w:val="false"/>
        <w:jc w:val="both"/>
        <w:rPr/>
      </w:pPr>
      <w:r>
        <w:rPr>
          <w:color w:val="000000"/>
          <w:sz w:val="24"/>
          <w:szCs w:val="24"/>
        </w:rPr>
        <w:t>компанія «DAT &amp; INVESTMENT LIMITED» опосередковано контролюється фізичною особою Гузенком О. А., тобто концентрація відбулася в межах єдиного суб’єкта господарювання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пункту 3 частини третьої статті 22 Закону України «Про захист економічної конкуренції» не вважаються концентрацією дії, які здійснюються між суб’єктами господарювання, пов’язаними відносинами контролю, у випадках, передбачених частиною другою цієї статті, крім випадків набуття такого контролю без отримання дозволу Антимонопольного комітету України, якщо необхідність отримання такого дозволу передбачена законом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Разом із цим за інформацією, наведеною в Заяві: компанія «DAT &amp; INVESTMENT LIMITED», яку опосередковано контролював Гузенко О. А., 15 червня 2021 року придбала частку у статутному капіталі ТОВ «ТРАСТ ЛЕВЕЛ» у розмірі 100 відсотків у фізичної особи – громадянина України Андрія Володимировича Гавриша (далі – Гавриш А. В.). Придбання відбулося на підставі договору купівлі-продажу частки у статутному капіталі ТОВ «ТРАСТ ЛЕВЕЛ» від 15.06.2021, укладеного між компанією «DAT &amp; INVESTMENT LIMITED» та фізичною особою – громадянином України Гавришем А. В., що підтверджується актом приймання-передачі частки у статутному капіталі ТОВ «ТРАСТ ЛЕВЕЛ» від 15.06.2021 (далі – Концентрація 1)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пункту 4 частини другої статті 22 Закону України «Про захист економічної конкуренції», концентрацією визнається: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 25 або 50 відсотків голосів у вищому органі управління відповідного суб’єкта господарювання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Вартісні показники учасників концентрації за 2020 рік, з урахуванням відносин контролю, перевищували порогові значення, визначені частиною першою </w:t>
      </w:r>
      <w:r>
        <w:rPr>
          <w:color w:val="000000"/>
          <w:sz w:val="24"/>
          <w:szCs w:val="24"/>
          <w:lang w:val="ru-RU"/>
        </w:rPr>
        <w:t xml:space="preserve">                           </w:t>
      </w:r>
      <w:r>
        <w:rPr>
          <w:color w:val="000000"/>
          <w:sz w:val="24"/>
          <w:szCs w:val="24"/>
        </w:rPr>
        <w:t>статті 24 Закону України «Про захист економічної конкуренції»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же, Концентрація 1 потребувала попереднього отримання дозволу органів Антимонопольного комітету України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До Антимонопольного комітету України заяв про надання дозволу фізичній особі – громадянину України Гузенку О. А. на опосередковане (через компанію «DAT &amp; INVESTMENT LIMITED») та/або компанії «DAT &amp; INVESTMENT LIMITED» на безпосереднє придбання частки у статутному капіталі ТОВ «ТРАСТ ЛЕВЕЛ», що забезпечує перевищення 50 відсотків голосів у вищому органі управління товариства, не надходило. 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Отже, дії фізичної особи – громадянина України Гузенка О. А. у вигляді опосередкованого, через компанію «DAT &amp; INVESTMENT LIMITED», придбання частки у статутному капіталі ТОВ «ТРАСТ ЛЕВЕЛ», що забезпечує перевищення 50 відсотків голосів у вищому органі управління товариства, відбулися без отримання відповідного дозволу органів Антимонопольного комітету України, наявність якого необхідна, і є порушенням, передбаченим пунктом 12 статті 50 Закону України «Про захист економічної конкуренції»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Враховуючи зазначене, дія пункту 3 частини третьої статті 22 Закону України «Про захист економічної конкуренції» не поширюється на безпосереднє придбання Гузенком О. А. частки у статутному капіталі ТОВ «ТРАСТ ЛЕВЕЛ», оскільки                 Гузенко О. А. опосередковано придбав частки у статутному капіталі ТОВ «ТРАСТ ЛЕВЕЛ» з порушенням вимог законодавства про захист економічної конкуренції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Отже, дії фізичної особи – громадянина України Гузенка О. А. у вигляді безпосереднього придбання частки у статутному капіталі ТОВ «ТРАСТ ЛЕВЕЛ» (далі – Концентрація 2)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За інформацією заявників, на дату здійснення Концентрацій: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’єкт придбання: ТОВ «ТРАСТ ЛЕВЕЛ» не здійснювало господарської діяльності;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продавець: фізична особа – громадянин України Гавриш А. В., який разом із пов’язаними з ним відносинами контролю суб’єктами господарювання – резидентами України утворювали Групу Продавця, яка на території України через суб’єкта господарювання – резидента України здійснювала діяльність із («Інформація, доступ до якої обмежено»);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покупець: фізична особа – громадянин України Гузенко О. А. разом із фізичною особою – громадянкою України та із суб’єктами господарювання – резидентами та нерезидентами України, пов’язаними з ними відносинами контролю, утворювали Групу Покупця;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Група Покупця на території України здійснювала діяльність через суб’єктів господарювання – резидентів України з («Інформація, доступ до якої обмежено»)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Разом із цим Група Покупця та Група Продавця спільно контролювали суб’єктів господарювання – резидентів України, які здійснювали діяльність з («Інформація, доступ до якої обмежено»)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За інформацією заявників, на дату розгляду справи про порушення: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об’єкт придбання: ТОВ «ТРАСТ ЛЕВЕЛ» не здійснює господарської діяльності, планує здійснювати діяльність з («Інформація, доступ до якої обмежено») та пов’язане відносинами контролю з: 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фізичною особою – громадянином України Гузенком О. А., який разом із фізичною особою – громадянкою України та із суб’єктами господарювання – резидентами та нерезидентами України, пов’язаними з ними відносинами контролю, утворюють Групу Покупця;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а Покупця на території України здійснює діяльність через суб’єктів господарювання – резидентів України з («Інформація, доступ до якої обмежено»).</w:t>
      </w:r>
    </w:p>
    <w:p>
      <w:pPr>
        <w:pStyle w:val="Style17"/>
        <w:numPr>
          <w:ilvl w:val="0"/>
          <w:numId w:val="3"/>
        </w:numPr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Разом із цим Група Покупця разом із фізичною особою – громадянином України спільно контролюють суб’єктів господарювання – резидентів України, які здійснюють діяльність з («Інформація, доступ до якої обмежено»).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textAlignment w:val="baseline"/>
        <w:rPr>
          <w:spacing w:val="-2"/>
          <w:szCs w:val="24"/>
        </w:rPr>
      </w:pPr>
      <w:r>
        <w:rPr>
          <w:color w:val="000000"/>
          <w:szCs w:val="24"/>
        </w:rPr>
        <w:t xml:space="preserve">На подання з попередніми висновками у справі № 128-26.13/81-22 про порушення  законодавства про захист економічної конкуренції уповноважений представник Відповідача листом </w:t>
      </w:r>
      <w:r>
        <w:rPr>
          <w:spacing w:val="-2"/>
          <w:szCs w:val="24"/>
        </w:rPr>
        <w:t>від 25.04.2023 б/н (зареєстровани</w:t>
      </w:r>
      <w:r>
        <w:rPr/>
        <w:t xml:space="preserve">м у Комітеті 25.04.2023 за                                № 8-01/538-кі) погодився з висновками, викладеними в поданні від </w:t>
      </w:r>
      <w:r>
        <w:rPr>
          <w:spacing w:val="-2"/>
          <w:szCs w:val="24"/>
        </w:rPr>
        <w:t>14.04.2023                       № </w:t>
      </w:r>
      <w:r>
        <w:rPr/>
        <w:t>128-26.13/81-22</w:t>
      </w:r>
      <w:r>
        <w:rPr>
          <w:szCs w:val="24"/>
        </w:rPr>
        <w:t>/109-спр/кі, та визнав вчинення порушення</w:t>
      </w:r>
      <w:r>
        <w:rPr>
          <w:spacing w:val="-2"/>
          <w:szCs w:val="24"/>
        </w:rPr>
        <w:t xml:space="preserve"> </w:t>
      </w:r>
      <w:r>
        <w:rPr>
          <w:color w:val="000000"/>
          <w:szCs w:val="24"/>
        </w:rPr>
        <w:t>і просить врахувати, що  Гузенко О. А. самостійно повідомив Комітет про порушення та сприяв розгляду справи.</w:t>
      </w:r>
    </w:p>
    <w:p>
      <w:pPr>
        <w:pStyle w:val="Heading1"/>
        <w:numPr>
          <w:ilvl w:val="0"/>
          <w:numId w:val="2"/>
        </w:numPr>
        <w:spacing w:before="120" w:after="120"/>
        <w:ind w:left="709" w:hanging="709"/>
        <w:jc w:val="left"/>
        <w:rPr>
          <w:sz w:val="20"/>
          <w:szCs w:val="24"/>
        </w:rPr>
      </w:pPr>
      <w:r>
        <w:rPr>
          <w:sz w:val="24"/>
        </w:rPr>
        <w:t>ВИСНОВКИ У СПРАВІ ТА КВАЛІФІКАЦІЯ ДІЙ ВІДПОВІДАЧ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ідповідно до пункту 12 статті 50 Закону України «Про захист економічної конкуренції» концентрація без отримання відповідного дозволу органів Антимонопольного комітету України, у разі якщо наявність такого дозволу необхідна, є порушенням законодавства про захист економічної конкуренції.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>
          <w:spacing w:val="-2"/>
          <w:szCs w:val="24"/>
        </w:rPr>
        <w:t>Фізична особа – громадянин України Гузенко Олександр Анатолійович вчинив порушення, передбачені пунктом 12 статті 50 Закону України «Про захист економічної конкуренції», у вигляді безпосереднього та опосередкованого придбання частки у статутному капіталі ТОВ «ТРАСТ ЛЕВЕЛ», що забезпечує перевищення 50 відсотків голосів у вищому органі управління товариства, без отримання відповідних дозволів органів Антимонопольного комітету України, наявність яких необхідна.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>
          <w:spacing w:val="-2"/>
          <w:szCs w:val="24"/>
        </w:rPr>
        <w:t>Концентрації у вигляді безпосереднього та опосередкованого придбання фізичною особою – громадянином України Гузенком О. А. частки у статутному капіталі                        ТОВ «ТРАСТ ЛЕВЕЛ», що забезпечило перевищення 50 відсотків голосів у вищому органі управління товариства, не призвели до монополізації чи суттєвого обмеження конкуренції на товарних ринках Украї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ідповідно до статті 1 Закону України «Про захист економічної конкуренції» суб’єктом господарювання, зокрема, є  фізична особа, що здійснює діяльність з виробництва, реалізації, придбання товарів, іншу господарську діяльність, у тому числі яка здійснює контроль над іншою юридичною чи фізичною особою.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rPr>
          <w:spacing w:val="-2"/>
          <w:szCs w:val="24"/>
        </w:rPr>
      </w:pPr>
      <w:r>
        <w:rPr>
          <w:spacing w:val="-2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є року, в якому накладається штраф.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rPr>
          <w:color w:val="000000"/>
        </w:rPr>
      </w:pPr>
      <w:r>
        <w:rPr>
          <w:spacing w:val="-2"/>
          <w:szCs w:val="24"/>
        </w:rPr>
        <w:t xml:space="preserve">Відповідно до податкової декларації про майновий стан і доходи фізичної                         особи – громадянина України Гузенка О. А. за 2022 рік, загальна сума річного доходу фізичної особи – громадянина України Гузенка О. А. становить                           </w:t>
      </w:r>
      <w:r>
        <w:rPr>
          <w:color w:val="000000"/>
          <w:szCs w:val="24"/>
        </w:rPr>
        <w:t xml:space="preserve">(«Інформація, доступ до якої обмежено»). </w:t>
      </w:r>
    </w:p>
    <w:p>
      <w:pPr>
        <w:pStyle w:val="WW21"/>
        <w:numPr>
          <w:ilvl w:val="0"/>
          <w:numId w:val="3"/>
        </w:numPr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>
          <w:spacing w:val="-2"/>
          <w:szCs w:val="24"/>
        </w:rPr>
        <w:t>Під час визначення розміру штрафу за вчинення фізичною особою – громадянином України Гузенком О. А. порушення законодавства про захист економічної конкуренції враховано, що суб’єкт господарювання звернувся за отриманням дозволу на концентрацію до початку розгляду справи про порушення.</w:t>
      </w:r>
    </w:p>
    <w:p>
      <w:pPr>
        <w:pStyle w:val="WW21"/>
        <w:spacing w:before="120" w:after="120"/>
        <w:textAlignment w:val="baseline"/>
        <w:rPr/>
      </w:pPr>
      <w:bookmarkStart w:id="1" w:name="_Hlk129619038"/>
      <w:bookmarkEnd w:id="1"/>
      <w:r>
        <w:rPr>
          <w:spacing w:val="2"/>
          <w:szCs w:val="24"/>
        </w:rPr>
        <w:t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6 травня 1994 року за № 90/299 (у редакції розпорядження Антимонопольного комітету України від 29 червня 1998 року № 169-р) (зі змінами), Антимонопольний комітет України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ИВ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0" w:firstLine="709"/>
        <w:contextualSpacing w:val="false"/>
        <w:jc w:val="both"/>
        <w:rPr/>
      </w:pPr>
      <w:r>
        <w:rPr>
          <w:color w:val="000000"/>
          <w:sz w:val="24"/>
          <w:szCs w:val="24"/>
        </w:rPr>
        <w:t xml:space="preserve">Визнати, що фізична особа – громадянин України Гузенко Олександр Анатолійович («Інформація, доступ до якої обмежено») вчинив порушення, передбачене пунктом 12 статті 50 Закону України «Про захист економічної конкуренції», у вигляді опосередкованого [через компанію «DAT &amp; </w:t>
      </w:r>
      <w:r>
        <w:rPr>
          <w:color w:val="000000"/>
          <w:sz w:val="24"/>
          <w:szCs w:val="24"/>
          <w:lang w:val="en-US"/>
        </w:rPr>
        <w:t>INVEST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MITED</w:t>
      </w:r>
      <w:r>
        <w:rPr>
          <w:color w:val="000000"/>
          <w:sz w:val="24"/>
          <w:szCs w:val="24"/>
        </w:rPr>
        <w:t xml:space="preserve">» («Інформація, доступ до якої обмежено»)] придбання частки у статутному капіталі товариства з обмеженою відповідальністю «ТРАСТ ЛЕВЕЛ» </w:t>
      </w:r>
      <w:bookmarkStart w:id="2" w:name="_Hlk133912686"/>
      <w:r>
        <w:rPr>
          <w:color w:val="000000"/>
          <w:sz w:val="24"/>
          <w:szCs w:val="24"/>
        </w:rPr>
        <w:t xml:space="preserve">(«Інформація, доступ до якої обмежено»), </w:t>
      </w:r>
      <w:bookmarkEnd w:id="2"/>
      <w:r>
        <w:rPr>
          <w:color w:val="000000"/>
          <w:sz w:val="24"/>
          <w:szCs w:val="24"/>
        </w:rPr>
        <w:t>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0" w:firstLine="709"/>
        <w:contextualSpacing w:val="false"/>
        <w:jc w:val="both"/>
        <w:rPr/>
      </w:pPr>
      <w:r>
        <w:rPr>
          <w:color w:val="000000"/>
          <w:sz w:val="24"/>
          <w:szCs w:val="24"/>
        </w:rPr>
        <w:t>Визнати, що фізична особа – громадянин України Гузенко Олександр Анатолійович («Інформація, доступ до якої обмежено») вчинив порушення, передбачене пунктом 12 статті 50 Закону України «Про захист економічної конкуренції», у вигляді безпосереднього придбання частки у статутному капіталі товариства з обмеженою відповідальністю «ТРАСТ ЛЕВЕЛ» («Інформація, доступ до якої обмежено»)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0" w:firstLine="709"/>
        <w:rPr/>
      </w:pPr>
      <w:r>
        <w:rPr>
          <w:color w:val="000000"/>
          <w:szCs w:val="24"/>
        </w:rPr>
        <w:t>За порушення, зазначене в пункті 1 резолютивної частини цього рішення, накласти на фізичну особу – громадянина України Гузенка Олександра Анатолійовича штраф у розмірі 2 809 907 (два мільйони вісімсот дев’ять тисяч дев’ятсот сім) гривень.</w:t>
      </w:r>
    </w:p>
    <w:p>
      <w:pPr>
        <w:pStyle w:val="WW21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0" w:firstLine="709"/>
        <w:rPr/>
      </w:pPr>
      <w:r>
        <w:rPr>
          <w:color w:val="000000"/>
          <w:szCs w:val="24"/>
        </w:rPr>
        <w:t>За порушення, зазначене в пункті 2 резолютивної частини цього рішення, накласти на фізичну особу – громадянина України Гузенка Олександра Анатолійовича штраф у розмірі 1</w:t>
      </w:r>
      <w:r>
        <w:rPr>
          <w:color w:val="000000"/>
          <w:szCs w:val="24"/>
          <w:lang w:val="ru-RU"/>
        </w:rPr>
        <w:t> </w:t>
      </w:r>
      <w:r>
        <w:rPr>
          <w:color w:val="000000"/>
          <w:szCs w:val="24"/>
        </w:rPr>
        <w:t>404 953 (</w:t>
      </w:r>
      <w:bookmarkStart w:id="3" w:name="_Hlk135909181"/>
      <w:r>
        <w:rPr>
          <w:color w:val="000000"/>
          <w:szCs w:val="24"/>
        </w:rPr>
        <w:t>один мільйон чотириста чотири тисячі дев’ятсот п’ятдесят три</w:t>
      </w:r>
      <w:bookmarkEnd w:id="3"/>
      <w:r>
        <w:rPr>
          <w:color w:val="000000"/>
          <w:szCs w:val="24"/>
        </w:rPr>
        <w:t>) гривні.</w:t>
      </w:r>
    </w:p>
    <w:p>
      <w:pPr>
        <w:pStyle w:val="WW21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spacing w:before="120" w:after="120"/>
        <w:ind w:left="0" w:firstLine="709"/>
        <w:rPr/>
      </w:pPr>
      <w:r>
        <w:rPr>
          <w:color w:val="000000"/>
          <w:szCs w:val="24"/>
        </w:rPr>
        <w:t>Надати дозвіл фізичній особі – громадянину України Гузенку Олександру Анатолійовичу («Інформація, доступ до якої обмежено») на безпосереднє придбання частки у статутному капіталі товариства з обмеженою відповідальністю «ТРАСТ ЛЕВЕЛ» («Інформація, доступ до якої обмежено»), що забезпечує перевищення 50 відсотків голосів у вищому органі управління товариства.</w:t>
      </w:r>
    </w:p>
    <w:p>
      <w:pPr>
        <w:pStyle w:val="WW21"/>
        <w:ind w:left="720" w:hanging="0"/>
        <w:rPr>
          <w:color w:val="000000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WW21"/>
        <w:rPr>
          <w:color w:val="000000"/>
        </w:rPr>
      </w:pPr>
      <w:r>
        <w:rPr>
          <w:color w:val="000000"/>
        </w:rPr>
      </w:r>
    </w:p>
    <w:p>
      <w:pPr>
        <w:pStyle w:val="WW21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WW21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олова Комітету                                                                                             Ольга ПІЩАНСЬКА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Основной текст_"/>
    <w:qFormat/>
    <w:rPr>
      <w:sz w:val="22"/>
      <w:szCs w:val="22"/>
      <w:shd w:fill="FFFFFF" w:val="clear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Style9">
    <w:name w:val="Абзац списка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character" w:styleId="Style13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i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Cs w:val="24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CharChar">
    <w:name w:val="WW-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240" w:after="360"/>
      <w:jc w:val="right"/>
      <w:textAlignment w:val="auto"/>
    </w:pPr>
    <w:rPr>
      <w:sz w:val="22"/>
      <w:szCs w:val="22"/>
    </w:rPr>
  </w:style>
  <w:style w:type="paragraph" w:styleId="WW21">
    <w:name w:val="WW-Основной текст 21"/>
    <w:basedOn w:val="Normal"/>
    <w:qFormat/>
    <w:pPr>
      <w:ind w:firstLine="720"/>
      <w:jc w:val="both"/>
      <w:textAlignment w:val="auto"/>
    </w:pPr>
    <w:rPr>
      <w:sz w:val="24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lang w:val="en-GB"/>
    </w:rPr>
  </w:style>
  <w:style w:type="paragraph" w:styleId="Style17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/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7:00Z</dcterms:created>
  <dc:creator>krivogub</dc:creator>
  <dc:description/>
  <cp:keywords/>
  <dc:language>en-US</dc:language>
  <cp:lastModifiedBy>Ковальчук Оксана Анатоліївна</cp:lastModifiedBy>
  <cp:lastPrinted>2023-05-25T12:19:00Z</cp:lastPrinted>
  <dcterms:modified xsi:type="dcterms:W3CDTF">2023-05-26T06:49:00Z</dcterms:modified>
  <cp:revision>5</cp:revision>
  <dc:subject/>
  <dc:title/>
</cp:coreProperties>
</file>