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38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Emerson Climate Technologies, s.r.o.» (м. Мікулов, Чеська Республіка)</w:t>
      </w:r>
      <w:r>
        <w:rPr/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Emerson Climate Technologies, s.r.o.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Emerson Climate Technologies, s.r.o.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Emerson Climate Technologies, s.r.o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Emerson Climate Technologies, s.r.o.»   (м. Мікулов, Чеська Республіка),</w:t>
      </w:r>
      <w:r>
        <w:rPr>
          <w:lang w:val="en-US" w:eastAsia="en-US"/>
        </w:rPr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2:00Z</dcterms:created>
  <dc:creator>Savenko</dc:creator>
  <dc:description/>
  <cp:keywords/>
  <dc:language>en-US</dc:language>
  <cp:lastModifiedBy>Юрійчук Ірина Ігорівна</cp:lastModifiedBy>
  <cp:lastPrinted>2023-05-09T11:56:00Z</cp:lastPrinted>
  <dcterms:modified xsi:type="dcterms:W3CDTF">2023-05-19T07:56:00Z</dcterms:modified>
  <cp:revision>13</cp:revision>
  <dc:subject/>
  <dc:title> </dc:title>
</cp:coreProperties>
</file>