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612140" cy="6807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ІШЕННЯ</w:t>
      </w:r>
    </w:p>
    <w:p>
      <w:pPr>
        <w:pStyle w:val="Normal"/>
        <w:tabs>
          <w:tab w:val="clear" w:pos="708"/>
          <w:tab w:val="left" w:pos="482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482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11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 травн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23 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иїв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16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 надання дозволу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нцентраці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Антимонопольний комітет України, розглянувши заяву уповноваженого представника компаній «</w:t>
      </w:r>
      <w:r>
        <w:rPr>
          <w:rFonts w:cs="Times New Roman" w:ascii="Times New Roman" w:hAnsi="Times New Roman"/>
          <w:sz w:val="24"/>
          <w:szCs w:val="24"/>
        </w:rPr>
        <w:t xml:space="preserve">Reco Cerium Private Limited», «Reco Europium Private Limited» </w:t>
        <w:br/>
        <w:t xml:space="preserve">(обидві – м. Сінгапур, Сінгапур), «Candor Gurgaon One Realty Projects Private Limited» та «Kairos Property Managers Private Limited» (обидві – м. Мумбаї, Індія) про надання дозволу компанії «Reco Cerium Private Limited» на придбання акцій компанії «Candor Gurgaon One Realty Projects Private Limited»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АНОВИ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Концентрація полягає 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дбанні компанією </w:t>
      </w:r>
      <w:r>
        <w:rPr>
          <w:rFonts w:cs="Times New Roman" w:ascii="Times New Roman" w:hAnsi="Times New Roman"/>
          <w:sz w:val="24"/>
          <w:szCs w:val="24"/>
        </w:rPr>
        <w:t>«Reco Cerium Private Limited» акцій  компанії «Candor Gurgaon One Realty Projects Private Limited», що забезпечує досягнення                  50 відсотків голосів у вищому органі управління компанії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MS Mincho;ＭＳ 明朝" w:cs="Times New Roman"/>
          <w:bCs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lang w:eastAsia="ja-JP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а інформацією заявникі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 один учасник концентрації здійснює діяльність на території Україн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spacing w:val="-4"/>
          <w:sz w:val="16"/>
          <w:szCs w:val="16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Враховуючи викладене, керуючись статтею 7 Закону України «Про Антимонопольний комітет України», статтями 25 і 27 Закону України «Про захист економічної конкуренції» та </w:t>
        <w:br/>
        <w:t>підпунктом 1 пункту 6 розділу ХІІ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               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 21.06.2016  № 14-рп), Антимонопольний комітет України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>ПОСТАНОВИВ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4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Надати дозвіл </w:t>
      </w:r>
      <w:bookmarkStart w:id="0" w:name="_Hlk88481269"/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компанії </w:t>
      </w:r>
      <w:r>
        <w:rPr>
          <w:rFonts w:cs="Times New Roman" w:ascii="Times New Roman" w:hAnsi="Times New Roman"/>
          <w:sz w:val="24"/>
          <w:szCs w:val="24"/>
        </w:rPr>
        <w:t>«Reco Cerium Private Limited» (м. Сінгапур, Сінгапур) на придбання акцій компанії «Candor Gurgaon One Realty Projects Private Limited» (м. Мумбаї, Індія), що забезпечує досягнення  50 відсотків голосів у вищому органі управління компанії.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End w:id="0"/>
    </w:p>
    <w:p>
      <w:pPr>
        <w:pStyle w:val="Normal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а Комітету  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Style18">
    <w:name w:val="Абзац списка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7:14:00Z</dcterms:created>
  <dc:creator>Пашківська Оксана Анатоліївна</dc:creator>
  <dc:description/>
  <cp:keywords/>
  <dc:language>en-US</dc:language>
  <cp:lastModifiedBy>Мінакова Світлана Володимирівна</cp:lastModifiedBy>
  <cp:lastPrinted>2023-05-11T15:26:00Z</cp:lastPrinted>
  <dcterms:modified xsi:type="dcterms:W3CDTF">2023-05-11T12:26:00Z</dcterms:modified>
  <cp:revision>13</cp:revision>
  <dc:subject/>
  <dc:title/>
</cp:coreProperties>
</file>