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>11 травня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11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фізичної особи – громадянки України Івахів Світлани Володимирівни і приватного акціонерного товариства «Рокитнівський скляний завод» (далі – ПрАТ «РСЗ»)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 xml:space="preserve"> про надання дозволу фізичній особі – громадянці України                     Івахів С. В. на набуття контролю ПрАТ «РСЗ»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color w:val="000000"/>
          <w:szCs w:val="24"/>
        </w:rPr>
        <w:t xml:space="preserve">Зазначена </w:t>
      </w:r>
      <w:r>
        <w:rPr>
          <w:szCs w:val="24"/>
        </w:rPr>
        <w:t>концентрація полягає у набутті фізичною особою – громадянкою України Івахів С. В. одноосібного контролю над ПрАТ «РСЗ», внаслідок викупу ПрАТ «РСЗ» власних акцій в акціонера товариства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>
          <w:szCs w:val="24"/>
        </w:rPr>
      </w:pPr>
      <w:r>
        <w:rPr>
          <w:szCs w:val="24"/>
        </w:rPr>
        <w:t xml:space="preserve">ПрАТ «РСЗ» здійснює діяльність із виробництва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>
          <w:szCs w:val="24"/>
        </w:rPr>
      </w:pPr>
      <w:r>
        <w:rPr>
          <w:szCs w:val="24"/>
        </w:rPr>
        <w:t>ПрАТ «РСЗ» не пов’язане відносинами контролю з жодним суб’єктом господарювання;</w:t>
      </w:r>
    </w:p>
    <w:p>
      <w:pPr>
        <w:pStyle w:val="Normal"/>
        <w:overflowPunct w:val="true"/>
        <w:autoSpaceDE w:val="true"/>
        <w:ind w:firstLine="600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Івахів С. В. – фізична особа-підприємець, яка здійснює діяльність із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ind w:firstLine="600"/>
        <w:jc w:val="both"/>
        <w:rPr/>
      </w:pPr>
      <w:r>
        <w:rPr>
          <w:szCs w:val="24"/>
        </w:rPr>
        <w:t>Івахів С. В. пов’язана відносинами контролю із:</w:t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суб’єктами господарювання – резидентами та нерезидентами України, які здійснюють діяльність на території України, зокрема з: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szCs w:val="24"/>
        </w:rPr>
        <w:t>;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фізичними особами – громадянами України (пов’язаними особами)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дати дозвіл фізичній особі – громадянці України Івахів Світлані Володимирівні (реєстраційний номер облікової картки платника податків </w:t>
      </w:r>
      <w:r>
        <w:rPr/>
        <w:t>[</w:t>
      </w:r>
      <w:r>
        <w:rPr>
          <w:i/>
        </w:rPr>
        <w:t>інформація з обмеженим доступом</w:t>
      </w:r>
      <w:r>
        <w:rPr/>
        <w:t>]</w:t>
      </w:r>
      <w:r>
        <w:rPr>
          <w:color w:val="000000"/>
          <w:szCs w:val="24"/>
        </w:rPr>
        <w:t xml:space="preserve">) на набуття контролю над приватним акціонерним товариством «Рокитнівський скляний завод»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ідповідно до частини першої статті 105 Закону України «Про акціонерні товариства» викуплені відповідно до статей 100 та 102 цього Закону або в інший спосіб набуті акціонерним товариством власні акції не враховуються в разі розподілу прибутку, під час голосування та для визначення кворуму загальних зборі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50:00Z</dcterms:created>
  <dc:creator>Костюк</dc:creator>
  <dc:description/>
  <cp:keywords/>
  <dc:language>en-US</dc:language>
  <cp:lastModifiedBy>Бузинюк Світлана Миколаївна</cp:lastModifiedBy>
  <cp:lastPrinted>2023-05-11T17:50:00Z</cp:lastPrinted>
  <dcterms:modified xsi:type="dcterms:W3CDTF">2023-05-16T12:18:00Z</dcterms:modified>
  <cp:revision>3</cp:revision>
  <dc:subject/>
  <dc:title>Антимонопольний  комітет України</dc:title>
</cp:coreProperties>
</file>