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31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>Emerson Comres de Mexico, S. de R.L. de C.V.» (м. Рейноса, Мексика)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2" w:name="_Hlk134029369"/>
      <w:r>
        <w:rPr/>
        <w:t>компанією «ВСР Emerald Aggregator L.P.»</w:t>
      </w:r>
      <w:bookmarkEnd w:id="2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3" w:name="_Hlk134029197"/>
      <w:r>
        <w:rPr/>
        <w:t>компанії «</w:t>
      </w:r>
      <w:r>
        <w:rPr>
          <w:color w:val="000000"/>
          <w:lang w:eastAsia="uk-UA" w:bidi="uk-UA"/>
        </w:rPr>
        <w:t>Emerson Comres de Mexico, S. de R.L. de C.V.</w:t>
      </w:r>
      <w:r>
        <w:rPr/>
        <w:t>»</w:t>
      </w:r>
      <w:bookmarkEnd w:id="3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_Hlk134027588"/>
      <w:bookmarkStart w:id="5" w:name="_Hlk134027588"/>
      <w:bookmarkEnd w:id="5"/>
    </w:p>
    <w:p>
      <w:pPr>
        <w:pStyle w:val="Normal"/>
        <w:ind w:firstLine="708"/>
        <w:jc w:val="both"/>
        <w:rPr/>
      </w:pPr>
      <w:bookmarkStart w:id="6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Emerson Comres de Mexico, S. de R.L. de C.V.</w:t>
      </w:r>
      <w:r>
        <w:rPr/>
        <w:t xml:space="preserve">» здійснює діяльність </w:t>
      </w:r>
      <w:bookmarkEnd w:id="6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Emerson Comres de Mexico, S. de R.L. de C.V.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134027588"/>
      <w:bookmarkEnd w:id="7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>Emerson Comres de Mexico, S. de R.L. de C.V.» (м. Рейноса, Мексика)</w:t>
      </w:r>
      <w:r>
        <w:rPr>
          <w:lang w:val="en-US" w:eastAsia="en-US"/>
        </w:rPr>
        <w:t>,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09:00Z</dcterms:created>
  <dc:creator>Savenko</dc:creator>
  <dc:description/>
  <cp:keywords/>
  <dc:language>en-US</dc:language>
  <cp:lastModifiedBy>Юрійчук Ірина Ігорівна</cp:lastModifiedBy>
  <cp:lastPrinted>2023-05-09T10:52:00Z</cp:lastPrinted>
  <dcterms:modified xsi:type="dcterms:W3CDTF">2023-05-19T07:32:00Z</dcterms:modified>
  <cp:revision>19</cp:revision>
  <dc:subject/>
  <dc:title> </dc:title>
</cp:coreProperties>
</file>