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1 серпня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№ 230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Антимонопольний комітет України, розглянувши заяву </w:t>
      </w:r>
      <w:r>
        <w:rPr>
          <w:szCs w:val="24"/>
        </w:rPr>
        <w:t xml:space="preserve">уповноважених представників </w:t>
      </w:r>
      <w:bookmarkStart w:id="0" w:name="_Hlk141187953"/>
      <w:r>
        <w:rPr>
          <w:szCs w:val="24"/>
        </w:rPr>
        <w:t xml:space="preserve">компанії </w:t>
      </w:r>
      <w:bookmarkStart w:id="1" w:name="_Hlk141189538"/>
      <w:r>
        <w:rPr>
          <w:szCs w:val="24"/>
        </w:rPr>
        <w:t xml:space="preserve">«CMA Terminals SAS» </w:t>
      </w:r>
      <w:bookmarkStart w:id="2" w:name="_Hlk144282345"/>
      <w:bookmarkStart w:id="3" w:name="_Hlk144194217"/>
      <w:bookmarkEnd w:id="0"/>
      <w:bookmarkEnd w:id="1"/>
      <w:r>
        <w:rPr>
          <w:szCs w:val="24"/>
        </w:rPr>
        <w:t>(м. Марсель, Франція)</w:t>
      </w:r>
      <w:bookmarkEnd w:id="2"/>
      <w:r>
        <w:rPr>
          <w:szCs w:val="24"/>
        </w:rPr>
        <w:t xml:space="preserve"> </w:t>
      </w:r>
      <w:bookmarkEnd w:id="3"/>
      <w:r>
        <w:rPr>
          <w:szCs w:val="24"/>
        </w:rPr>
        <w:t xml:space="preserve">та компанії «COSCO SHIPPING Ports (Spain) Holding S.L.» </w:t>
      </w:r>
      <w:bookmarkStart w:id="4" w:name="_Hlk143245805"/>
      <w:r>
        <w:rPr>
          <w:szCs w:val="24"/>
        </w:rPr>
        <w:t xml:space="preserve">(м. Мадрид, Іспанія) </w:t>
      </w:r>
      <w:bookmarkEnd w:id="4"/>
      <w:r>
        <w:rPr>
          <w:color w:val="000000"/>
          <w:szCs w:val="24"/>
        </w:rPr>
        <w:t xml:space="preserve">про надання </w:t>
      </w:r>
      <w:r>
        <w:rPr>
          <w:szCs w:val="24"/>
        </w:rPr>
        <w:t xml:space="preserve">компанії </w:t>
      </w:r>
      <w:bookmarkStart w:id="5" w:name="_Hlk141190259"/>
      <w:r>
        <w:rPr>
          <w:szCs w:val="24"/>
        </w:rPr>
        <w:t>«CMA Terminals SAS»</w:t>
      </w:r>
      <w:bookmarkEnd w:id="5"/>
      <w:r>
        <w:rPr>
          <w:szCs w:val="24"/>
        </w:rPr>
        <w:t xml:space="preserve"> дозволу </w:t>
      </w:r>
      <w:r>
        <w:rPr>
          <w:color w:val="000000"/>
          <w:szCs w:val="24"/>
        </w:rPr>
        <w:t xml:space="preserve">на опосередковане придбання акцій компанії </w:t>
      </w:r>
      <w:r>
        <w:rPr>
          <w:szCs w:val="24"/>
        </w:rPr>
        <w:t>«COSCO SHIPPING Ports (Spain) Holding S.L.»</w:t>
      </w:r>
      <w:r>
        <w:rPr>
          <w:color w:val="000000"/>
          <w:szCs w:val="24"/>
        </w:rPr>
        <w:t xml:space="preserve">,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szCs w:val="24"/>
        </w:rPr>
        <w:t>компанією «CMA Terminals SAS» [через компанію «CMA Terminals (Spain)»</w:t>
      </w:r>
      <w:r>
        <w:rPr/>
        <w:t xml:space="preserve"> </w:t>
      </w:r>
      <w:r>
        <w:rPr>
          <w:szCs w:val="24"/>
        </w:rPr>
        <w:t>(м. Марсель, Франція)] акцій компанії «COSCO SHIPPING Ports (Spain) Holding S.L.»</w:t>
      </w:r>
      <w:r>
        <w:rPr>
          <w:color w:val="000000"/>
          <w:szCs w:val="24"/>
        </w:rPr>
        <w:t>, що забезпечує перевищення 25 відсотків голосів у вищому органі управління компанії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6" w:name="_Hlk131603948"/>
      <w:bookmarkStart w:id="7" w:name="_Hlk1411913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я «COSCO SHIPPING Ports (Spain) Holding S.L.»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дійснює діяльність із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правління корпоративними правами суб’єктів господарювання, пов’язаними з нею відносинами контролю; надання послуг терміналів, обробки контейнерів та вантажних перевезень в Іспанії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COSCO SHIPPING Ports (Spain) Holding S.L.» не здійснює господарської діяльності на території України;</w:t>
      </w:r>
      <w:bookmarkEnd w:id="6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мпанія «COSCO SHIPPING Ports (Spain) Holding S.L.» разом із </w:t>
      </w:r>
      <w:bookmarkStart w:id="8" w:name="_Hlk14119581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уб’єктами господарювання – нерезидентами України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утворюють Групу Об’єкта придбанн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Група Об’єкта придбання здійснює діяльність із: управління контейнерними терміналами в портах Більбао, Валенсія; управління інтермодальними терміналами в Мадриді, Сарагосі; надання транспортних послуг. Група Об’єкта придбання не здійснює господарської діяльності на території України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рупа Об’єкта придбання пов’язана відносинами контролю 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9" w:name="_Hlk14119190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мпанією «China COSCO Shipping Corporation Limited»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м. Шанхай, Китай) та </w:t>
      </w:r>
      <w:bookmarkStart w:id="10" w:name="_Hlk14119603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уб’єктами господарювання – резидентом та нерезидентами України, які утворюють Групу COSCO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 здійснюють господарську діяльність на території України з:</w:t>
      </w:r>
      <w:r>
        <w:rPr>
          <w:rFonts w:cs="Times New Roman" w:ascii="Times New Roman" w:hAnsi="Times New Roman"/>
          <w:sz w:val="24"/>
        </w:rPr>
        <w:t xml:space="preserve"> 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China COSCO Shipping Corporation Limited» контролюється Центральною комісією з нагляду та управління державними активами при Державній раді Китаю (Central SASAC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11" w:name="_Hlk14119033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мпані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CMA Terminals SAS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є портовим оператором, відповідальним за розробку, концепцію, будівництво, придбання та експлуатацію терміналів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CMA Terminals SAS»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CMA Terminals SAS» пов’язана відносинами контролю із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bookmarkStart w:id="12" w:name="_Hlk14119562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уб’єктами господарювання – резидентами та нерезидентами України, які утворюють </w:t>
      </w:r>
      <w:bookmarkStart w:id="13" w:name="_Hlk14119075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рупу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CMA CGM </w:t>
      </w:r>
      <w:bookmarkEnd w:id="12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здійснюють господарську діяльність на території України з </w:t>
      </w:r>
      <w:r>
        <w:rPr>
          <w:rFonts w:cs="Times New Roman" w:ascii="Times New Roman" w:hAnsi="Times New Roman"/>
          <w:sz w:val="24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нцевими бенефіціарними власниками Групи CMA CGM є фізична особа –громадянин Лівану та Франції та члени його родини – громадяни Фран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Hlk107841711"/>
      <w:bookmarkEnd w:id="14"/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Hlk107841711"/>
      <w:bookmarkStart w:id="16" w:name="_Hlk107841711"/>
      <w:bookmarkEnd w:id="16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 № 33-р, зареєстрованого в Міністерстві юстиції України 21 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Hlk143250271"/>
      <w:r>
        <w:rPr>
          <w:rFonts w:cs="Times New Roman" w:ascii="Times New Roman" w:hAnsi="Times New Roman"/>
          <w:sz w:val="24"/>
          <w:szCs w:val="24"/>
        </w:rPr>
        <w:t>Надати дозвіл компанії «CMA Terminals SAS»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. Марсель, Франція) на придбання [через компанію «CMA Terminals (Spain)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. Марсель, Франція)] акцій компанії «COSCO SHIPPING Ports (Spain) Holding S.L.» (м. Мадрид, Іспанія), що забезпечує перевищення </w:t>
        <w:br/>
        <w:t>25 відсотків голосів у вищому органі управління компанії</w:t>
      </w:r>
      <w:bookmarkEnd w:id="1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льга  ПІЩАНС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у Знак"/>
    <w:qFormat/>
    <w:rPr>
      <w:lang w:val="uk-UA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/>
  </w:style>
  <w:style w:type="character" w:styleId="Style22">
    <w:name w:val="Тема примітки Знак"/>
    <w:qFormat/>
    <w:rPr>
      <w:b/>
      <w:bCs/>
    </w:rPr>
  </w:style>
  <w:style w:type="character" w:styleId="Style23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06:00Z</dcterms:created>
  <dc:creator>Пашківська Оксана Анатоліївна</dc:creator>
  <dc:description/>
  <cp:keywords/>
  <dc:language>en-US</dc:language>
  <cp:lastModifiedBy>Майданюк Ольга Олександрівна</cp:lastModifiedBy>
  <cp:lastPrinted>2023-09-12T10:37:00Z</cp:lastPrinted>
  <dcterms:modified xsi:type="dcterms:W3CDTF">2023-09-12T07:38:00Z</dcterms:modified>
  <cp:revision>5</cp:revision>
  <dc:subject/>
  <dc:title/>
</cp:coreProperties>
</file>