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31 серп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231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</w:t>
      </w:r>
      <w:bookmarkStart w:id="0" w:name="_Hlk139447910"/>
      <w:r>
        <w:rPr>
          <w:color w:val="000000"/>
          <w:szCs w:val="24"/>
        </w:rPr>
        <w:t xml:space="preserve">акціонерного товариства «Закритий недиверсифікований венчурний корпоративний інвестиційний фонд «Лев» (далі – АТ «ЗНВКІФ «Лев») </w:t>
      </w:r>
      <w:bookmarkEnd w:id="0"/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 xml:space="preserve"> і товариства з обмеженою відповідальністю «Трускавецька» (далі – ТОВ «Трускавецька»)</w:t>
      </w:r>
      <w:r>
        <w:rPr/>
        <w:t xml:space="preserve"> 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набутті АТ «ЗНВКІФ «Лев» [разом із компанією «Frolovia Limited» (м. Нікосія, Кіпр)] контролю над ТОВ «Трускавецька». Заявлена концентрація буде здійснена шляхом набуття АТ «ЗНВКІФ «Лев» частки у статутному капіталі                                ТОВ «Трускавецька» в розмірі</w:t>
      </w:r>
      <w:r>
        <w:rPr>
          <w:szCs w:val="24"/>
        </w:rPr>
        <w:t xml:space="preserve">, що забезпечує досягнення 50 відсотків голосів у вищому органі управління товариства.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ТОВ «Трускавецька» не здійснює господарської діяльності та володіє корпоративними правами суб’єктів господарювання – резидентів України, що здійснюють діяльність із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єдиним учасником ТОВ «Трускавецька» є компанія «Frolovia Limited», яка здійснює діяльність з управління корпоративними правами суб’єктів господарювання та не здійснює діяльності на території України; 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ТОВ «Трускавецька» і компанія «Frolovia Limited» входять до складу групи суб’єктів господарювання DCI (далі – Група DCI), до складу якої також входять інші суб’єкти господарювання – резиденти та нерезиденти України, що здійснюють діяльність на території України, зокрема, з: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Групи DCI є фізична особа – громадянин Чех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АТ «ЗНВКІФ «Лев» здійснює діяльність з управління корпоративними правами суб’єктів господарювання;</w:t>
      </w:r>
    </w:p>
    <w:p>
      <w:pPr>
        <w:pStyle w:val="Normal"/>
        <w:ind w:firstLine="600"/>
        <w:jc w:val="both"/>
        <w:rPr>
          <w:color w:val="000000"/>
          <w:szCs w:val="24"/>
        </w:rPr>
      </w:pPr>
      <w:bookmarkStart w:id="1" w:name="_Hlk143875909"/>
      <w:r>
        <w:rPr>
          <w:color w:val="000000"/>
          <w:szCs w:val="24"/>
        </w:rPr>
        <w:t>АТ «ЗНВКІФ «Лев»</w:t>
      </w:r>
      <w:bookmarkEnd w:id="1"/>
      <w:r>
        <w:rPr>
          <w:color w:val="000000"/>
          <w:szCs w:val="24"/>
        </w:rPr>
        <w:t xml:space="preserve"> пов’язане відносинами контролю із фізичними особами та суб’єктами господарювання – резидентами України, які здійснюють діяльність із: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АТ «ЗНВКІФ «Лев» є фізична особа – громадянин України, який, як фізична особа-підприємець, здійснює діяльність із: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pacing w:val="-4"/>
          <w:szCs w:val="24"/>
        </w:rPr>
        <w:t xml:space="preserve">Надати </w:t>
      </w:r>
      <w:bookmarkStart w:id="2" w:name="_Hlk127543442"/>
      <w:r>
        <w:rPr>
          <w:color w:val="000000"/>
          <w:spacing w:val="-2"/>
          <w:szCs w:val="24"/>
        </w:rPr>
        <w:t xml:space="preserve">дозвіл </w:t>
      </w:r>
      <w:bookmarkStart w:id="3" w:name="_Hlk139447443"/>
      <w:r>
        <w:rPr>
          <w:color w:val="000000"/>
          <w:szCs w:val="24"/>
        </w:rPr>
        <w:t>акціонерному товариству «Закритий недиверсифікований венчурний корпоративний інвестиційний фонд «Лев»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  на набуття [разом із компанією «Frolovia Limited» (м. Нікосія, Кіпр)] контролю над товариством з обмеженою відповідальністю «Трускавецька» [</w:t>
      </w:r>
      <w:r>
        <w:rPr>
          <w:i/>
          <w:color w:val="000000"/>
          <w:szCs w:val="24"/>
        </w:rPr>
        <w:t>інформація, доступ до якої обмежено</w:t>
      </w:r>
      <w:r>
        <w:rPr>
          <w:color w:val="000000"/>
          <w:szCs w:val="24"/>
        </w:rPr>
        <w:t>]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End w:id="2"/>
      <w:bookmarkEnd w:id="3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3:21:00Z</dcterms:created>
  <dc:creator>Костюк</dc:creator>
  <dc:description/>
  <cp:keywords/>
  <dc:language>en-US</dc:language>
  <cp:lastModifiedBy>Бузинюк Світлана Миколаївна</cp:lastModifiedBy>
  <cp:lastPrinted>2023-09-01T16:37:00Z</cp:lastPrinted>
  <dcterms:modified xsi:type="dcterms:W3CDTF">2023-09-01T13:43:00Z</dcterms:modified>
  <cp:revision>3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