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612140" cy="6807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ІШЕНН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15 серпн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2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иїв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№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1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нцентрацію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  <w:tab w:val="left" w:pos="8647" w:leader="none"/>
        </w:tabs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211"/>
        <w:rPr/>
      </w:pPr>
      <w:r>
        <w:rPr>
          <w:color w:val="000000"/>
          <w:szCs w:val="24"/>
        </w:rPr>
        <w:t xml:space="preserve">Антимонопольний комітет України, розглянувши заяву уповноважених представників компанії </w:t>
      </w:r>
      <w:bookmarkStart w:id="0" w:name="_Hlk107834809"/>
      <w:r>
        <w:rPr>
          <w:color w:val="000000"/>
          <w:szCs w:val="24"/>
        </w:rPr>
        <w:t xml:space="preserve">«Booking Holdings Inc.» (м. Норволк, штат Коннектикут, США) </w:t>
      </w:r>
      <w:bookmarkEnd w:id="0"/>
      <w:r>
        <w:rPr>
          <w:color w:val="000000"/>
          <w:szCs w:val="24"/>
        </w:rPr>
        <w:t>та компанії «</w:t>
      </w:r>
      <w:bookmarkStart w:id="1" w:name="_Hlk89270750"/>
      <w:r>
        <w:rPr>
          <w:color w:val="000000"/>
          <w:szCs w:val="24"/>
        </w:rPr>
        <w:t>Flugo Group Holdings AB</w:t>
      </w:r>
      <w:bookmarkEnd w:id="1"/>
      <w:r>
        <w:rPr>
          <w:color w:val="000000"/>
          <w:szCs w:val="24"/>
        </w:rPr>
        <w:t xml:space="preserve">» (м. Уппсала, Швеція) про надання дозволу компанії «Booking Holdings Inc» [через компанію «Priceline.com International Ltd.» (м. Лондон, Сполучене Королівство)] на придбання акцій компанії «Flugo Group Holdings AB», 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СТАНОВИВ:</w:t>
      </w:r>
    </w:p>
    <w:p>
      <w:pPr>
        <w:pStyle w:val="21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211"/>
        <w:rPr/>
      </w:pPr>
      <w:r>
        <w:rPr>
          <w:color w:val="000000"/>
          <w:szCs w:val="24"/>
        </w:rPr>
        <w:t>Концентрація полягає у придбанні компанією «Booking Holdings Inc» [через компанію «Priceline.com International Ltd.»] акцій компанії «Flugo Group Holdings AB», що забезпечує перевищення 50 відсотків голосів у вищому органі управління компанії.</w:t>
      </w:r>
    </w:p>
    <w:p>
      <w:pPr>
        <w:pStyle w:val="21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1"/>
        <w:rPr>
          <w:color w:val="000000"/>
          <w:szCs w:val="24"/>
        </w:rPr>
      </w:pPr>
      <w:r>
        <w:rPr>
          <w:color w:val="000000"/>
          <w:szCs w:val="24"/>
        </w:rPr>
        <w:t>Відповідно до наданої заявниками інформації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анія «Flugo Group Holdings AB» є холдинговою компанією, яка безпосередньо не здійснює господарської діяльності на території Україн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панія «Flugo Group Holdings AB» разом із суб’єктами господарювання – нерезидентами України утворюють Групу компаній ETG </w:t>
      </w:r>
      <w:bookmarkStart w:id="2" w:name="_Hlk14301412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і – Група ETG)</w:t>
      </w:r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иторії України Група ETG здійснює діяльність із (</w:t>
      </w:r>
      <w:r>
        <w:rPr>
          <w:rFonts w:cs="Times New Roman" w:ascii="Times New Roman" w:hAnsi="Times New Roman"/>
          <w:bCs/>
          <w:i/>
          <w:sz w:val="24"/>
          <w:szCs w:val="24"/>
        </w:rPr>
        <w:t>інформація, доступ до якої обмежено)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роль над Групою ETG здійснює Група компаній </w:t>
      </w:r>
      <w:bookmarkStart w:id="3" w:name="_Hlk14301413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CVC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і – Група CVC)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иторії України Група CVC здійснює діяльність із: (</w:t>
      </w:r>
      <w:r>
        <w:rPr>
          <w:rFonts w:cs="Times New Roman" w:ascii="Times New Roman" w:hAnsi="Times New Roman"/>
          <w:bCs/>
          <w:i/>
          <w:sz w:val="24"/>
          <w:szCs w:val="24"/>
        </w:rPr>
        <w:t>інформація, доступ до якої обмежено)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анія «Booking Holdings Inc.» та компанія «Priceline.com International Ltd.» є холдинговими компаніями, які безпосередньо не здійснюють господарської діяльності на території Україн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анія «Booking Holdings Inc.» і «Priceline.com International Ltd.»</w:t>
      </w:r>
      <w:r>
        <w:rPr>
          <w:color w:val="000000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ом із суб’єктами господарювання – резидентами та нерезидентами України утворюють Групу компаній Booking (далі – Група Booking)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иторії України Група Booking здійснює діяльність із (</w:t>
      </w:r>
      <w:r>
        <w:rPr>
          <w:rFonts w:cs="Times New Roman" w:ascii="Times New Roman" w:hAnsi="Times New Roman"/>
          <w:bCs/>
          <w:i/>
          <w:sz w:val="24"/>
          <w:szCs w:val="24"/>
        </w:rPr>
        <w:t>інформація, доступ до якої обмежено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107841711"/>
      <w:bookmarkStart w:id="5" w:name="_Hlk107841711"/>
      <w:bookmarkEnd w:id="5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_Hlk107841711"/>
      <w:bookmarkStart w:id="7" w:name="_Hlk107841711"/>
      <w:bookmarkEnd w:id="7"/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 № 33-р, зареєстрованого в Міністерстві юстиції України 21 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СТАНОВИВ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ати дозвіл компанії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Booking Holdings Inc.»</w:t>
      </w:r>
      <w:r>
        <w:rPr>
          <w:rFonts w:cs="Times New Roman" w:ascii="Times New Roman" w:hAnsi="Times New Roman"/>
          <w:sz w:val="24"/>
          <w:szCs w:val="24"/>
        </w:rPr>
        <w:t xml:space="preserve"> (м. Норволк, штат Коннектикут, США) [через компанію «Priceline.com International Ltd.» (м. Лондон, Сполучене Королівство)] на придбання акцій компанії «Flugo Group Holdings AB» (м. Уппсала, Швеція), що забезпечує перевищення 50 відсотків голосів у вищому органі управління компан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ва Комітет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льга  ПІЩАНСЬ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85pt0pt">
    <w:name w:val="Основной текст + 8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7"/>
      <w:sz w:val="17"/>
      <w:szCs w:val="17"/>
      <w:u w:val="none"/>
      <w:vertAlign w:val="baseline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Абзац списка Знак"/>
    <w:qFormat/>
    <w:rPr>
      <w:lang w:val="uk-UA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vertAlign w:val="superscript"/>
      <w:lang w:val="ru-RU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ef1edeee2edeee9f2e5eaf1f221">
    <w:name w:val="Оceсf1нedоeeвe2нedоeeйe9 тf2еe5кeaсf1тf2 21"/>
    <w:basedOn w:val="Normal"/>
    <w:qFormat/>
    <w:pPr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46" w:before="0" w:after="0"/>
      <w:ind w:hanging="1420"/>
      <w:jc w:val="right"/>
    </w:pPr>
    <w:rPr>
      <w:rFonts w:ascii="Arial" w:hAnsi="Arial" w:eastAsia="Arial" w:cs="Arial"/>
      <w:color w:val="000000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3:00Z</dcterms:created>
  <dc:creator>Пашківська Оксана Анатоліївна</dc:creator>
  <dc:description/>
  <cp:keywords/>
  <dc:language>en-US</dc:language>
  <cp:lastModifiedBy>Мінакова Світлана Володимирівна</cp:lastModifiedBy>
  <cp:lastPrinted>2023-08-16T14:43:00Z</cp:lastPrinted>
  <dcterms:modified xsi:type="dcterms:W3CDTF">2023-08-24T07:10:00Z</dcterms:modified>
  <cp:revision>3</cp:revision>
  <dc:subject/>
  <dc:title/>
</cp:coreProperties>
</file>