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21 вересня</w:t>
      </w:r>
      <w:r>
        <w:rPr>
          <w:bCs/>
          <w:color w:val="000000"/>
          <w:szCs w:val="24"/>
          <w:lang w:val="ru-RU"/>
        </w:rPr>
        <w:t xml:space="preserve">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252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их представників товариства з обмеженою відповідальністю «ФІРМА Т.С.Б.» (далі – ТОВ «ФІРМА Т.С.Б.») 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 xml:space="preserve"> і товариства з обмеженою відповідальністю «Трускавецька» (далі – ТОВ «Трускавецька»)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 xml:space="preserve">] </w:t>
      </w:r>
      <w:r>
        <w:rPr>
          <w:color w:val="000000"/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придбанні </w:t>
      </w:r>
      <w:r>
        <w:rPr>
          <w:color w:val="000000"/>
          <w:szCs w:val="24"/>
        </w:rPr>
        <w:t xml:space="preserve">ТОВ «Трускавецька» [опосередковано через підприємство з іноземними інвестиціями товариство з обмеженою відповідальністю «АКВА-ЕКО» (далі – ПІІ ТОВ «АКВА-ЕКО»)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] активів                       ТОВ «ФІРМА Т.С.Б.», що забезпечують здійснення діяльності з виробництва та реалізації мінеральної води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bookmarkStart w:id="0" w:name="_Hlk137554855"/>
      <w:r>
        <w:rPr>
          <w:bCs/>
          <w:szCs w:val="24"/>
        </w:rPr>
        <w:t>ТОВ «Фірма Т.С.Б.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дійснює діяльність з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</w:rPr>
        <w:t xml:space="preserve">кінцевим бенефіціарним власником ТОВ «Фірма Т.С.Б.» є фізична особа – громадянин України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>ТОВ «Фірма Т.С.Б.» не пов’язане відносинами контролю з іншими суб’єктами господарювання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>ТОВ «Трускавецька»</w:t>
      </w:r>
      <w:r>
        <w:rPr>
          <w:b/>
          <w:szCs w:val="24"/>
        </w:rPr>
        <w:t xml:space="preserve"> </w:t>
      </w:r>
      <w:r>
        <w:rPr>
          <w:szCs w:val="24"/>
        </w:rPr>
        <w:t>не</w:t>
      </w:r>
      <w:r>
        <w:rPr>
          <w:b/>
          <w:szCs w:val="24"/>
        </w:rPr>
        <w:t xml:space="preserve"> </w:t>
      </w:r>
      <w:r>
        <w:rPr>
          <w:bCs/>
          <w:szCs w:val="24"/>
        </w:rPr>
        <w:t>здійснює господарської діяльності</w:t>
      </w:r>
      <w:bookmarkEnd w:id="0"/>
      <w:r>
        <w:rPr>
          <w:bCs/>
          <w:szCs w:val="24"/>
        </w:rPr>
        <w:t xml:space="preserve"> та володіє корпоративними правами суб’єктів господарювання – резидентів України, що здійснюють діяльність із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bCs/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на дату подання заяви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єдиним учасником ТОВ «Трускавецька» є </w:t>
      </w:r>
      <w:bookmarkStart w:id="1" w:name="_Hlk143874824"/>
      <w:r>
        <w:rPr>
          <w:szCs w:val="24"/>
        </w:rPr>
        <w:t xml:space="preserve">компанія </w:t>
      </w:r>
      <w:r>
        <w:rPr>
          <w:color w:val="000000"/>
          <w:szCs w:val="24"/>
        </w:rPr>
        <w:t>«Frolovia Limited»</w:t>
      </w:r>
      <w:bookmarkEnd w:id="1"/>
      <w:r>
        <w:rPr>
          <w:color w:val="000000"/>
          <w:szCs w:val="24"/>
        </w:rPr>
        <w:t xml:space="preserve">, яка здійснює діяльність з управління корпоративними правами суб’єктів господарювання та не здійснює діяльності на території України;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ТОВ «Трускавецька» і компанія «Frolovia Limited» входять до складу групи суб’єктів господарювання </w:t>
      </w:r>
      <w:r>
        <w:rPr>
          <w:szCs w:val="24"/>
          <w:lang w:val="en-US"/>
        </w:rPr>
        <w:t>DCI</w:t>
      </w:r>
      <w:r>
        <w:rPr>
          <w:szCs w:val="24"/>
        </w:rPr>
        <w:t xml:space="preserve"> (далі – Група </w:t>
      </w:r>
      <w:r>
        <w:rPr>
          <w:szCs w:val="24"/>
          <w:lang w:val="en-US"/>
        </w:rPr>
        <w:t>DCI</w:t>
      </w:r>
      <w:r>
        <w:rPr>
          <w:szCs w:val="24"/>
        </w:rPr>
        <w:t xml:space="preserve">), до складу якої також входять інші суб’єкти господарювання – резиденти та нерезиденти України, що здійснюють діяльність на території України, зокрема, з: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кінцевим бенефіціарним власником Групи </w:t>
      </w:r>
      <w:r>
        <w:rPr>
          <w:szCs w:val="24"/>
          <w:lang w:val="en-US"/>
        </w:rPr>
        <w:t>DCI</w:t>
      </w:r>
      <w:r>
        <w:rPr>
          <w:szCs w:val="24"/>
        </w:rPr>
        <w:t xml:space="preserve"> є фізична особа – громадянин Чехії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.</w:t>
      </w:r>
    </w:p>
    <w:p>
      <w:pPr>
        <w:pStyle w:val="Normal"/>
        <w:ind w:firstLine="60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color w:val="000000"/>
          <w:spacing w:val="-4"/>
          <w:szCs w:val="24"/>
        </w:rPr>
        <w:t xml:space="preserve">Надати </w:t>
      </w:r>
      <w:r>
        <w:rPr>
          <w:color w:val="000000"/>
          <w:spacing w:val="-2"/>
          <w:szCs w:val="24"/>
        </w:rPr>
        <w:t xml:space="preserve">дозвіл </w:t>
      </w:r>
      <w:r>
        <w:rPr>
          <w:color w:val="000000"/>
          <w:szCs w:val="24"/>
        </w:rPr>
        <w:t xml:space="preserve">товариству з обмеженою відповідальністю «Трускавецька»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а придбання [опосередковано через підприємство з іноземними інвестиціями товариство з обмеженою відповідальністю «АКВА-ЕКО»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 xml:space="preserve">] активів товариства з обмеженою відповідальністю «ФІРМА Т.С.Б.»                         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, що забезпечують здійснення діяльності з виробництва та реалізації мінеральної води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trike/>
          <w:szCs w:val="24"/>
          <w:lang w:val="ru-RU"/>
        </w:rPr>
      </w:pPr>
      <w:r>
        <w:rPr>
          <w:szCs w:val="24"/>
          <w:lang w:val="ru-RU"/>
        </w:rPr>
        <w:t>Концентрація може бути здійснена протягом 24 місяців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trike/>
          <w:color w:val="FF0000"/>
          <w:szCs w:val="24"/>
          <w:lang w:val="ru-RU"/>
        </w:rPr>
      </w:pPr>
      <w:r>
        <w:rPr>
          <w:strike/>
          <w:color w:val="FF0000"/>
          <w:szCs w:val="24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425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ішенням Комітету від 31.08.2023 № 231-р надано дозвіл </w:t>
      </w:r>
      <w:r>
        <w:rPr>
          <w:color w:val="000000"/>
          <w:szCs w:val="24"/>
        </w:rPr>
        <w:t>акціонерному товариству «Закритий недиверсифікований венчурний корпоративний інвестиційний фонд «Лев» (м. Львів, ідентифікаційний код юридичної особи 43653622) на набуття [разом із компанією «Frolovia Limited» (м. Нікосія, Кіпр)] контролю над товариством з обмеженою відповідальністю «Трускавецька» (м. Львів, ідентифікаційний код юридичної особи 4497898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8:00Z</dcterms:created>
  <dc:creator>Костюк</dc:creator>
  <dc:description/>
  <cp:keywords/>
  <dc:language>en-US</dc:language>
  <cp:lastModifiedBy>Бузинюк Світлана Миколаївна</cp:lastModifiedBy>
  <cp:lastPrinted>2023-09-25T15:47:00Z</cp:lastPrinted>
  <dcterms:modified xsi:type="dcterms:W3CDTF">2023-09-25T12:48:00Z</dcterms:modified>
  <cp:revision>2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