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07 верес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Київ                                                               № 239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уповноваженого представника товариства з обмеженою відповідальністю </w:t>
      </w:r>
      <w:bookmarkStart w:id="0" w:name="_Hlk136332389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«БУКОВЕЛЬ»</w:t>
      </w:r>
      <w:bookmarkEnd w:id="0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bookmarkStart w:id="1" w:name="_Hlk142643626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далі –</w:t>
      </w:r>
      <w:bookmarkStart w:id="2" w:name="_Hlk136332512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bookmarkStart w:id="3" w:name="_Hlk14264399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 «БУКОВЕЛЬ»</w:t>
      </w:r>
      <w:bookmarkEnd w:id="2"/>
      <w:bookmarkEnd w:id="3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)                     </w:t>
      </w:r>
      <w:bookmarkEnd w:id="1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(інформація, доступ до якої обмежено) і товариства з обмеженою відповідальністю «Інтерколесо» (далі – </w:t>
      </w:r>
      <w:bookmarkStart w:id="4" w:name="_Hlk136332549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 «Інтерколесо»</w:t>
      </w:r>
      <w:bookmarkEnd w:id="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) (інформація, доступ до якої обмежено) про надання дозволу </w:t>
      </w:r>
      <w:bookmarkStart w:id="5" w:name="_Hlk144204238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 «БУКОВЕЛЬ»</w:t>
      </w:r>
      <w:r>
        <w:rPr>
          <w:rFonts w:eastAsia="Times New Roman" w:cs="Times New Roman" w:ascii="Times New Roman" w:hAnsi="Times New Roman"/>
          <w:b/>
          <w:bCs/>
          <w:spacing w:val="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на набуття разом з </w:t>
      </w:r>
      <w:bookmarkStart w:id="6" w:name="_Hlk14420413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кціонерним товариством «Закритий недиверсифікований венчурний корпоративний інвестиційний фонд «</w:t>
      </w:r>
      <w:bookmarkStart w:id="7" w:name="_Hlk14264366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Капітал Груп Компані</w:t>
      </w:r>
      <w:bookmarkEnd w:id="7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» (далі – </w:t>
      </w:r>
      <w:bookmarkStart w:id="8" w:name="_Hlk142643776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Т «ЗНВКІФ «Капітал Груп Компані»</w:t>
      </w:r>
      <w:bookmarkEnd w:id="8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) </w:t>
      </w:r>
      <w:bookmarkEnd w:id="6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інформація, доступ до якої обмежено) контролю над ТОВ «Інтерколесо»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утті </w:t>
      </w:r>
      <w:bookmarkStart w:id="9" w:name="_Hlk1426672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БУКОВЕЛЬ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bookmarkStart w:id="10" w:name="_Hlk142667290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м з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 контролю над ТОВ «Інтерколес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11" w:name="o228"/>
      <w:bookmarkEnd w:id="1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_Hlk144211274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 не здійснює господарської діяльності. Планується, що товариство буде здійснювати діяльність із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_Hlk1383334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_Hlk1426572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увачем контролю – ТОВ «БУКОВЕЛЬ»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ке здійснює (інформація, доступ до якої обмежено)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резидентами України, які здійснюють діяльність із: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ом господарювання – резидентом України, який перебуває в стані припин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нерезидентами України, які не здійснюють діяльності на території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зичними особами – громадянами Україн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15" w:name="_Hlk144211274"/>
      <w:bookmarkStart w:id="16" w:name="_Hlk144211274"/>
      <w:bookmarkEnd w:id="1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_Hlk142646792"/>
      <w:bookmarkStart w:id="18" w:name="_Hlk1426497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дійснює господарськ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ізичними особами – громадянами України та суб’єктами господарювання – резидентами та нерезидентами України, що утворюють </w:t>
      </w:r>
      <w:bookmarkStart w:id="19" w:name="_Hlk14429030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у Набувача контролю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дійснює діяльність на території України з: (інформація, доступ до якої обмежено)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м із цим Групу Набувача контролю разом із </w:t>
      </w:r>
      <w:bookmarkStart w:id="20" w:name="_Hlk1400689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зичною особою – громадянином України </w:t>
      </w:r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ільно контролюють суб’єктів господарювання, які, з урахуванням відносин контролю, здійснюють діяльність на території України 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інформація, доступ до якої обмежено)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ім цього, фізична особа – громадянин України пов’язаний відносинами контролю з іншими фізичними особами – громадянами України та суб’єктами господарювання – резидентами України, які здійснюють діяльність на території України з: (інформація, доступ до якої обмежено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bookmarkStart w:id="21" w:name="_Hlk144223213"/>
      <w:bookmarkStart w:id="22" w:name="_Hlk14420438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иству з обмеженою відповідальністю «БУКОВЕЛЬ»                           </w:t>
      </w:r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інформація, доступ до якої обмежено)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на набуття разом 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ціонерним товариством «Закритий недиверсифікований венчурний корпоративний інвестиційний фонд «Капітал Груп Компані»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(інформація, доступ до якої обмежен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ю над товариством з обмеженою відповідальністю «Інтерколесо» </w:t>
      </w:r>
      <w:bookmarkEnd w:id="21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bookmarkStart w:id="23" w:name="_Hlk145060605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Головуюча –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ерший заступник Голови Комітету –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bookmarkStart w:id="24" w:name="_Hlk145060605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ержавний уповноважений                                                                                     Ольга МУЗИЧЕНКО</w:t>
      </w:r>
      <w:bookmarkEnd w:id="2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ій колонтитул Знак"/>
    <w:basedOn w:val="Style14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и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4:00Z</dcterms:created>
  <dc:creator>Сударенко Дарія Володимірівна</dc:creator>
  <dc:description/>
  <cp:keywords/>
  <dc:language>en-US</dc:language>
  <cp:lastModifiedBy>Майданюк Ольга Олександрівна</cp:lastModifiedBy>
  <cp:lastPrinted>2023-09-19T15:10:00Z</cp:lastPrinted>
  <dcterms:modified xsi:type="dcterms:W3CDTF">2023-09-19T12:11:00Z</dcterms:modified>
  <cp:revision>5</cp:revision>
  <dc:subject/>
  <dc:title/>
</cp:coreProperties>
</file>