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07 верес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Київ                                                               № 238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уповноваженого представника </w:t>
      </w:r>
      <w:bookmarkStart w:id="0" w:name="_Hlk144204134"/>
      <w:bookmarkStart w:id="1" w:name="_Hlk136332404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акціонерного товариства «Закритий недиверсифікований венчурний корпоративний інвестиційний фонд «</w:t>
      </w:r>
      <w:bookmarkStart w:id="2" w:name="_Hlk142643664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Капітал Груп Компані</w:t>
      </w:r>
      <w:bookmarkEnd w:id="2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» (далі – </w:t>
      </w:r>
      <w:bookmarkStart w:id="3" w:name="_Hlk142643776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АТ «ЗНВКІФ «Капітал Груп Компані»</w:t>
      </w:r>
      <w:bookmarkEnd w:id="3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) </w:t>
      </w:r>
      <w:bookmarkStart w:id="4" w:name="_Hlk146028388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(інформація, доступ до якої обмежено)</w:t>
      </w:r>
      <w:bookmarkEnd w:id="0"/>
      <w:bookmarkEnd w:id="1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</w:t>
      </w:r>
      <w:bookmarkEnd w:id="4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й товариства з обмеженою відповідальністю «Інтерколесо» (далі – </w:t>
      </w:r>
      <w:bookmarkStart w:id="5" w:name="_Hlk136332549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ТОВ «Інтерколесо»</w:t>
      </w:r>
      <w:bookmarkEnd w:id="5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) (інформація, доступ до якої обмежен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надання дозволу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АТ «ЗНВКІФ «Капітал Груп Компані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ридбання частки </w:t>
      </w:r>
      <w:bookmarkStart w:id="6" w:name="_Hlk1442043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Інтерколесо»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у придбанні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АТ «ЗНВКІФ «Капітал Груп Компані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астки у статутному капіталі ТОВ «Інтерколесо», що забезпечує досягнення 50 відсотків голосів у вищому органі управління товари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7" w:name="o228"/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Інтерколесо» не здійснює господарської діяльності. Планується, що товариство буде здійснювати діяльність із (інформація, доступ до якої обмеже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_Hlk1383334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Інтерколесо»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’язане відносинами контролю із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ами господарювання – резидентами України, які здійснюють діяльність із: (інформація, доступ до якої обмежено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ом господарювання – резидентом України, який перебуває у стані припин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ами господарювання – нерезидентами України, які не здійснюють діяльності на території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зичними особами – громадянами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Hlk142646792"/>
      <w:bookmarkStart w:id="10" w:name="_Hlk1426497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дійснює господарської діяль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 пов’язане відносинами контролю із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ізичними особами – громадянами України та суб’єктами господарювання – резидентами та нерезидентами України, що утворюють Групу Покупця, яка здійснює діяльність на території України із: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ом із цим Група Покупця разом із </w:t>
      </w:r>
      <w:bookmarkStart w:id="11" w:name="_Hlk1400689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ізичною особою – громадянином України </w:t>
      </w:r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ільно контролюють суб’єктів господарювання, які, з урахуванням відносин контролю, здійснюють діяльність на території України з 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ім цього, фізична особа – громадянин України пов’язаний відносинами контролю з іншими фізичними особами – громадянами України та суб’єктами господарювання – резидентами України, які здійснюють діяльність на території України з (інформація, доступ до якої обмежено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bookmarkStart w:id="12" w:name="_Hlk14420419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</w:t>
      </w:r>
      <w:bookmarkStart w:id="13" w:name="_Hlk1442111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зві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bookmarkStart w:id="14" w:name="_Hlk144204274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іонерному товариству «Закритий недиверсифікований венчурний корпоративний інвестиційний фонд «Капітал Груп Компані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(інформація, доступ до якої обмежено) на придбання частки товариства з обмеженою відповідальністю «Інтерколесо»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що забезпечує досягнення 50 відсотків голосів у вищому органі управління товариства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Головуюча –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ерший заступник Голови Комітету –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ержавний уповноважений               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ій колонтитул Знак"/>
    <w:basedOn w:val="Style14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ий текст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3:00Z</dcterms:created>
  <dc:creator>Сударенко Дарія Володимірівна</dc:creator>
  <dc:description/>
  <cp:keywords/>
  <dc:language>en-US</dc:language>
  <cp:lastModifiedBy>Майданюк Ольга Олександрівна</cp:lastModifiedBy>
  <cp:lastPrinted>2023-09-19T15:08:00Z</cp:lastPrinted>
  <dcterms:modified xsi:type="dcterms:W3CDTF">2023-09-19T12:08:00Z</dcterms:modified>
  <cp:revision>7</cp:revision>
  <dc:subject/>
  <dc:title/>
</cp:coreProperties>
</file>