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07 вересня</w:t>
      </w:r>
      <w:r>
        <w:rPr>
          <w:bCs/>
          <w:color w:val="000000"/>
          <w:szCs w:val="24"/>
          <w:lang w:val="ru-RU"/>
        </w:rPr>
        <w:t xml:space="preserve">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№</w:t>
      </w:r>
      <w:r>
        <w:rPr>
          <w:color w:val="000000"/>
          <w:lang w:val="ru-RU" w:eastAsia="uk-UA"/>
        </w:rPr>
        <w:t xml:space="preserve"> 243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Röhm Holding GmbH» (далі – компанія «Röhm») (м. Дармштадт, Німеччина) та «SABIC International Holdings B.V.» (далі – компанія «SABIC») (м. Сіттард, Нідерланди)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</w:t>
      </w: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</w:t>
      </w:r>
      <w:r>
        <w:rPr>
          <w:szCs w:val="24"/>
          <w:lang w:val="ru-RU"/>
        </w:rPr>
        <w:t>в</w:t>
      </w:r>
      <w:r>
        <w:rPr>
          <w:szCs w:val="24"/>
        </w:rPr>
        <w:t xml:space="preserve"> </w:t>
      </w:r>
      <w:r>
        <w:rPr>
          <w:color w:val="000000"/>
          <w:szCs w:val="24"/>
        </w:rPr>
        <w:t>набутті компанією «Röhm» одноосібного контролю над компанією, що буде створена відповідно до законодавства Нідерландів під назвою «F&amp;S Holding B.V.»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ї «F&amp;S Holding B.V.» (Нідерланди) та «F&amp;S US LLC» (штат Делавер, США)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(наразі ще не створені) будуть володіти бізнесом компанії «SABIC» з виробництва полікарбонатних листів і плівок, який наразі повністю належить компанії «SABIC». Бізнес, що є об’єктом придбання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з 2021 року не присутній в Україні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SABIC» є холдинговою компанією, що через різні компанії, у яких вона володіє акціями, здійснює діяльність як диверсифікована хімічна компанія, насамперед у галузі нафтохімії, а також розвиваючи свою вертикальну інтеграцію в основних напрямах діяльності, таких як спеціальні хімікати та сільськогосподарські поживні речовини. В Україні компанія «SABIC» разом з афілійованими компаніями здійснює продаж полімерної продукції; спеціальних хімікатів  й термопластичних еластомерів, а також плівки та листів і вогнетривких продуктів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компанія «SABIC» пов’язана відносинами контролю із суб’єктами господарювання – нерезидентами України, які утворюють групу суб’єктів господарювання Saudi Aramco (далі – Група Saudi Aramco) та здійснюють господарську діяльність, зокрема в Україні, з продажу: хлоропренового каучуку, етиленвінілацетату та гідрованого бутадієн нітрильного каучуку; А/О мастил (тобто речовин, які зменшують тертя між поверхнями, що контактують </w:t>
      </w:r>
      <w:r>
        <w:rPr>
          <w:color w:val="000000"/>
          <w:spacing w:val="-2"/>
          <w:szCs w:val="24"/>
        </w:rPr>
        <w:t>всередині різних частин автомобіля); поліетилену, поліпропілену та поліпропіленових сполук,</w:t>
      </w:r>
      <w:r>
        <w:rPr>
          <w:color w:val="000000"/>
          <w:szCs w:val="24"/>
        </w:rPr>
        <w:t xml:space="preserve"> термопластичних інженерних полімерів, полібутилентерефталату та полікарбонатних смол, поліфенілінового ефіру та спеціальних сполук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материнською компанією для Групи Saudi Aramco є компанія «Saudi Arabian Oil Company» (м. Дахран, Саудівська Аравія), контрольний пакет акцій якої належить уряду Королівства Саудівської Аравії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Röhm» здійснює діяльність з виробництва: метакрилатних хімікатів (MMA) та базових мономерів, які є похідними речовинами метакрилатів; формувальних матеріалів поліметилметакрилатів (PMMA); виробів з акрилу; метакрилатних смол; ціанідів. В Україні компанія «Röhm» переважно здійснює продаж акрилових листів (екструдованих і литих); метакрилатних хімікатів; (до 2021 р.) незначної кількості акрилових смол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компанія «Röhm» опосередковано контролюється фондами, які управляються та/або консультуються компанією «Advent International Corporation» (далі – компанія «Advent»)  та/або її афілійованими компаніями. Жодна фізична чи юридична особа не володіє часткою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zCs w:val="24"/>
        </w:rPr>
        <w:t xml:space="preserve"> розмірі 10% або більше акцій компанії «Advent» та не здійснює над нею контроль;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Advent» пов’язана відносинами контролю із суб’єктами господарювання – резидентами та нерезидентами України, які здійснюють господарську діяльність в Україні, зокрема, з: надання послуг з управління персоналом, маркетингових досліджень в Україні; надання програмної платформи електронної комерції; постачання біофармацевтичних засобів щодо охорони здоров’я жінок, надання послуг допоміжного репродуктивного лікування, реанімації та невідкладної медицини, глобальної спеціалізованої дистрибуції хімікатів, продажу діючих фармацевтичних речовин, препаратів (зокрема дженериків) та проміжних продуктів; постачання різноманітних продуктів / послуг на оборонних, аерокосмічних і космічних ринках у сферах зв’язку та комунікації, спеціалізованих систем, передових електронних систем та авіаційних послуг; надання послуг оплати смарткартками та телекомунікації; постачання газових двигунів для виробництва електроенергії, постачання запасних частини та надання послуг обслуговування; виробництва шоколадних напівфабрикатів, інгредієнтів для випічки та морозива для продажу бізнес-клієнтам; постачання програмного забезпечення з кібербезпеки для споживачів; виробництва й постачання високоефективних інженерних термопластичних полімерів; послуг з обробки даних, аналітики та аналізу для глобальних роздрібних торговців і брендів; продажу престижного бренда засобів для догляду за волоссям; продажу продукції з технічного обслуговування, ремонту та капітального ремонту, включаючи підшипники, механічну передачу енергії, гідромеханіку й іншу технічну продукцію; постачання канатно-крісельних, будинкових ліфтів та їх модернізації; запчастин до ліфтів та ескалаторів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color w:val="000000"/>
          <w:spacing w:val="-4"/>
          <w:szCs w:val="24"/>
        </w:rPr>
        <w:t xml:space="preserve">Надати </w:t>
      </w:r>
      <w:bookmarkStart w:id="0" w:name="_Hlk127543442"/>
      <w:r>
        <w:rPr>
          <w:color w:val="000000"/>
          <w:spacing w:val="-2"/>
          <w:szCs w:val="24"/>
        </w:rPr>
        <w:t xml:space="preserve">дозвіл </w:t>
      </w:r>
      <w:bookmarkStart w:id="1" w:name="_Hlk139447443"/>
      <w:r>
        <w:rPr>
          <w:color w:val="000000"/>
          <w:szCs w:val="24"/>
        </w:rPr>
        <w:t>компанії «Röhm Holding GmbH» (м. Дармштадт, Німеччина) на набуття одноосібного контролю над компанією, що буде створена відповідно до законодавства Нідерландів під назвою «F&amp;S Holding B.V.»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End w:id="0"/>
      <w:bookmarkEnd w:id="1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оловуюча –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перший заступник Голови Комітету –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державний уповноважений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425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ішенням Антимонопольного комітету України від 07.09.2023 № </w:t>
      </w:r>
      <w:r>
        <w:rPr>
          <w:lang w:val="ru-RU"/>
        </w:rPr>
        <w:t>244-р</w:t>
      </w:r>
      <w:r>
        <w:rPr/>
        <w:t xml:space="preserve"> надано дозвіл компанії «Röhm» на набуття одноосібного контролю над компанією, що буде створена відповідно до законодавства штату Делавер, США</w:t>
      </w:r>
      <w:r>
        <w:rPr>
          <w:lang w:val="ru-RU"/>
        </w:rPr>
        <w:t>,</w:t>
      </w:r>
      <w:r>
        <w:rPr/>
        <w:t xml:space="preserve"> під назвою «F&amp;S US LLC»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44:00Z</dcterms:created>
  <dc:creator>Костюк</dc:creator>
  <dc:description/>
  <cp:keywords/>
  <dc:language>en-US</dc:language>
  <cp:lastModifiedBy>Бузинюк Світлана Миколаївна</cp:lastModifiedBy>
  <cp:lastPrinted>2023-09-13T10:55:00Z</cp:lastPrinted>
  <dcterms:modified xsi:type="dcterms:W3CDTF">2023-09-13T10:03:00Z</dcterms:modified>
  <cp:revision>3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