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07 вересня 2023 р. 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 xml:space="preserve">                                           Київ                                                               № 240-р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тимонопольний комітет України, розглянувши заяву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уповноваженого представника акціонерного товариства «Закритий недиверсифікований венчурний корпоративний інвестиційний фонд «Капітал Груп Компані» (далі – АТ «ЗНВКІФ «Капітал Груп Компані») (інформація, доступ до якої обмежено) й товариства з обмеженою відповідальністю «Інтерколесо» (далі – </w:t>
      </w:r>
      <w:bookmarkStart w:id="0" w:name="_Hlk144212968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ТОВ «Інтерколесо»</w:t>
      </w:r>
      <w:bookmarkEnd w:id="0"/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) (інформація, доступ до якої обмежено) про надання дозволу АТ «ЗНВКІФ «Капітал Груп Компані» на набуття разом із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товариством з обмеженою відповідальністю «БУКОВЕЛЬ» (далі – ТОВ «БУКОВЕЛЬ») (інформація, доступ до якої обмежено) контролю над ТОВ «Інтерколес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центрація полягає 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утті </w:t>
      </w:r>
      <w:bookmarkStart w:id="1" w:name="_Hlk14266727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 «ЗНВКІФ «Капітал Груп Компані»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bookmarkStart w:id="2" w:name="_Hlk14266729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ом із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ТОВ «БУКОВЕЛЬ» контролю над ТОВ «Інтерколесо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інформацією заявників</w:t>
      </w:r>
      <w:bookmarkStart w:id="3" w:name="o228"/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_Hlk144211274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Інтерколесо» не здійснює господарської діяльності. Планується, що товариство буде здійснювати діяльність із (інформація, доступ до якої обмежен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_Hlk13833347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Інтерколесо»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’язане відносинами контролю із: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6" w:name="_Hlk14265722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БУКОВЕЛЬ»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яке здійснює (інформація, доступ до якої обмежено)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’єктами господарювання – резидентами України, які здійснюють діяльність із: (інформація, доступ до якої обмежен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’єктом господарювання – резидентом України, який перебуває в стані припин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’єктами господарювання – нерезидентами України, які не здійснюють діяльності на території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зичними особами – громадянами Україн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bookmarkStart w:id="7" w:name="_Hlk144211274"/>
      <w:bookmarkStart w:id="8" w:name="_Hlk144211274"/>
      <w:bookmarkEnd w:id="8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_Hlk142646792"/>
      <w:bookmarkStart w:id="10" w:name="_Hlk1426497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 «ЗНВКІФ «Капітал Груп Компані»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дійснює господарської діяль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 «ЗНВКІФ «Капітал Груп Компані» пов’язане відносинами контролю із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ізичними особами – громадянами України та суб’єктами господарювання – резидентами та нерезидентами України, що утворюють Групу </w:t>
      </w:r>
      <w:bookmarkStart w:id="11" w:name="_Hlk14429030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увача контролю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дійснює діяльність на території України з: (інформація, доступ до якої обмежено)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ом із цим Група Набувача контролю разом із </w:t>
      </w:r>
      <w:bookmarkStart w:id="12" w:name="_Hlk14006892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ізичною особою – громадянином України </w:t>
      </w:r>
      <w:bookmarkEnd w:id="1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ільно контролюють суб’єктів господарювання, які, з урахуванням відносин контролю, здійснюють діяльність на території України з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інформація, доступ до якої обмежено);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ім цього, фізична особа – громадянин України пов’язаний відносинами контролю з іншими фізичними особами – громадянами України та суб’єктами господарювання – резидентами України, які здійснюють діяльність на території України з: (інформація, доступ до якої обмежено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</w:t>
        <w:br/>
        <w:t>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ціонерному товариству «Закритий недиверсифікований венчурний корпоративний інвестиційний фонд «Капітал Груп Компані» (інформація, доступ до якої обмежено) </w:t>
      </w:r>
      <w:r>
        <w:rPr>
          <w:rFonts w:eastAsia="Times New Roman" w:cs="Times New Roman" w:ascii="Times New Roman" w:hAnsi="Times New Roman"/>
          <w:b/>
          <w:bCs/>
          <w:spacing w:val="2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на набуття разом і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ством з обмеженою відповідальністю «БУКОВЕЛЬ» (інформація, доступ до якої обмежено) контролю над товариством з обмеженою відповідальністю «Інтерколесо» (інформація, доступ до якої обмежено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Головуюча –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ерший заступник Голови Комітету –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ержавний уповноважений                                                                                     Ольга МУЗИЧЕНКО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ій колонтитул Знак"/>
    <w:basedOn w:val="Style14"/>
    <w:qFormat/>
    <w:rPr/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/>
  </w:style>
  <w:style w:type="character" w:styleId="Style21">
    <w:name w:val="Тема примітки Знак"/>
    <w:qFormat/>
    <w:rPr>
      <w:b/>
      <w:bCs/>
    </w:rPr>
  </w:style>
  <w:style w:type="character" w:styleId="Style22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Основний текст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14:00Z</dcterms:created>
  <dc:creator>Сударенко Дарія Володимірівна</dc:creator>
  <dc:description/>
  <cp:keywords/>
  <dc:language>en-US</dc:language>
  <cp:lastModifiedBy>Майданюк Ольга Олександрівна</cp:lastModifiedBy>
  <cp:lastPrinted>2023-09-08T12:18:00Z</cp:lastPrinted>
  <dcterms:modified xsi:type="dcterms:W3CDTF">2023-09-19T12:14:00Z</dcterms:modified>
  <cp:revision>2</cp:revision>
  <dc:subject/>
  <dc:title/>
</cp:coreProperties>
</file>