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18 листопа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їв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6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211"/>
        <w:rPr>
          <w:sz w:val="20"/>
        </w:rPr>
      </w:pPr>
      <w:r>
        <w:rPr>
          <w:color w:val="000000"/>
          <w:szCs w:val="24"/>
        </w:rPr>
        <w:t xml:space="preserve">Антимонопольний комітет України, розглянувши заяву уповноваженого представника </w:t>
      </w:r>
      <w:r>
        <w:rPr>
          <w:szCs w:val="24"/>
        </w:rPr>
        <w:t xml:space="preserve">товариства з обмеженою відповідальністю «НС-ФІНАНС» (далі – ТОВ «НС-ФІНАНС»)      (м. Київ) і публічного акціонерного товариства «НАЦІОНАЛЬНА АКЦІОНЕРНА СТРАХОВА КОМПАНІЯ «ОРАНТА» (далі – ПАТ «НАСК «ОРАНТА») (м. Київ) про надання дозволу ТОВ «НС-ФІНАНС» на придбання акцій ПАТ «НАСК «ОРАНТА»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В:</w:t>
      </w:r>
    </w:p>
    <w:p>
      <w:pPr>
        <w:pStyle w:val="21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Концентрація полягає у придбанні </w:t>
      </w:r>
      <w:r>
        <w:rPr>
          <w:szCs w:val="24"/>
        </w:rPr>
        <w:t>ТОВ «НС-ФІНАНС»</w:t>
      </w:r>
      <w:r>
        <w:rPr>
          <w:color w:val="000000"/>
          <w:szCs w:val="24"/>
        </w:rPr>
        <w:t xml:space="preserve"> </w:t>
      </w:r>
      <w:r>
        <w:rPr>
          <w:szCs w:val="24"/>
        </w:rPr>
        <w:t>акцій ПАТ «НАСК «ОРАНТА», що забезпечує перевищення 50 відсотків голосів у вищому органі управління товариства</w:t>
      </w:r>
      <w:r>
        <w:rPr>
          <w:color w:val="000000"/>
          <w:szCs w:val="24"/>
        </w:rPr>
        <w:t>.</w:t>
      </w:r>
    </w:p>
    <w:p>
      <w:pPr>
        <w:pStyle w:val="21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Відповідно до наданої заявниками інформації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Т «НАСК «ОРАНТА» здійснює діяльність із надання послуг страхування (крім страхування життя) та перестрахуванн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 «НАСК «ОРАНТА» пов’язане відносинами контролю із суб’єктами господарювання – резидентами України, які здійснюють діяльність із: надання послуг оренди нерухомого майна, обладнання, офісних машин та устаткування (в тому числі комп’ютерів), автомобілів і легкових автотранспортних засобів та надання телекомунікаційних послуг у межах Групи; надання комплексної інформаційної, консультаційної та організаційної допомоги; надання послуг контакт-центру (гарячої лінії) фізичним та юридичним особ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НС-ФІНАНС» здійснює діяльність з управління корпоративними правами суб’єктів господарювання, пов’язаних з ним відносинами контролю та надання консультаційни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НС-ФІНАНС» пов’язане відносинами контролю і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’єктами господарювання – резидентами та нерезидентами України, які утворюють Групу «DCH», яка на території України здійснює діяльність із: надання консультаційних, факторингових, фінансових (крім страхування та пенсійного забезпечення), банківських послуг; надання послуг: загальної медичної практики, лісового господарства, мисливства, страхування, перестрахування та страхування життя, оренди машин, устаткування та товарів (термінали самообслуговування) в межах міста Львова, суборенди нерухомості в межах міста Харкова, оренди земельних ділянок, власного нерухомого майна в межах м. Києва; поштових, кур’єрських та юридичних послуг, онлайн-торгівлі (маркетплейс); організації будівництва об’єктів нерухомості для продажу чи надання в оренду в межах м. Києва; допоміжного обслуговування авіаційного транспорту, мобільного харчування, оренди й експлуатації власного чи орендованого нерухомого майна в межах міст Дніпра і Харкова; оренди власного нерухомого майна (житлова нерухомість) у межах Дніпропетровської та Харківської областей; консультування з питань комерційної діяльності й керування, оренди й експлуатації власного чи орендованого нерухомого майна; будівництва житлових і нежитлових будівель; діяльність у сфері інжинірингу, геології та геодезії, надання послуг технічного консультування в цих сферах; будівництва доріг і автострад; оптової торгівлі металами й металевими рудами; надання послуг оренди й експлуатації власного чи орендованого нерухомого майна в межах міста Дніпра; діяльність у сфері транспорту; добування декоративного та будівельного каменю, вапняку, гіпсу, крейди, глинистого сланцю, піску, гравію, глин, каоліну та промислової товарної залізної руди; реалізації: гранітного відсіву та гранітного щебеню, запасних частин для транспортних засобів; неспеціалізованої оптової торгівлі; комплексного обслуговування об’єктів; управління нерухомим майном за винагороду або на основі контракту; видання журналів і періодичних видань; виробництва й реалізації колісних та гусеничних сільськогосподарських тракторів, техніки промислового призначення, а саме: рам, трансмісій, кабін, ходових частин колісних та гусеничних тракторів; інвестиційної діяльності; виробництва чавуну, кам’яновугільного коксу, коксохімічних виробів; торгівлі газом через місцеві (локальні) трубопроводи та будівельними матеріалами; досліджень й експериментальних розробок у сфері біотехнологій  та виробництва медичних матеріал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зичною особою – громадянином України;</w:t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разом із цим, </w:t>
      </w:r>
      <w:r>
        <w:rPr>
          <w:szCs w:val="24"/>
        </w:rPr>
        <w:t xml:space="preserve">фізична особа – громадянин України спільно із суб’єктами господарювання – нерезидентами України контролюють суб’єктів господарювання нерезидентів України, які здійснюють діяльність на території України із </w:t>
      </w:r>
      <w:r>
        <w:rPr/>
        <w:t>допоміжного обслуговування авіаційного транспорту, мобільного харчування, оренди й експлуатації власного чи орендованого нерухомого майна в межах міста Харкова та Харківської області;</w:t>
      </w:r>
      <w:r>
        <w:rPr>
          <w:color w:val="000000"/>
        </w:rPr>
        <w:t xml:space="preserve"> будівництва житлових і нежитлових будівель;</w:t>
      </w:r>
      <w:r>
        <w:rPr/>
        <w:t xml:space="preserve"> </w:t>
      </w:r>
    </w:p>
    <w:p>
      <w:pPr>
        <w:pStyle w:val="211"/>
        <w:ind w:firstLine="567"/>
        <w:rPr>
          <w:szCs w:val="24"/>
        </w:rPr>
      </w:pPr>
      <w:bookmarkStart w:id="0" w:name="_Hlk82597091"/>
      <w:r>
        <w:rPr>
          <w:szCs w:val="24"/>
        </w:rPr>
        <w:t>у свою чергу суб’єкти господарювання – нерезиденти України не здійснюють діяльності на ринку надання послуг страхування (окрім страхування життя) та перестрахування</w:t>
      </w:r>
      <w:bookmarkEnd w:id="0"/>
      <w:r>
        <w:rPr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ти дозвіл товариству з обмеженою відповідальністю «НС-ФІНАНС» (м. Київ,  ідентифікаційний код юридичної особи 43896570) на придбання акцій публічного акціонерного товариства «НАЦІОНАЛЬНА АКЦІОНЕРНА СТРАХОВА КОМПАНІЯ «ОРАНТА» (м. Київ, ідентифікаційний код юридичної особи 00034186), що забезпечує перевищення 50 відсотків голосів у вищому органі управління товари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 Комі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. ПІЩАНСЬ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у Знак"/>
    <w:qFormat/>
    <w:rPr>
      <w:lang w:val="uk-UA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/>
  </w:style>
  <w:style w:type="character" w:styleId="Style22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vertAlign w:val="superscript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6" w:before="0" w:after="0"/>
      <w:ind w:hanging="1420"/>
      <w:jc w:val="right"/>
    </w:pPr>
    <w:rPr>
      <w:rFonts w:ascii="Arial" w:hAnsi="Arial" w:eastAsia="Arial" w:cs="Arial"/>
      <w:color w:val="000000"/>
      <w:sz w:val="20"/>
      <w:szCs w:val="20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01:00Z</dcterms:created>
  <dc:creator>Пашківська Оксана Анатоліївна</dc:creator>
  <dc:description/>
  <cp:keywords/>
  <dc:language>en-US</dc:language>
  <cp:lastModifiedBy>Журавель Олена Миколаївна</cp:lastModifiedBy>
  <cp:lastPrinted>2021-11-22T10:08:00Z</cp:lastPrinted>
  <dcterms:modified xsi:type="dcterms:W3CDTF">2021-12-01T07:01:00Z</dcterms:modified>
  <cp:revision>2</cp:revision>
  <dc:subject/>
  <dc:title/>
</cp:coreProperties>
</file>