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1 листопада 2021 р.</w:t>
      </w:r>
      <w:r>
        <w:rPr/>
        <w:t xml:space="preserve">                                        Київ                                                          № 613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компанії «</w:t>
      </w:r>
      <w:r>
        <w:rPr>
          <w:lang w:val="en-US"/>
        </w:rPr>
        <w:t>Telco</w:t>
      </w:r>
      <w:r>
        <w:rPr/>
        <w:t xml:space="preserve"> </w:t>
      </w:r>
      <w:r>
        <w:rPr>
          <w:lang w:val="en-US"/>
        </w:rPr>
        <w:t>Investments</w:t>
      </w:r>
      <w:r>
        <w:rPr/>
        <w:t xml:space="preserve">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V</w:t>
      </w:r>
      <w:r>
        <w:rPr/>
        <w:t>.» (далі – компанія «</w:t>
      </w:r>
      <w:r>
        <w:rPr>
          <w:lang w:val="en-US"/>
        </w:rPr>
        <w:t>Telco</w:t>
      </w:r>
      <w:r>
        <w:rPr/>
        <w:t>») (м. Амстердам, Нідерланди) і  ТОВАРИСТВА З ОБМЕЖЕНОЮ ВІДПОВІДАЛЬНІСТЮ «ІВАНО-ФРАНКІВСЬК-ГІПС» (далі – ТОВ «ІФ-ГІПС», Об’єкт придбання) (с. Ямниця, Тисменицький р-н, Івано-Франківська обл., Україна) про надання дозволу на концентрацію,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9"/>
        <w:rPr/>
      </w:pPr>
      <w:r>
        <w:rPr/>
        <w:t>Концентрація полягає в набутті компанією «</w:t>
      </w:r>
      <w:r>
        <w:rPr>
          <w:szCs w:val="24"/>
          <w:lang w:val="en-US" w:eastAsia="en-US"/>
        </w:rPr>
        <w:t>Telco</w:t>
      </w:r>
      <w:r>
        <w:rPr/>
        <w:t xml:space="preserve">»  </w:t>
      </w:r>
      <w:r>
        <w:rPr>
          <w:szCs w:val="24"/>
        </w:rPr>
        <w:t xml:space="preserve">контролю над </w:t>
      </w:r>
      <w:r>
        <w:rPr/>
        <w:t>ТОВ «ІФ-ГІПС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9353" w:leader="none"/>
        </w:tabs>
        <w:ind w:right="-3" w:firstLine="709"/>
        <w:jc w:val="both"/>
        <w:rPr/>
      </w:pPr>
      <w:r>
        <w:rPr/>
        <w:t>ТОВ «ІФ-ГІПС» здійснює діяльність із виробництва та реалізації гіпсу й сухих будівельних сумішей;</w:t>
      </w:r>
    </w:p>
    <w:p>
      <w:pPr>
        <w:pStyle w:val="Normal"/>
        <w:autoSpaceDE w:val="false"/>
        <w:ind w:firstLine="709"/>
        <w:jc w:val="both"/>
        <w:rPr/>
      </w:pPr>
      <w:r>
        <w:rPr/>
        <w:t>ТОВ «ІФ-ГІПС» пов’язане відносинами контролю із суб’єктами господарювання, що утворюють Групу Продавця, з якою після здійснення заявленої концентрації відносини контролю будуть припинені, крім:</w:t>
      </w:r>
    </w:p>
    <w:p>
      <w:pPr>
        <w:pStyle w:val="Normal"/>
        <w:autoSpaceDE w:val="false"/>
        <w:ind w:firstLine="709"/>
        <w:jc w:val="both"/>
        <w:rPr/>
      </w:pPr>
      <w:r>
        <w:rPr/>
        <w:t>приватного товариства з обмеженою відповідальністю «ІВАНО-ФРАНКІВСЬКЦЕМЕНТ» (с. Ямниця, Тисменицький р-н, Івано-Франківська обл., Україна), яке  здійснює діяльність із виробництва та реалізації цементу, цементного клінкеру, покрівельних матеріалів із цементу, гіпсу, сухих будівельних сумішей, товарного бетону у відповідних територіальних межах, щебеню та бутового камен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овариства з обмеженою відповідальністю «ІВАНО-ФРАНКІВСЬК-ДАХ»                           (с. Ямниця, Тисменицький р-н, Івано-Франківська обл., Україна), яке здійснює діяльність із виробництва та реалізації покрівельних матеріалів із цементу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овариства з обмеженою відповідальністю «АГРОНОВТЕХ» (с. Ямниця, Тисменицький р-н, Івано-Франківська обл., Україна), яке не здійснює господарської діяльності; </w:t>
      </w:r>
    </w:p>
    <w:p>
      <w:pPr>
        <w:pStyle w:val="Normal"/>
        <w:autoSpaceDE w:val="false"/>
        <w:ind w:firstLine="709"/>
        <w:jc w:val="both"/>
        <w:rPr/>
      </w:pPr>
      <w:r>
        <w:rPr/>
        <w:t>приватного акціонерного товариства «ЗАКАРПАТНЕРУДПРОМ» (с. Сокирниця, Хустський р-н, Закарпатська обл.), яке здійснює діяльність із виробництва цеоліту (реалізація виключно в межах Групи);</w:t>
      </w:r>
    </w:p>
    <w:p>
      <w:pPr>
        <w:pStyle w:val="Normal"/>
        <w:autoSpaceDE w:val="false"/>
        <w:ind w:firstLine="709"/>
        <w:jc w:val="both"/>
        <w:rPr/>
      </w:pPr>
      <w:r>
        <w:rPr/>
        <w:t>дочірнього підприємства «СПЕЦЗАЛІЗОБЕТОН» ВІДКРИТОГО АКЦІОНЕРНОГО ТОВАРИСТВА «ІВАНО-ФРАНКІВСЬКЦЕМЕНТ» (с. Ямниця, Тисменицький р-н, Івано-Франківська обл., Україна), яке здійснює діяльність із виробництва та реалізації товарного бетону у відповідних територіальних межах, залізобетонних виробів;</w:t>
      </w:r>
    </w:p>
    <w:p>
      <w:pPr>
        <w:pStyle w:val="Normal"/>
        <w:ind w:firstLine="709"/>
        <w:jc w:val="both"/>
        <w:rPr/>
      </w:pPr>
      <w:r>
        <w:rPr/>
        <w:t>кінцевим бенефіціарним власником Групи Продавця, включаючи Групу Об’єкта придбання, є фізична особа – громадянин Україн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/>
        <w:t>компанія «</w:t>
      </w:r>
      <w:r>
        <w:rPr>
          <w:lang w:val="en-US"/>
        </w:rPr>
        <w:t>Telco</w:t>
      </w:r>
      <w:r>
        <w:rPr/>
        <w:t>»</w:t>
      </w:r>
      <w:r>
        <w:rPr>
          <w:rFonts w:eastAsia="SimSun;宋体"/>
        </w:rPr>
        <w:t xml:space="preserve"> </w:t>
      </w:r>
      <w:r>
        <w:rPr/>
        <w:t>не</w:t>
      </w:r>
      <w:r>
        <w:rPr>
          <w:b/>
        </w:rPr>
        <w:t xml:space="preserve"> </w:t>
      </w:r>
      <w:r>
        <w:rPr/>
        <w:t>здійснює господарської діяльності на території України та пов’язана відносинами контролю із суб’єктами господарювання – нерезидентами та резидентами України, що утворюють Групу Покупц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на території України Група Покупця здійснює діяльність через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б’єктів господарювання – резидентів України, які здійснюють діяльність із надання послуг: мобільного зв’язку, фіксованого телефонного зв’язку, фіксованого доступу до Інтернету, доступу до інтерактивного телебачення, голосового трафіку на власній фіксованій мережі; доступу до контенту інтерактивного телебачення, термінації голосового трафіку на власній фіксованій мережі, транзиту трафіку на мережі фіксованого та мобільного телефонного зв’язку, передачі трафіку в мережі Інтернет; комп’ютерного програмування, оптової торгівлі електронним і телекомунікаційним устаткуванням, деталями до нього, консультування з питань інформатизації; розробки цифрових та телекомунікаційних продуктів / рішень у межах Групи; роздрібної торгівлі мобільними телефонами / смартфонами, телекомунікаційним устаткуванням, побутовими електротоварами, комп’ютерами, периферійним устаткуванням і програмним забезпеченням у спеціалізованих магазина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кінцевим бенефіціарним власником Групи Покупця є фізична особа – громадянин Азербайдж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/>
      </w:pPr>
      <w:r>
        <w:rPr/>
        <w:t xml:space="preserve">Надати дозвіл  </w:t>
      </w:r>
      <w:r>
        <w:rPr>
          <w:szCs w:val="24"/>
        </w:rPr>
        <w:t>компанії «</w:t>
      </w:r>
      <w:r>
        <w:rPr>
          <w:szCs w:val="24"/>
          <w:lang w:val="en-US" w:eastAsia="en-US"/>
        </w:rPr>
        <w:t>Telco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Investments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B</w:t>
      </w:r>
      <w:r>
        <w:rPr>
          <w:szCs w:val="24"/>
        </w:rPr>
        <w:t>.</w:t>
      </w:r>
      <w:r>
        <w:rPr>
          <w:szCs w:val="24"/>
          <w:lang w:val="en-US" w:eastAsia="en-US"/>
        </w:rPr>
        <w:t>V</w:t>
      </w:r>
      <w:r>
        <w:rPr>
          <w:szCs w:val="24"/>
        </w:rPr>
        <w:t xml:space="preserve">.»  (м. Амстердам, Нідерланди)   </w:t>
      </w:r>
      <w:r>
        <w:rPr/>
        <w:t>на набуття контролю над</w:t>
      </w:r>
      <w:r>
        <w:rPr>
          <w:szCs w:val="24"/>
        </w:rPr>
        <w:t xml:space="preserve"> ТОВАРИСТВ</w:t>
      </w:r>
      <w:r>
        <w:rPr/>
        <w:t>ОМ</w:t>
      </w:r>
      <w:r>
        <w:rPr>
          <w:szCs w:val="24"/>
        </w:rPr>
        <w:t xml:space="preserve"> З ОБМЕЖЕНОЮ ВІДПОВІДАЛЬНІСТЮ «ІВАНО-ФРАНКІВСЬК-ГІПС» (с. Ямниця, Тисменицький р-н, Івано-Франківська обл., </w:t>
      </w:r>
      <w:r>
        <w:rPr/>
        <w:t>Україна, ідентифікаційний код юридичної особи 43632419</w:t>
      </w:r>
      <w:r>
        <w:rPr>
          <w:szCs w:val="24"/>
        </w:rPr>
        <w:t>)</w:t>
      </w:r>
      <w:r>
        <w:rPr/>
        <w:t xml:space="preserve">. 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4820" w:leader="none"/>
        </w:tabs>
        <w:ind w:firstLine="709"/>
        <w:jc w:val="both"/>
        <w:rPr/>
      </w:pPr>
      <w:r>
        <w:rPr>
          <w:rFonts w:eastAsia="Calibri"/>
        </w:rPr>
        <w:t>Концентрація може бути здійснена протягом трьох років із дня прийняття рішення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 Комітету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Style14">
    <w:name w:val="Основной текст Знак"/>
    <w:qFormat/>
    <w:rPr>
      <w:sz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9:00Z</dcterms:created>
  <dc:creator>Savenko</dc:creator>
  <dc:description/>
  <dc:language>en-US</dc:language>
  <cp:lastModifiedBy>Демченюк Ірина Олександрівна</cp:lastModifiedBy>
  <cp:lastPrinted>2021-11-12T09:39:00Z</cp:lastPrinted>
  <dcterms:modified xsi:type="dcterms:W3CDTF">2021-11-12T07:40:00Z</dcterms:modified>
  <cp:revision>9</cp:revision>
  <dc:subject/>
  <dc:title/>
</cp:coreProperties>
</file>