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en-US"/>
        </w:rPr>
      </w:pPr>
      <w:r>
        <w:rPr>
          <w:bCs/>
        </w:rPr>
        <w:t>18 листопада 2021 р.</w:t>
      </w:r>
      <w:r>
        <w:rPr/>
        <w:t xml:space="preserve">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</w:t>
      </w:r>
      <w:r>
        <w:rPr>
          <w:lang w:val="en-US"/>
        </w:rPr>
        <w:t xml:space="preserve">  </w:t>
      </w:r>
      <w:r>
        <w:rPr/>
        <w:t>№ 629-р</w:t>
      </w:r>
    </w:p>
    <w:p>
      <w:pPr>
        <w:pStyle w:val="Normal"/>
        <w:tabs>
          <w:tab w:val="clear" w:pos="708"/>
          <w:tab w:val="left" w:pos="10206" w:leader="hyphen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ПРИВАТНОГО АКЦІОНЕРНОГО ТОВАРИСТВА «НЕРУХОМІСТЬ СТОЛИЦІ» </w:t>
        <w:br/>
        <w:t xml:space="preserve">(далі – ПрАТ «НЕРУХОМІСТЬ СТОЛИЦІ») (м. Київ, Україна) і фізичної особи – громадянина України Трофіменка Всеволода Володимировича (далі – Трофіменко В.В.) про надання дозволу фізичній особі – громадянину України Трофіменку В.В. на придбання акцій                   ПрАТ «НЕРУХОМІСТЬ СТОЛИЦІ»,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/>
        <w:t>ВСТАНОВИВ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придбанні фізичною особою – громадянином України Трофіменком В.В. акцій ПрАТ «НЕРУХОМІСТЬ СТОЛИЦІ», що забезпечує перевищення 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  <w:t>ПрАТ «НЕРУХОМІСТЬ СТОЛИЦІ» здійснює діяльність із надання послуг оренди комерційної (офісної) нерухомості в межах м. Києва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Cs w:val="16"/>
          <w:lang w:eastAsia="en-US"/>
        </w:rPr>
        <w:t>ПрАТ «НЕРУХОМІСТЬ СТОЛИЦІ» не пов’язане відносинами контролю з іншими суб’єктами господарювання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а особа – громадянин України  Трофіменко В.В. пов’язаний відносинами контролю із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фізичними особами – громадянами України та суб’єктами господарювання – резидентами України, які утворюють Групу Покупця, яка здійснює діяльність із: виробництва електроенергії; роздрібної торгівлі квітами, рослинами, насінням, добривами, домашніми тваринами та кормом для них у спеціалізованих магазинах; надання ресторанних послуг; інвестиційних послуг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також, Група Покупця разом із фізичною особою – громадянином України                  спільно контролюють товариство з обмеженою відповідальністю «МІКАСА ДЕВЕЛОПМЕНТ» (м. Київ), яке не здійснює господарської діяльності. Фізична особа – громадянин України пов’язаний відносинами контролю також із суб’єктами    господарювання – резидентами України, які здійснюють господарську діяльність із надання послуг програмного забезпеченн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разом із цим, до складу Групи Покупця входить акціонерне товариство «ЗАКРИТИЙ НЕДИВЕРСИФІКОВАНИЙ ВЕНЧУРНИЙ КОРПОРАТИВНИЙ ІНВЕСТИЦІЙНИЙ ФОНД «ВАСАТ» (далі – АТ «ЗНВКІФ «ВАСАТ») (м. Київ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правління активами АТ «ЗНВКІФ «ВАСАТ» здійснює товариство з обмеженою відповідальністю «Компанія з управління активами «Контадор» </w:t>
        <w:br/>
        <w:t xml:space="preserve">(далі – ТОВ «КУА «Контадор») (м. Київ)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КУА «Контадор» також здійснює управління активами ПАЙОВИХ ВЕНЧУРНИХ НЕДИВЕРСИФІКОВАНИХ ЗАКРИТИХ ІНВЕСТИЦІЙНИХ ФОНДІВ «АВІОР» та «ОКТАНТ» і ЗАКРИТОГО КВАЛІФІКАЦІЙНОГО ПАЙОВОГО ІНВЕСТИЦІЙНОГО ФОНДУ «ФОНД НЕРУХОМОСТІ ЕРІДАН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ри цьому, ТОВ «КУА «Контадор», що діє від свого імені, за рахунок та в інтересах ПАЙОВОГО ВЕНЧУРНОГО НЕДИВЕРСИФІКОВАНОГО ЗАКРИТОГО ІНВЕСТИЦІЙНОГО ФОНДУ «АВІОР» та в інтересах ЗАКРИТОГО КВАЛІФІКАЦІЙНОГО  ПАЙОВОГО ІНВЕСТИЦІЙНОГО ФОНДУ «ФОНД НЕРУХОМОСТІ ЕРІДАН» пов’язане відносинами контролю із суб’єктами господарювання – резидентами України, з яких лише один здійснює діяльність із надання послуг оренди офісної нерухомості в межах м. Києв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0"/>
          <w:lang w:val="en-US" w:eastAsia="en-US"/>
        </w:rPr>
        <w:t xml:space="preserve">Надати </w:t>
      </w:r>
      <w:bookmarkStart w:id="0" w:name="_Hlk87535639"/>
      <w:r>
        <w:rPr>
          <w:szCs w:val="20"/>
          <w:lang w:val="en-US" w:eastAsia="en-US"/>
        </w:rPr>
        <w:t xml:space="preserve">дозвіл </w:t>
      </w:r>
      <w:r>
        <w:rPr/>
        <w:t>фізичній особі – громадянину України Трофіменку Всеволоду Володимировичу (персональні дані) на придбання акцій ПРИВАТНОГО АКЦІОНЕРНОГО ТОВАРИСТВА «НЕРУХОМІСТЬ СТОЛИЦІ» (м. Київ, Україна,</w:t>
      </w:r>
      <w:r>
        <w:rPr>
          <w:szCs w:val="20"/>
          <w:lang w:val="en-US" w:eastAsia="en-US"/>
        </w:rPr>
        <w:t xml:space="preserve"> ідентифікаційний код юридичної особи 30965299</w:t>
      </w:r>
      <w:r>
        <w:rPr/>
        <w:t>), що забезпечує перевищення 50 відсотків голосів у вищому органі управління товариства</w:t>
      </w:r>
      <w:bookmarkEnd w:id="0"/>
      <w:r>
        <w:rPr/>
        <w:t>.</w:t>
      </w:r>
    </w:p>
    <w:p>
      <w:pPr>
        <w:pStyle w:val="Normal"/>
        <w:shd w:fill="FFFFFF" w:val="clear"/>
        <w:ind w:firstLine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lang w:val="ru-RU"/>
        </w:rPr>
        <w:t>Голов</w:t>
      </w:r>
      <w:r>
        <w:rPr/>
        <w:t>а</w:t>
      </w:r>
      <w:r>
        <w:rPr>
          <w:lang w:val="ru-RU"/>
        </w:rPr>
        <w:t xml:space="preserve"> Комітету                                                                                         </w:t>
      </w:r>
      <w:r>
        <w:rPr/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9:00Z</dcterms:created>
  <dc:creator>Savenko</dc:creator>
  <dc:description/>
  <cp:keywords/>
  <dc:language>en-US</dc:language>
  <cp:lastModifiedBy>Журавель Олена Миколаївна</cp:lastModifiedBy>
  <cp:lastPrinted>2021-12-01T09:32:00Z</cp:lastPrinted>
  <dcterms:modified xsi:type="dcterms:W3CDTF">2021-12-01T08:19:00Z</dcterms:modified>
  <cp:revision>2</cp:revision>
  <dc:subject/>
  <dc:title> </dc:title>
</cp:coreProperties>
</file>