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1 листопада 2021 р.</w:t>
      </w:r>
      <w:r>
        <w:rPr/>
        <w:t xml:space="preserve">                                     Київ                                                          №  612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ї «</w:t>
      </w:r>
      <w:r>
        <w:rPr>
          <w:lang w:val="en-US"/>
        </w:rPr>
        <w:t>Telco</w:t>
      </w:r>
      <w:r>
        <w:rPr/>
        <w:t xml:space="preserve"> </w:t>
      </w:r>
      <w:r>
        <w:rPr>
          <w:lang w:val="en-US"/>
        </w:rPr>
        <w:t>Investments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V</w:t>
      </w:r>
      <w:r>
        <w:rPr/>
        <w:t>.» (далі – компанія «</w:t>
      </w:r>
      <w:r>
        <w:rPr>
          <w:lang w:val="en-US"/>
        </w:rPr>
        <w:t>Telco</w:t>
      </w:r>
      <w:r>
        <w:rPr/>
        <w:t>») (м. Амстердам, Нідерланди) і ПРИВАТНОГО АКЦІОНЕРНОГО ТОВАРИСТВА «ІВАНО-ФРАНКІВСЬКЦЕМЕНТ» (далі – ПрАТ «ІВАНО-ФРАНКІВСЬКЦЕМЕНТ», Об’єкт придбання) (с. Ямниця, Тисменицький р-н, Івано-Франківська обл., Україна) про надання дозволу на концентрацію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rPr/>
      </w:pPr>
      <w:r>
        <w:rPr/>
        <w:t>Концентрація полягає в опосередкованому придбанні компанією «</w:t>
      </w:r>
      <w:r>
        <w:rPr>
          <w:szCs w:val="24"/>
          <w:lang w:val="en-US" w:eastAsia="en-US"/>
        </w:rPr>
        <w:t>Telco</w:t>
      </w:r>
      <w:r>
        <w:rPr/>
        <w:t xml:space="preserve">»  </w:t>
      </w:r>
      <w:r>
        <w:rPr>
          <w:szCs w:val="24"/>
        </w:rPr>
        <w:t xml:space="preserve">[через підконтрольне їй </w:t>
      </w:r>
      <w:r>
        <w:rPr/>
        <w:t>товариство з обмеженою відповідальністю</w:t>
      </w:r>
      <w:r>
        <w:rPr>
          <w:szCs w:val="24"/>
        </w:rPr>
        <w:t xml:space="preserve"> «ЦЕМІН УКРАЇНА»                      (м. Київ, Україна)] акцій  ПрАТ «ІВАНО-ФРАНКІВСЬКЦЕМЕНТ», що забезпечує перевищення 50 відсотків голосів у вищому органі управління товариства</w:t>
      </w:r>
      <w:r>
        <w:rPr/>
        <w:t>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autoSpaceDE w:val="false"/>
        <w:ind w:firstLine="709"/>
        <w:jc w:val="both"/>
        <w:rPr/>
      </w:pPr>
      <w:r>
        <w:rPr/>
        <w:t>ПрАТ «ІВАНО-ФРАНКІВСЬКЦЕМЕНТ» здійснює діяльність із виробництва та реалізації цементу, цементного клінкеру, покрівельних матеріалів із цементу, гіпсу, сухих будівельних сумішей, товарного бетону у відповідних територіальних межах, щебеню та бутового каменю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АТ «ІВАНО-ФРАНКІВСЬКЦЕМЕНТ» перед здійсненням концентрації  буде   пов’язане відносинами контролю (в результаті здійснення внутрішньогрупової реструктуризації) із:</w:t>
      </w:r>
    </w:p>
    <w:p>
      <w:pPr>
        <w:pStyle w:val="Normal"/>
        <w:ind w:firstLine="709"/>
        <w:jc w:val="both"/>
        <w:rPr/>
      </w:pPr>
      <w:r>
        <w:rPr/>
        <w:t xml:space="preserve">товариством з обмеженою відповідальністю «ІВАНО-ФРАНКІВСЬК-ДАХ»                           (с. Ямниця, Тисменицький р-н, Івано-Франківська обл., Україна), яке здійснює діяльність із виробництва та реалізації покрівельних матеріалів із цементу; </w:t>
      </w:r>
    </w:p>
    <w:p>
      <w:pPr>
        <w:pStyle w:val="Normal"/>
        <w:ind w:firstLine="709"/>
        <w:jc w:val="both"/>
        <w:rPr/>
      </w:pPr>
      <w:r>
        <w:rPr/>
        <w:t xml:space="preserve">товариством з обмеженою відповідальністю «АГРОНОВТЕХ» (с. Ямниця, Тисменицький р-н, Івано-Франківська обл., Україна), яке не здійснює господарської діяльності; </w:t>
      </w:r>
    </w:p>
    <w:p>
      <w:pPr>
        <w:pStyle w:val="Normal"/>
        <w:ind w:firstLine="709"/>
        <w:jc w:val="both"/>
        <w:rPr/>
      </w:pPr>
      <w:r>
        <w:rPr/>
        <w:t>приватним акціонерним товариством «ЗАКАРПАТНЕРУДПРОМ» (с. Сокирниця, Хустський р-н, Закарпатська обл.), яке здійснює діяльність із виробництва цеоліту (реалізація виключно в межах Групи Об’єкта придбання);</w:t>
      </w:r>
    </w:p>
    <w:p>
      <w:pPr>
        <w:pStyle w:val="Normal"/>
        <w:ind w:firstLine="709"/>
        <w:jc w:val="both"/>
        <w:rPr/>
      </w:pPr>
      <w:r>
        <w:rPr/>
        <w:t>дочірнім підприємством «СПЕЦЗАЛІЗОБЕТОН» ВІДКРИТОГО АКЦІОНЕРНОГО ТОВАРИСТВА «ІВАНО-ФРАНКІВСЬКЦЕМЕНТ» (с. Ямниця, Тисменицький р-н, Івано-Франківська обл., Україна), яке здійснює діяльність із виробництва та реалізації товарного бетону у відповідних територіальних межах, та залізобетонних виробів;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над ПрАТ «ІВАНО-ФРАНКІВСЬКЦЕМЕНТ» здійснює компанія «</w:t>
      </w:r>
      <w:r>
        <w:rPr>
          <w:lang w:val="en-US"/>
        </w:rPr>
        <w:t>CemInWest</w:t>
      </w:r>
      <w:r>
        <w:rPr/>
        <w:t xml:space="preserve"> </w:t>
      </w:r>
      <w:r>
        <w:rPr>
          <w:lang w:val="en-US"/>
        </w:rPr>
        <w:t>SA</w:t>
      </w:r>
      <w:r>
        <w:rPr/>
        <w:t>»  (м. Штайнхаузен, Швейцарія), яка пов’язана відносинами контролю із суб’єктами господарювання, що утворюють Групу Продавця, з якою після здійснення заявленої концентрації відносини контролю будуть припинені, крім ТОВАРИСТВА З ОБМЕЖЕНОЮ ВІДПОВІДАЛЬНІСТЮ «ІВАНО-ФРАНКІВСЬК-ГІПС» (с. Ямниця, Тисменицький р-н, Івано-Франківська обл., Україна), що здійснює діяльність із виробництва та реалізації гіпсу й сухих будівельних сумішей;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 Групи Продавця, включаючи Групу Об’єкта придбання, є фізична особа – громадянин України;</w:t>
      </w:r>
    </w:p>
    <w:p>
      <w:pPr>
        <w:pStyle w:val="Normal"/>
        <w:tabs>
          <w:tab w:val="clear" w:pos="708"/>
          <w:tab w:val="left" w:pos="9353" w:leader="none"/>
        </w:tabs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>
          <w:rFonts w:eastAsia="SimSun;宋体"/>
        </w:rPr>
        <w:t>компанія «</w:t>
      </w:r>
      <w:r>
        <w:rPr>
          <w:lang w:val="en-US"/>
        </w:rPr>
        <w:t>Telco</w:t>
      </w:r>
      <w:r>
        <w:rPr>
          <w:rFonts w:eastAsia="SimSun;宋体"/>
        </w:rPr>
        <w:t>»</w:t>
      </w:r>
      <w:r>
        <w:rPr/>
        <w:t xml:space="preserve"> не</w:t>
      </w:r>
      <w:r>
        <w:rPr>
          <w:b/>
        </w:rPr>
        <w:t xml:space="preserve"> </w:t>
      </w:r>
      <w:r>
        <w:rPr/>
        <w:t>здійснює господарської діяльності на території України та пов’язана відносинами контролю із суб’єктами господарювання – нерезидентами та резидентами України, що утворюють Групу Покупц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на території України Група Покупця здійснює діяльність через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б’єктів господарювання – резидентів України, які здійснюють діяльність із надання послуг: мобільного зв’язку, фіксованого телефонного зв’язку, фіксованого доступу до Інтернету, доступу до інтерактивного телебачення, голосового трафіку на власній фіксованій мережі; доступу до контенту інтерактивного телебачення, термінації голосового трафіку на власній фіксованій мережі, транзиту трафіку на мережі фіксованого та мобільного телефонного зв’язку, передачі трафіку в мережі Інтернет; комп’ютерного програмування, оптової торгівлі електронним і телекомунікаційним устаткуванням, деталями до нього, консультування з питань інформатизації; розробки цифрових та телекомунікаційних продуктів / рішень в межах Групи; роздрібної торгівлі мобільними телефонами / смартфонами, телекомунікаційним устаткуванням, побутовими електротоварами, комп’ютерами, периферійним устаткуванням і програмним забезпеченням у спеціалізованих магазина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кінцевим бенефіціарним власником Групи Покупця є фізична особа – громадянин Азербайдж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 xml:space="preserve">Надати дозвіл компанії  </w:t>
      </w:r>
      <w:r>
        <w:rPr>
          <w:szCs w:val="24"/>
        </w:rPr>
        <w:t>«</w:t>
      </w:r>
      <w:r>
        <w:rPr>
          <w:szCs w:val="24"/>
          <w:lang w:val="en-US" w:eastAsia="en-US"/>
        </w:rPr>
        <w:t>Telco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Investments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B</w:t>
      </w:r>
      <w:r>
        <w:rPr>
          <w:szCs w:val="24"/>
        </w:rPr>
        <w:t>.</w:t>
      </w:r>
      <w:r>
        <w:rPr>
          <w:szCs w:val="24"/>
          <w:lang w:val="en-US" w:eastAsia="en-US"/>
        </w:rPr>
        <w:t>V</w:t>
      </w:r>
      <w:r>
        <w:rPr>
          <w:szCs w:val="24"/>
        </w:rPr>
        <w:t xml:space="preserve">.»  (м. Амстердам, Нідерланди)   на опосередковане [через підконтрольне їй </w:t>
      </w:r>
      <w:r>
        <w:rPr/>
        <w:t>товариство з обмеженою відповідальністю</w:t>
      </w:r>
      <w:r>
        <w:rPr>
          <w:szCs w:val="24"/>
        </w:rPr>
        <w:t xml:space="preserve"> «ЦЕМІН УКРАЇНА» (м. Київ, Україна)] придбання акцій ПРИВАТНОГО АКЦІОНЕРНОГО ТОВАРИСТВА «ІВАНО-ФРАНКІВСЬКЦЕМЕНТ» (с. Ямниця, Тисменицький р-н, Івано-Франківська обл., </w:t>
      </w:r>
      <w:r>
        <w:rPr/>
        <w:t>Україна,  ідентифікаційний код юридичної особи 00292988</w:t>
      </w:r>
      <w:r>
        <w:rPr>
          <w:szCs w:val="24"/>
        </w:rPr>
        <w:t>), що забезпечує перевищення 50 відсотків голосів у вищому органі управління товариства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 Комітету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Style14">
    <w:name w:val="Основной текст Знак"/>
    <w:qFormat/>
    <w:rPr>
      <w:sz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6:00Z</dcterms:created>
  <dc:creator>Savenko</dc:creator>
  <dc:description/>
  <dc:language>en-US</dc:language>
  <cp:lastModifiedBy>Демченюк Ірина Олександрівна</cp:lastModifiedBy>
  <cp:lastPrinted>2021-11-12T09:39:00Z</cp:lastPrinted>
  <dcterms:modified xsi:type="dcterms:W3CDTF">2021-11-12T07:39:00Z</dcterms:modified>
  <cp:revision>13</cp:revision>
  <dc:subject/>
  <dc:title/>
</cp:coreProperties>
</file>