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en-US"/>
        </w:rPr>
        <w:t xml:space="preserve">09 </w:t>
      </w:r>
      <w:r>
        <w:rPr>
          <w:bCs/>
          <w:color w:val="000000"/>
          <w:szCs w:val="24"/>
          <w:lang w:val="ru-RU"/>
        </w:rPr>
        <w:t>лютого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 xml:space="preserve">                Київ                                                              №</w:t>
      </w:r>
      <w:r>
        <w:rPr>
          <w:color w:val="000000"/>
          <w:lang w:val="ru-RU" w:eastAsia="uk-UA"/>
        </w:rPr>
        <w:t xml:space="preserve"> 64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компаній «ILS Sp. z o.o.» (м. Закрочим, Польща) і «DANX Group A/S» (м. Ішой, Данія)                          про надання дозволу компаніям </w:t>
      </w:r>
      <w:bookmarkStart w:id="0" w:name="_Hlk123293243"/>
      <w:r>
        <w:rPr>
          <w:szCs w:val="24"/>
        </w:rPr>
        <w:t xml:space="preserve">«ILS Sp. z o.o.» і «DANX Group A/S» на створення спільного підприємства – компанії «DANXILS sp. z o.o.» </w:t>
      </w:r>
      <w:bookmarkEnd w:id="0"/>
      <w:r>
        <w:rPr>
          <w:szCs w:val="24"/>
        </w:rPr>
        <w:t>(Польща)</w:t>
      </w:r>
      <w:r>
        <w:rPr>
          <w:color w:val="000000"/>
          <w:szCs w:val="24"/>
        </w:rPr>
        <w:t>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значена концентрація полягає у створенні </w:t>
      </w:r>
      <w:r>
        <w:rPr>
          <w:szCs w:val="24"/>
        </w:rPr>
        <w:t>компаніями «ILS Sp. z o.o.» і «DANX Group A/S» спільного підприємства, кожна з компаній володітиме по 50 відсотків акцій компанії «DANXILS sp. z o.o.»</w:t>
      </w:r>
      <w:r>
        <w:rPr>
          <w:color w:val="000000"/>
          <w:szCs w:val="24"/>
        </w:rPr>
        <w:t>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  <w:lang w:eastAsia="ar-SA"/>
        </w:rPr>
      </w:pPr>
      <w:r>
        <w:rPr>
          <w:szCs w:val="24"/>
        </w:rPr>
        <w:t xml:space="preserve">компанія «DANXILS sp. z o.o.» </w:t>
      </w:r>
      <w:r>
        <w:rPr>
          <w:szCs w:val="24"/>
          <w:lang w:eastAsia="uk-UA"/>
        </w:rPr>
        <w:t xml:space="preserve">здійснюватиме діяльність </w:t>
      </w:r>
      <w:r>
        <w:rPr>
          <w:szCs w:val="24"/>
        </w:rPr>
        <w:t>з надання логістичних послуг</w:t>
      </w:r>
      <w:r>
        <w:rPr>
          <w:szCs w:val="24"/>
          <w:lang w:eastAsia="uk-UA"/>
        </w:rPr>
        <w:t xml:space="preserve"> на території Польщі;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rFonts w:eastAsia="Calibri;Arial"/>
          <w:szCs w:val="24"/>
          <w:lang w:eastAsia="en-US"/>
        </w:rPr>
      </w:pPr>
      <w:r>
        <w:rPr>
          <w:rFonts w:eastAsia="Calibri;Arial"/>
          <w:szCs w:val="24"/>
          <w:lang w:eastAsia="en-US"/>
        </w:rPr>
      </w:r>
    </w:p>
    <w:p>
      <w:pPr>
        <w:pStyle w:val="Normal"/>
        <w:ind w:firstLine="600"/>
        <w:jc w:val="both"/>
        <w:rPr/>
      </w:pPr>
      <w:r>
        <w:rPr>
          <w:szCs w:val="24"/>
        </w:rPr>
        <w:t>компанія «ILS Sp. z o.o.» здійснює діяльність з надання складських та дистриб’юторських послуг, та не здійснює діяльності на території України;</w:t>
      </w:r>
    </w:p>
    <w:p>
      <w:pPr>
        <w:pStyle w:val="Normal"/>
        <w:ind w:firstLine="600"/>
        <w:jc w:val="both"/>
        <w:rPr/>
      </w:pPr>
      <w:r>
        <w:rPr>
          <w:szCs w:val="24"/>
        </w:rPr>
        <w:t>компанія «ILS Sp. z o.o.» пов’язана відносинами контролю із суб’єктами  господарювання – нерезидентами та резидентом України, які утворюють групу суб’єктів господарювання Inter Cars (далі – Група Inter Cars). Група Inter Cars на території України здійснює діяльність з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;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материнською компанією для Групи Inter Cars є компанія «Inter Cars S.A.»                              (м. Варшава, Польща), яка здійснює діяльність з імпорту та дистрибуції запчастин для легкового й вантажного автотранспорту та не здійснює діяльності на території України. Жодний з акціонерів компанії «Inter Cars S.A.» не здійснює вирішального впливу на господарську діяльність компанії;</w:t>
      </w:r>
    </w:p>
    <w:p>
      <w:pPr>
        <w:pStyle w:val="Normal"/>
        <w:ind w:firstLine="60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мпанія «</w:t>
      </w:r>
      <w:bookmarkStart w:id="1" w:name="_Hlk123548594"/>
      <w:r>
        <w:rPr>
          <w:szCs w:val="24"/>
        </w:rPr>
        <w:t>DANX Group A/S</w:t>
      </w:r>
      <w:bookmarkEnd w:id="1"/>
      <w:r>
        <w:rPr>
          <w:szCs w:val="24"/>
        </w:rPr>
        <w:t>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дійснює </w:t>
      </w:r>
      <w:bookmarkStart w:id="2" w:name="_Hlk123550178"/>
      <w:r>
        <w:rPr>
          <w:szCs w:val="24"/>
        </w:rPr>
        <w:t>діяльність з надання логістичних послуг</w:t>
      </w:r>
      <w:bookmarkEnd w:id="2"/>
      <w:r>
        <w:rPr>
          <w:szCs w:val="24"/>
        </w:rPr>
        <w:t>, та не здійснює діяльності на території Україн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мпанія «DANX Group A/S» пов’язана відносинами контролю із суб’єктами господарювання – нерезидентами та резидентом України, які, зокрема, здійснюють діяльність на території України з: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мпанія «DANX Group A/S» та інші суб’єкти господарювання, пов’язані з нею відносинами контролю, є портфельними компаніями кількох фондів прямих інвестицій Axcel, що управляються компанією «Axcel Management A/S» (Данія), яка, у свою чергу, опосередковано контролюється через компанію «Axcel Management Holding ApS» (Данія)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color w:val="000000"/>
          <w:szCs w:val="24"/>
        </w:rPr>
        <w:t xml:space="preserve">Надати дозвіл </w:t>
      </w:r>
      <w:bookmarkStart w:id="3" w:name="_Hlk125365373"/>
      <w:r>
        <w:rPr>
          <w:szCs w:val="24"/>
        </w:rPr>
        <w:t xml:space="preserve">компанії «ILS Sp. z o.o.» (м. Закрочим, Польща) і компанії «DANX Group A/S» (м. Ішой, Данія) </w:t>
      </w:r>
      <w:bookmarkStart w:id="4" w:name="_Hlk119074713"/>
      <w:r>
        <w:rPr>
          <w:szCs w:val="24"/>
        </w:rPr>
        <w:t xml:space="preserve">на </w:t>
      </w:r>
      <w:bookmarkEnd w:id="4"/>
      <w:r>
        <w:rPr>
          <w:szCs w:val="24"/>
        </w:rPr>
        <w:t>створення спільного підприємства – компанії «DANXILS sp. z o.o.» (Польща)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End w:id="3"/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;Arial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;Arial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;Arial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32:00Z</dcterms:created>
  <dc:creator>Костюк</dc:creator>
  <dc:description/>
  <cp:keywords/>
  <dc:language>en-US</dc:language>
  <cp:lastModifiedBy>Бузинюк Світлана Миколаївна</cp:lastModifiedBy>
  <cp:lastPrinted>2023-02-15T16:30:00Z</cp:lastPrinted>
  <dcterms:modified xsi:type="dcterms:W3CDTF">2023-02-15T14:33:00Z</dcterms:modified>
  <cp:revision>3</cp:revision>
  <dc:subject/>
  <dc:title>Антимонопольний  комітет України</dc:title>
</cp:coreProperties>
</file>