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 xml:space="preserve">02 </w:t>
      </w:r>
      <w:r>
        <w:rPr>
          <w:bCs/>
          <w:color w:val="000000"/>
          <w:szCs w:val="24"/>
        </w:rPr>
        <w:t xml:space="preserve">лютого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54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фізичної особи – громадянки України  Бутерлін Тетяни Степанівни й товариства з обмеженою відповідальністю «Транс Ойл Компані» (далі – ТОВ «Транс Ойл Компані») («Інформація, доступ до якої обмежено») про надання дозволу на концентрацію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  <w:lang w:eastAsia="uk-UA"/>
        </w:rPr>
      </w:pPr>
      <w:r>
        <w:rPr>
          <w:color w:val="000000"/>
          <w:szCs w:val="24"/>
        </w:rPr>
        <w:t>Зазначена концентрація полягає в набутті фізичною особо</w:t>
      </w:r>
      <w:r>
        <w:rPr>
          <w:color w:val="000000"/>
          <w:szCs w:val="24"/>
          <w:lang w:val="ru-RU"/>
        </w:rPr>
        <w:t>ю</w:t>
      </w:r>
      <w:r>
        <w:rPr>
          <w:color w:val="000000"/>
          <w:szCs w:val="24"/>
        </w:rPr>
        <w:t xml:space="preserve"> – громадянкою України  Бутерлін Т.С. частки у статутному капіталі ТОВ «Транс Ойл Компані», що забезпечує досягнення 50 відсотків голосів у вищому органі управління товариства.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Cs w:val="24"/>
        </w:rPr>
        <w:t>ТОВ «Транс Ойл Компані» здійснює господарську діяльність з («Інформація, доступ до якої обмежено») і пов’язане відносинами контролю із суб’єктами господарювання – резидентами та нерезидентами України, які разом утворюють Групу Продавця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Група Продавця на території України здійснює господарську діяльність із: («Інформація, доступ до якої обмежено»)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контроль над Групою Продавця здійснює фізична особа – громадянин України;</w:t>
      </w:r>
    </w:p>
    <w:p>
      <w:pPr>
        <w:pStyle w:val="Normal"/>
        <w:spacing w:before="0" w:after="0"/>
        <w:contextualSpacing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bookmarkStart w:id="0" w:name="_Hlk87884976"/>
      <w:bookmarkEnd w:id="0"/>
      <w:r>
        <w:rPr>
          <w:color w:val="000000"/>
          <w:szCs w:val="24"/>
        </w:rPr>
        <w:t>фізична особа – громадянка України Бутерлін Т.С. пов’язана відносинами контролю із суб’єктами господарювання – резидентами та нерезидентами України, а також трьома фізичними особами – громадянами України, які разом утворюють Групу Покупця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 xml:space="preserve">Група Покупця на території України здійснює господарську діяльність, зокрема, із: («Інформація, доступ до якої обмежено»).   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  <w:bookmarkStart w:id="1" w:name="_Hlk87884976"/>
      <w:bookmarkStart w:id="2" w:name="_Hlk87884976"/>
      <w:bookmarkEnd w:id="2"/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/>
      </w:pPr>
      <w:r>
        <w:rPr>
          <w:b/>
          <w:color w:val="000000"/>
          <w:szCs w:val="24"/>
        </w:rPr>
        <w:t>ПОСТАНОВИВ</w:t>
      </w:r>
      <w:r>
        <w:rPr>
          <w:color w:val="000000"/>
          <w:szCs w:val="24"/>
        </w:rPr>
        <w:t xml:space="preserve">: </w:t>
      </w:r>
    </w:p>
    <w:p>
      <w:pPr>
        <w:pStyle w:val="Normal"/>
        <w:ind w:firstLine="60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before="0" w:after="20"/>
        <w:ind w:firstLine="567"/>
        <w:jc w:val="both"/>
        <w:rPr>
          <w:color w:val="FF0000"/>
          <w:szCs w:val="24"/>
        </w:rPr>
      </w:pPr>
      <w:r>
        <w:rPr>
          <w:color w:val="000000"/>
          <w:szCs w:val="24"/>
        </w:rPr>
        <w:t>Надати дозвіл фізичній особі – громадянці України Бутерлін Тетяні Степанівні («Інформація, доступ до якої обмежено») на придбання частки у статутному капіталі товариства з обмеженою відповідальністю «Транс Ойл Компані» («Інформація, доступ до якої обмежено»), що забезпечує досягн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21:00Z</dcterms:created>
  <dc:creator>Костюк</dc:creator>
  <dc:description/>
  <cp:keywords/>
  <dc:language>en-US</dc:language>
  <cp:lastModifiedBy>Сірик Дмитро Олександрович</cp:lastModifiedBy>
  <cp:lastPrinted>2022-06-15T09:25:00Z</cp:lastPrinted>
  <dcterms:modified xsi:type="dcterms:W3CDTF">2023-02-03T11:11:00Z</dcterms:modified>
  <cp:revision>17</cp:revision>
  <dc:subject/>
  <dc:title>Антимонопольний  комітет України</dc:title>
</cp:coreProperties>
</file>