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val="en-US"/>
        </w:rPr>
      </w:pPr>
      <w:r>
        <w:rPr>
          <w:bCs/>
        </w:rPr>
        <w:t>09 грудня 2021 р.</w:t>
      </w:r>
      <w:r>
        <w:rPr/>
        <w:t xml:space="preserve">                                              Київ                                                   </w:t>
      </w:r>
      <w:r>
        <w:rPr>
          <w:lang w:val="ru-RU"/>
        </w:rPr>
        <w:t xml:space="preserve">      </w:t>
      </w:r>
      <w:r>
        <w:rPr/>
        <w:t xml:space="preserve">    </w:t>
      </w:r>
      <w:r>
        <w:rPr>
          <w:lang w:val="en-US"/>
        </w:rPr>
        <w:t xml:space="preserve">  </w:t>
      </w:r>
      <w:r>
        <w:rPr/>
        <w:t>№ 655-р</w:t>
      </w:r>
    </w:p>
    <w:p>
      <w:pPr>
        <w:pStyle w:val="Normal"/>
        <w:tabs>
          <w:tab w:val="clear" w:pos="708"/>
          <w:tab w:val="left" w:pos="10206" w:leader="hyphen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уповноважених представників акціонерного товариства «Kaspi.kz» (далі – АТ «Kaspi.kz») (м. Алмати, Республіка Казахстан) і АКЦІОНЕРНОГО ТОВАРИСТВА </w:t>
      </w:r>
      <w:bookmarkStart w:id="0" w:name="_Hlk89335703"/>
      <w:r>
        <w:rPr/>
        <w:t xml:space="preserve">«БТА БАНК» </w:t>
      </w:r>
      <w:bookmarkEnd w:id="0"/>
      <w:r>
        <w:rPr/>
        <w:t xml:space="preserve">(далі – АТ «БТА БАНК»)                  (м. Київ, Україна) про надання дозволу </w:t>
      </w:r>
      <w:bookmarkStart w:id="1" w:name="_Hlk89334981"/>
      <w:r>
        <w:rPr/>
        <w:t xml:space="preserve">АТ «Kaspi.kz» </w:t>
      </w:r>
      <w:bookmarkEnd w:id="1"/>
      <w:r>
        <w:rPr/>
        <w:t xml:space="preserve">на придбання акцій АТ «БТА БАНК»,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/>
      </w:pPr>
      <w:r>
        <w:rPr/>
        <w:t>ВСТАНОВИВ: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709"/>
        <w:jc w:val="both"/>
        <w:rPr/>
      </w:pPr>
      <w:r>
        <w:rPr/>
        <w:t>Концентрація полягає у придбанні АТ «Kaspi.kz» акцій АТ «БТА БАНК», що забезпечує перевищення  50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Cs w:val="16"/>
          <w:lang w:eastAsia="en-US"/>
        </w:rPr>
        <w:t>АТ «БТА БАНК» здійснює діяльність із надання банківських послуг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Cs w:val="16"/>
          <w:lang w:eastAsia="en-US"/>
        </w:rPr>
        <w:t xml:space="preserve">АТ «БТА БАНК» пов’язане відносинами контролю з акціонерним товариством </w:t>
        <w:br/>
        <w:t>«БТА Банк» (м. Алмати, Республіка Казахстан) та суб’єктами господарювання – нерезидентами України, які утворюють Групу БТА. Група БТА не здійснює господарської діяльності на території України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Cs w:val="16"/>
          <w:lang w:eastAsia="en-US"/>
        </w:rPr>
        <w:t>кінцевим бенефіціарним власником Групи БТА є фізична особа – громадянин Республіки Казахстан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Т «Kaspi.kz» здійснює діяльність з управління корпоративними правами суб’єктів господарювання, пов’язаних із ним відносинами контролю, які надають послуги з проведення платежів, купівлі-продажу товарів та послуг на маркетплейсі, доступу до фінансових продуктів з використанням інноваційних цифрових технологій. АТ «Kaspi.kz»  не здійснює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АТ «Kaspi.kz» пов’язане відносинами контролю із суб’єктами господарювання – резидентами та нерезидентами України, які утворюють Групу Kaspi, яка здійснює господарську діяльність на території України із надання послуг у сфері онлайн-платежів та онлайн-переказі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0"/>
          <w:lang w:val="en-US" w:eastAsia="en-US"/>
        </w:rPr>
        <w:t xml:space="preserve">Надати </w:t>
      </w:r>
      <w:bookmarkStart w:id="2" w:name="_Hlk87535639"/>
      <w:r>
        <w:rPr>
          <w:szCs w:val="20"/>
          <w:lang w:val="en-US" w:eastAsia="en-US"/>
        </w:rPr>
        <w:t xml:space="preserve">дозвіл </w:t>
      </w:r>
      <w:r>
        <w:rPr/>
        <w:t>акціонерному товариству «Kaspi.kz» (м. Алмати, Республіка Казахстан) на придбання акцій АКЦІОНЕРНОГО ТОВАРИСТВА «БТА БАНК» (м. Київ, Україна,</w:t>
      </w:r>
      <w:r>
        <w:rPr>
          <w:szCs w:val="20"/>
          <w:lang w:val="en-US" w:eastAsia="en-US"/>
        </w:rPr>
        <w:t xml:space="preserve"> ідентифікаційний код юридичної особи 14359845</w:t>
      </w:r>
      <w:r>
        <w:rPr/>
        <w:t>), що забезпечує перевищення 50 відсотків голосів у вищому органі управління товариства</w:t>
      </w:r>
      <w:bookmarkEnd w:id="2"/>
      <w:r>
        <w:rPr/>
        <w:t>.</w:t>
      </w:r>
    </w:p>
    <w:p>
      <w:pPr>
        <w:pStyle w:val="Normal"/>
        <w:shd w:fill="FFFFFF" w:val="clear"/>
        <w:ind w:firstLine="708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hd w:fill="FFFFFF" w:val="clear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lang w:val="ru-RU"/>
        </w:rPr>
        <w:t>Голов</w:t>
      </w:r>
      <w:r>
        <w:rPr/>
        <w:t>а</w:t>
      </w:r>
      <w:r>
        <w:rPr>
          <w:lang w:val="ru-RU"/>
        </w:rPr>
        <w:t xml:space="preserve"> Комітету                                                                                        </w:t>
      </w:r>
      <w:r>
        <w:rPr/>
        <w:t>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52:00Z</dcterms:created>
  <dc:creator>Savenko</dc:creator>
  <dc:description/>
  <cp:keywords/>
  <dc:language>en-US</dc:language>
  <cp:lastModifiedBy>Майданюк Ольга Олександрівна</cp:lastModifiedBy>
  <cp:lastPrinted>2021-12-13T12:21:00Z</cp:lastPrinted>
  <dcterms:modified xsi:type="dcterms:W3CDTF">2021-12-13T10:54:00Z</dcterms:modified>
  <cp:revision>6</cp:revision>
  <dc:subject/>
  <dc:title> </dc:title>
</cp:coreProperties>
</file>