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5 грудня </w:t>
      </w:r>
      <w:r>
        <w:rPr>
          <w:bCs/>
          <w:color w:val="000000"/>
          <w:szCs w:val="24"/>
          <w:lang w:eastAsia="uk-UA"/>
        </w:rPr>
        <w:t xml:space="preserve">2021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68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товариства з обмеженою відповідальністю «Орівська ВЕС» (далі – ТОВ «Орівська ВЕС») </w:t>
        <w:br/>
        <w:t>(м. Львів, Україна) та компанії «</w:t>
      </w:r>
      <w:r>
        <w:rPr>
          <w:szCs w:val="24"/>
          <w:lang w:val="en-US"/>
        </w:rPr>
        <w:t>Oriv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 (м. Годонін, Чеська Республіка) про надання дозволу на концентрацію,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eastAsia="uk-UA"/>
        </w:rPr>
        <w:t>Концентрація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 xml:space="preserve">полягає в набутті компанією </w:t>
      </w:r>
      <w:r>
        <w:rPr>
          <w:szCs w:val="24"/>
        </w:rPr>
        <w:t>«</w:t>
      </w:r>
      <w:r>
        <w:rPr>
          <w:szCs w:val="24"/>
          <w:lang w:val="en-US"/>
        </w:rPr>
        <w:t>Oriv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 разом із компанією «</w:t>
      </w:r>
      <w:r>
        <w:rPr>
          <w:szCs w:val="24"/>
          <w:lang w:val="en-US"/>
        </w:rPr>
        <w:t>Ivena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Нікосія, Кіпр) контролю над ТОВ «Орівська ВЕС»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ТОВ «Орівська ВЕС» наразі не здійснює господарської діяльності та планує здійснювати господарську діяльність із виробництва електричної енергії на основі енергії вітру через вітрову електростанцію в селі Орів Львівської області. ТОВ «Орівська ВЕС» разом з іншими суб’єктами господарювання, що пов’язані з ним відносинами контролю, утворюють Групу Продавця;</w:t>
      </w:r>
    </w:p>
    <w:p>
      <w:pPr>
        <w:pStyle w:val="Normal"/>
        <w:ind w:firstLine="709"/>
        <w:jc w:val="both"/>
        <w:rPr/>
      </w:pPr>
      <w:r>
        <w:rPr>
          <w:szCs w:val="24"/>
        </w:rPr>
        <w:t>Група Продавця в Україні здійснює господарську діяльність, зокрема, із: добування природного газу; розвідувального буріння; будівництва трубопроводів; виробництва електроенергії; діяльність у сфері інжинірингу; геології та геодезії, надання послуг технічного консультування в цих сферах; постачання пари, гарячої води та кондиційованого повітря; вирощування та реалізації зернових культур (крім рису), бобових культур і насіння олійних культур; надання послуг із первинної обробки та зберігання зернових культур у межах Львівської області; надання послуг прокату товарів для спорту та відпочинку; надання послуг оренди комерційної нерухомості в межах міста Львів; діяльність у сфері телевізійного мовлення, інформаційних агентств; комп’ютерного програмування; виробництва виробів із пластмас; консультування з питань інформатизації; виробництва ювелірних виробі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кінцевим бенефіціарним власником Групи Продавця є фізична особа – громадянин України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4"/>
        </w:rPr>
        <w:t>компанія «</w:t>
      </w:r>
      <w:r>
        <w:rPr>
          <w:szCs w:val="24"/>
          <w:lang w:val="en-US"/>
        </w:rPr>
        <w:t>Oriv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 є холдинговою компанією, яка пов’язана відносинами контролю з компанією «</w:t>
      </w:r>
      <w:r>
        <w:rPr>
          <w:szCs w:val="24"/>
          <w:lang w:val="en-US"/>
        </w:rPr>
        <w:t>MND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 (Чеська Республіка) та разом з іншими суб’єктами господарювання – нерезидентами та резидентами України утворюють Групу «МНД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упа «МНД» на території Україні здійснює господарську діяльність із геологорозвідувальних робіт та добування газу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рупа «МНД» входить до складу Групи «ККСГ», яка здійснює діяльність у сферах лотереї та ігор, нових технологій і нерухомості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кінцевим бенефіціарним власником Групи «МНД» та Групи «ККСГ» є фізична </w:t>
        <w:br/>
        <w:t>особа – громадянин Чеської Республік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000000"/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 «Oriv Holding a.s.» (м. Годонін, Чеська Республіка) на набуття разом із компанією «Ivena Limited» (м. Нікосія, Кіпр) контролю над товариством з обмеженою відповідальністю «Орівська ВЕС» (м. Львів, Україна, ідентифікаційний код юридичної особи 38057121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2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09:00Z</dcterms:created>
  <dc:creator>Костюк</dc:creator>
  <dc:description/>
  <cp:keywords/>
  <dc:language>en-US</dc:language>
  <cp:lastModifiedBy>Заріцька Анастасія Ігорівна</cp:lastModifiedBy>
  <cp:lastPrinted>2021-12-14T14:44:00Z</cp:lastPrinted>
  <dcterms:modified xsi:type="dcterms:W3CDTF">2021-12-23T08:20:00Z</dcterms:modified>
  <cp:revision>4</cp:revision>
  <dc:subject/>
  <dc:title>Антимонопольний  комітет України</dc:title>
</cp:coreProperties>
</file>