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12140" cy="68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09 грудн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2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иїв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№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65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центрацію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  <w:tab w:val="left" w:pos="8647" w:leader="none"/>
        </w:tabs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211"/>
        <w:rPr>
          <w:szCs w:val="24"/>
        </w:rPr>
      </w:pPr>
      <w:r>
        <w:rPr>
          <w:szCs w:val="24"/>
        </w:rPr>
        <w:t xml:space="preserve">Антимонопольний комітет України, розглянувши заяву уповноважених представників приватного акціонерного товариства «ГРАВЕ УКРАЇНА СТРАХУВАННЯ ЖИТТЯ» </w:t>
        <w:br/>
        <w:t xml:space="preserve">(далі – ПрАТ «ГРАВЕ УКРАЇНА СТРАХУВАННЯ ЖИТТЯ») і товариства з обмеженою відповідальністю «ІНВЕСТКЕПІТАЛ» (далі – ТОВ «ІНВЕСТКЕПІТАЛ») </w:t>
        <w:br/>
        <w:t>(обидва – м. Київ) про надання дозволу ПрАТ «ГРАВЕ УКРАЇНА СТРАХУВАННЯ ЖИТТЯ» на придбання частки в статутному капіталі ТОВ «ІНВЕСТКЕПІТАЛ»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ОВИВ:</w:t>
      </w:r>
    </w:p>
    <w:p>
      <w:pPr>
        <w:pStyle w:val="21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211"/>
        <w:rPr/>
      </w:pPr>
      <w:r>
        <w:rPr>
          <w:color w:val="000000"/>
          <w:szCs w:val="24"/>
        </w:rPr>
        <w:t xml:space="preserve">Концентрація полягає у придбанні </w:t>
      </w:r>
      <w:r>
        <w:rPr>
          <w:szCs w:val="24"/>
        </w:rPr>
        <w:t>ПрАТ «ГРАВЕ УКРАЇНА СТРАХУВАННЯ ЖИТТЯ»</w:t>
      </w:r>
      <w:r>
        <w:rPr>
          <w:color w:val="000000"/>
          <w:szCs w:val="24"/>
        </w:rPr>
        <w:t xml:space="preserve"> </w:t>
      </w:r>
      <w:r>
        <w:rPr>
          <w:szCs w:val="24"/>
        </w:rPr>
        <w:t>частки в статутному капіталі ТОВ «ІНВЕСТКЕПІТАЛ», що забезпечує перевищення 50 відсотків голосів у вищому органі управління товариства</w:t>
      </w:r>
      <w:r>
        <w:rPr>
          <w:color w:val="000000"/>
          <w:szCs w:val="24"/>
        </w:rPr>
        <w:t>.</w:t>
      </w:r>
    </w:p>
    <w:p>
      <w:pPr>
        <w:pStyle w:val="211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інформацією заявникі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ІНВЕСТКЕПІТАЛ» здійснює діяльність із надання послуг оренди офісної нерухомості в межах міста Киє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 «ІНЕВСТКЕПІТАЛ» контролюється компанією «Dragon Capital Іnvestments Limited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анія «Dragon Capital Іnvestments Limited» разом із суб’єктами господарювання – резидентами та нерезидентами України, що пов’язані з нею відносинами контролю, утворюють Групу «Dragon Capital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иторії України Група «Dragon Capital» здійснює діяльність із: торгівлі цінними паперами та надання депозитарних послуг на фондовому ринку України, консультування з питань комерційної діяльності й керування; надання послуг: управління нерухомим майном, консультування з питань комерційної діяльності й управління нерухомим майном (у межах групи); надання в оренду комерційної (складської) нерухомості в межах міста Києва, Київської та Харківської областей, надання послуг оренди / суборенди комерційної (офісної) нерухомості в межах міста Києва, а також надання в оренду комерційної (офісної) нерухомості в межах міст Вінниці та Запоріжжя, надання послуг оренди комерційної (торговельної) нерухомості в межах міст Вінниці, Києва, Львова; будівництва нежитлових та житлових приміщень, надання інформаційно-рекламних, консультаційних, фінансових послуг; виробництва та реалізації сільськогосподарської техніки, запчастин до сільськогосподарської техніки та її обслуговування; реалізації господарчих товарів; видання та продажу журналу «Страна: Новое время»,  надання рекламних послуг; продажу та надання послуг оренди земельних ділянок у Київській області; надання житлово-комунальних послуг у межах Київської області; діяльність у сфері радіомовлення; надання послуги з доступу до сервісу з онлайн-платежів; надання послуг теплопостачання в межах міста Києва, виробництва та продажу продуктів харчування; оптової реалізації дитячих товарів; розміщення інформації на власних вебвузла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нцевим бенефіціарним власником Групи «Dragon Capital» є фізична особа – громадянин Чех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Т «ГРАВЕ УКРАЇНА СТРАХУВАННЯ ЖИТТЯ» здійснює діяльність із надання  послуг страхування життя та оренди комерційної (офісної) нерухомості в межах міста Киє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Т «ГРАВЕ УКРАЇНА СТРАХУВАННЯ ЖИТТЯ» пов’язане відносинами контролю із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’єктами господарювання – резидентами України, які здійснюють діяльність із  надання страхових та фінансових послуг; страхування життя та перестрахування; управління нерухомістю; надання послуг оренди нерухомого майна в межах міста Києва; надання рекламних послуг у засобах масової інформації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’єктами господарювання – нерезидентами України, які здійснюють діяльність</w:t>
      </w:r>
      <w:r>
        <w:rPr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 тому числі на території України</w:t>
      </w:r>
      <w:r>
        <w:rPr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 надання страхових послу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’єктами господарювання – нерезидентами України, які не здійснюють господарської діяльності на території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ИВ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ати дозвіл приватному акціонерному товариству «ГРАВЕ УКРАЇНА СТРАХУВАННЯ ЖИТТЯ» (м. Київ, ідентифікаційний код юридичної особи 25399836) на придбання частки в статутному капіталі товариства з обмеженою відповідальністю «ІНВЕСТКЕПІТАЛ» (м. Київ, ідентифікаційний код юридичної особи </w:t>
      </w:r>
      <w:bookmarkStart w:id="0" w:name="_Hlk89354776"/>
      <w:r>
        <w:rPr>
          <w:rFonts w:cs="Times New Roman" w:ascii="Times New Roman" w:hAnsi="Times New Roman"/>
          <w:sz w:val="24"/>
          <w:szCs w:val="24"/>
        </w:rPr>
        <w:t>41450406</w:t>
      </w:r>
      <w:bookmarkEnd w:id="0"/>
      <w:r>
        <w:rPr>
          <w:rFonts w:cs="Times New Roman" w:ascii="Times New Roman" w:hAnsi="Times New Roman"/>
          <w:sz w:val="24"/>
          <w:szCs w:val="24"/>
        </w:rPr>
        <w:t>), що забезпечує перевищення 50 відсотків голосів у вищому органі управління товари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ва Коміте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льга ПІЩАНСЬ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85pt0pt">
    <w:name w:val="Основной текст + 8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7"/>
      <w:sz w:val="17"/>
      <w:szCs w:val="17"/>
      <w:u w:val="none"/>
      <w:vertAlign w:val="baseline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Абзац списка Знак"/>
    <w:qFormat/>
    <w:rPr>
      <w:lang w:val="uk-UA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vertAlign w:val="superscript"/>
      <w:lang w:val="ru-RU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ef1edeee2edeee9f2e5eaf1f221">
    <w:name w:val="Оceсf1нedоeeвe2нedоeeйe9 тf2еe5кeaсf1тf2 21"/>
    <w:basedOn w:val="Normal"/>
    <w:qFormat/>
    <w:pPr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46" w:before="0" w:after="0"/>
      <w:ind w:hanging="1420"/>
      <w:jc w:val="right"/>
    </w:pPr>
    <w:rPr>
      <w:rFonts w:ascii="Arial" w:hAnsi="Arial" w:eastAsia="Arial" w:cs="Arial"/>
      <w:color w:val="000000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51:00Z</dcterms:created>
  <dc:creator>Пашківська Оксана Анатоліївна</dc:creator>
  <dc:description/>
  <cp:keywords/>
  <dc:language>en-US</dc:language>
  <cp:lastModifiedBy>Мінакова Світлана Володимирівна</cp:lastModifiedBy>
  <cp:lastPrinted>2021-12-13T13:08:00Z</cp:lastPrinted>
  <dcterms:modified xsi:type="dcterms:W3CDTF">2021-12-13T11:08:00Z</dcterms:modified>
  <cp:revision>4</cp:revision>
  <dc:subject/>
  <dc:title/>
</cp:coreProperties>
</file>