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15 грудня </w:t>
      </w:r>
      <w:r>
        <w:rPr>
          <w:bCs/>
          <w:color w:val="000000"/>
          <w:szCs w:val="24"/>
          <w:lang w:eastAsia="uk-UA"/>
        </w:rPr>
        <w:t xml:space="preserve">2021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№ 68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 xml:space="preserve">товариства з обмеженою відповідальністю «ТРИХАТИ-ЕЛІОС» </w:t>
      </w:r>
      <w:r>
        <w:rPr>
          <w:szCs w:val="24"/>
        </w:rPr>
        <w:t>(</w:t>
      </w:r>
      <w:r>
        <w:rPr>
          <w:color w:val="000000"/>
          <w:szCs w:val="24"/>
        </w:rPr>
        <w:t>далі – ТОВ «ТРИХАТИ-ЕЛІОС»</w:t>
      </w:r>
      <w:r>
        <w:rPr>
          <w:szCs w:val="24"/>
        </w:rPr>
        <w:t xml:space="preserve">) (м. Харків) та акціонерного товариства «Закритий недиверсифікований венчурний корпоративний інвестиційний фонд «ФОРСАЙТ ІНВЕСТ» (далі – АТ «ФОРСАЙТ ІНВЕСТ») (м. Київ)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придбанні </w:t>
      </w:r>
      <w:r>
        <w:rPr>
          <w:szCs w:val="24"/>
        </w:rPr>
        <w:t>АТ «ФОРСАЙТ ІНВЕСТ»</w:t>
      </w:r>
      <w:r>
        <w:rPr>
          <w:color w:val="000000"/>
          <w:szCs w:val="24"/>
        </w:rPr>
        <w:t xml:space="preserve"> частки в статутному капіталі ТОВ «ТРИХАТИ-ЕЛІОС»</w:t>
      </w:r>
      <w:r>
        <w:rPr>
          <w:szCs w:val="24"/>
        </w:rPr>
        <w:t xml:space="preserve">, </w:t>
      </w:r>
      <w:r>
        <w:rPr>
          <w:color w:val="000000"/>
          <w:szCs w:val="24"/>
        </w:rPr>
        <w:t>що забезпечує перевищення 50 відсотків голосів у вищому органі управління товариств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_Hlk88126013"/>
      <w:r>
        <w:rPr>
          <w:color w:val="000000"/>
          <w:lang w:val="uk-UA"/>
        </w:rPr>
        <w:t xml:space="preserve">ТОВ «ТРИХАТИ-ЕЛІОС»  </w:t>
      </w:r>
      <w:bookmarkEnd w:id="0"/>
      <w:r>
        <w:rPr>
          <w:color w:val="000000"/>
          <w:lang w:val="uk-UA"/>
        </w:rPr>
        <w:t>наразі не здійснює господарської діяльності, знаходиться в процесі будівництва сонячної електростанції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ТОВ «ТРИХАТИ-ЕЛІОС»  </w:t>
      </w:r>
      <w:r>
        <w:rPr>
          <w:szCs w:val="24"/>
        </w:rPr>
        <w:t xml:space="preserve"> разом із суб’єктами господарювання, що пов’язані з ним відносинами контролю, утворюють Групу Цільової компан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szCs w:val="24"/>
        </w:rPr>
        <w:t>Група Цільової компанії на території України здійснює діяльність із: будівництва сонячної електростанції; будівництва житлових і нежитлових будівель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Цільової компанії є фізична особа – громадянин України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АТ «ФОРСАЙТ ІНВЕСТ» здійснює діяльність інвестиційного фонду та разом із суб’єктами господарювання, що пов’язані з ним відносинами контролю, утворюють Групу Покупц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Група Покупця на території України </w:t>
      </w:r>
      <w:bookmarkStart w:id="1" w:name="_Hlk84425920"/>
      <w:r>
        <w:rPr>
          <w:szCs w:val="24"/>
        </w:rPr>
        <w:t xml:space="preserve">здійснює діяльність із: </w:t>
      </w:r>
      <w:bookmarkEnd w:id="1"/>
      <w:r>
        <w:rPr>
          <w:szCs w:val="24"/>
        </w:rPr>
        <w:t>надання послуг 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</w:t>
      </w:r>
      <w:r>
        <w:rPr>
          <w:color w:val="000000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r>
        <w:rPr>
          <w:szCs w:val="24"/>
        </w:rPr>
        <w:t>акціонерному товариству «Закритий недиверсифікований венчурний корпоративний інвестиційний фонд «ФОРСАЙТ ІНВЕСТ» (м. Київ, ідентифікаційний код юридичної особи 42803752) на придбання частки в статутному капіталі товариства з обмеженою відповідальністю «ТРИХАТИ-ЕЛІОС» (м. Харків, ідентифікаційний код юридичної особи 41101039), що забезпечує перевищення 50 відсотків голосів у вищому органі управління товариства</w:t>
      </w:r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5:16:00Z</dcterms:created>
  <dc:creator>Костюк</dc:creator>
  <dc:description/>
  <cp:keywords/>
  <dc:language>en-US</dc:language>
  <cp:lastModifiedBy>Пашківська Оксана Анатоліївна</cp:lastModifiedBy>
  <cp:lastPrinted>2021-09-08T17:12:00Z</cp:lastPrinted>
  <dcterms:modified xsi:type="dcterms:W3CDTF">2021-12-16T11:13:00Z</dcterms:modified>
  <cp:revision>5</cp:revision>
  <dc:subject/>
  <dc:title>Антимонопольний  комітет України</dc:title>
</cp:coreProperties>
</file>