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грудня 2021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№ 673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товариства з обмеженою відповідальністю «МІСЬКА БУДІВЕЛЬНА КОМПАНІЯ» </w:t>
        <w:br/>
        <w:t xml:space="preserve">(далі – ТОВ «МІСЬКА БУДІВЕЛЬНА КОМПАНІЯ») (м. Київ) про надання дозволу </w:t>
        <w:br/>
        <w:t xml:space="preserve">ТОВ «СТАР БІЛДІНГ» на придбання частки у статутному капіталі </w:t>
        <w:br/>
        <w:t>ТОВ «МІСЬКА БУДІВЕЛЬНА КОМПАНІЯ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МІСЬКА БУДІВЕЛЬНА КОМПАНІЯ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    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МІСЬКА БУДІВЕЛЬНА КОМПАНІЯ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МІСЬКА БУДІВЕЛЬНА КОМПАНІЯ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МІСЬКА БУДІВЕЛЬНА КОМПАНІЯ» (м. Київ,</w:t>
      </w:r>
      <w:r>
        <w:rPr/>
        <w:t xml:space="preserve"> ідентифікаційний код юридичної особи 32162253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9:00Z</dcterms:created>
  <dc:creator>Savenko</dc:creator>
  <dc:description/>
  <cp:keywords/>
  <dc:language>en-US</dc:language>
  <cp:lastModifiedBy>Журавель Олена Миколаївна</cp:lastModifiedBy>
  <cp:lastPrinted>2021-12-16T16:27:00Z</cp:lastPrinted>
  <dcterms:modified xsi:type="dcterms:W3CDTF">2021-12-29T14:49:00Z</dcterms:modified>
  <cp:revision>2</cp:revision>
  <dc:subject/>
  <dc:title> </dc:title>
</cp:coreProperties>
</file>