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15 грудня 2021 р.</w:t>
      </w:r>
      <w:r>
        <w:rPr/>
        <w:t xml:space="preserve">                                             Київ                                                   </w:t>
      </w:r>
      <w:r>
        <w:rPr>
          <w:lang w:val="ru-RU"/>
        </w:rPr>
        <w:t xml:space="preserve">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685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89948223"/>
      <w:r>
        <w:rPr/>
        <w:t xml:space="preserve">фізичної особи – громадянина України </w:t>
      </w:r>
      <w:bookmarkEnd w:id="0"/>
      <w:r>
        <w:rPr/>
        <w:t xml:space="preserve">Титаренка Олександра Владленовича </w:t>
        <w:br/>
        <w:t xml:space="preserve">(далі – </w:t>
      </w:r>
      <w:bookmarkStart w:id="1" w:name="_Hlk89948468"/>
      <w:r>
        <w:rPr/>
        <w:t>Титаренко О.В.</w:t>
      </w:r>
      <w:bookmarkEnd w:id="1"/>
      <w:r>
        <w:rPr/>
        <w:t xml:space="preserve">) і товариства з обмеженою відповідальністю «Компанія з управління активами «Вентуріко» (далі – ТОВ «КУА «Вентуріко») (м. Київ) про надання дозволу фізичній особі – громадянину України Титаренку О.В. на придбання частки у статутному капіталі ТОВ «КУА «Вентуріко»,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фізичною особою – громадянином України Титаренком О.В. частки у статутному капіталі ТОВ «КУА «Вентуріко», що забезпечує досягн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ТОВ «КУА «Вентуріко»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>здійснює діяльність з управління активами інвестиційних фондів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ласниками ТОВ «КУА «Вентуріко» є фізичні особи – громадянки Україн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bookmarkStart w:id="2" w:name="_Hlk87881692"/>
      <w:r>
        <w:rPr>
          <w:rFonts w:eastAsia="Calibri"/>
          <w:bCs/>
          <w:lang w:eastAsia="en-US"/>
        </w:rPr>
        <w:t xml:space="preserve">ТОВ «КУА «Вентуріко» </w:t>
      </w:r>
      <w:bookmarkEnd w:id="2"/>
      <w:r>
        <w:rPr>
          <w:rFonts w:eastAsia="Calibri"/>
          <w:bCs/>
          <w:lang w:eastAsia="en-US"/>
        </w:rPr>
        <w:t>управляє активами:</w:t>
      </w:r>
    </w:p>
    <w:p>
      <w:pPr>
        <w:pStyle w:val="Normal"/>
        <w:ind w:firstLine="709"/>
        <w:jc w:val="both"/>
        <w:rPr/>
      </w:pPr>
      <w:bookmarkStart w:id="3" w:name="_Hlk87882976"/>
      <w:bookmarkStart w:id="4" w:name="_Hlk87881659"/>
      <w:bookmarkEnd w:id="3"/>
      <w:r>
        <w:rPr>
          <w:rFonts w:eastAsia="Calibri"/>
          <w:bCs/>
          <w:lang w:eastAsia="en-US"/>
        </w:rPr>
        <w:t>акціонерного товариства «</w:t>
      </w:r>
      <w:bookmarkStart w:id="5" w:name="_Hlk87883160"/>
      <w:r>
        <w:rPr>
          <w:rFonts w:eastAsia="Calibri"/>
          <w:bCs/>
          <w:lang w:eastAsia="en-US"/>
        </w:rPr>
        <w:t>Закритий недиверсифікований венчурний корпоративний інвестиційний фонд «МАРКЕТИСТ» (далі – АТ «ЗНВКІФ «МАРКЕТИСТ») (м. Київ)</w:t>
      </w:r>
      <w:bookmarkEnd w:id="4"/>
      <w:r>
        <w:rPr>
          <w:rFonts w:eastAsia="Calibri"/>
          <w:bCs/>
          <w:lang w:eastAsia="en-US"/>
        </w:rPr>
        <w:t>;</w:t>
      </w:r>
      <w:bookmarkEnd w:id="5"/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МІКРОФІНТЕХ» (далі – АТ «ЗНВКІФ «МІКРОФІНТЕХ») (м. Київ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ЕКВІТІКА» (далі – АТ «ЗНВКІФ «ЕКВІТІКА») (м. Київ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акціонерного товариства «Закритий недиверсифікований венчурний корпоративний інвестиційний фонд «ФІНТЕХ МІКРОКРЕДИТ» (далі – АТ «ЗНВКІФ «ФІНТЕХ МІКРОКРЕДИТ») (м. Київ); </w:t>
      </w:r>
    </w:p>
    <w:p>
      <w:pPr>
        <w:pStyle w:val="Normal"/>
        <w:ind w:firstLine="709"/>
        <w:jc w:val="both"/>
        <w:rPr/>
      </w:pPr>
      <w:bookmarkStart w:id="6" w:name="_Hlk87882976"/>
      <w:bookmarkEnd w:id="6"/>
      <w:r>
        <w:rPr>
          <w:rFonts w:eastAsia="Calibri"/>
          <w:bCs/>
          <w:lang w:eastAsia="en-US"/>
        </w:rPr>
        <w:t>разом із цим, 14 вересня 2021 року між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акціонерним товариством «Закритий недиверсифікований венчурний корпоративний інвестиційний фонд «СТАБІЛІКА» </w:t>
        <w:br/>
        <w:t xml:space="preserve">(далі – АТ «ЗНВКІФ «СТАБІЛІКА») (м. Київ) та ТОВ «КУА «Вентуріко» було укладено договір про управління активами, проте </w:t>
      </w:r>
      <w:bookmarkStart w:id="7" w:name="_Hlk87883307"/>
      <w:r>
        <w:rPr>
          <w:rFonts w:eastAsia="Calibri"/>
          <w:bCs/>
          <w:lang w:eastAsia="en-US"/>
        </w:rPr>
        <w:t xml:space="preserve">АТ «ЗНВКІФ «СТАБІЛІКА» </w:t>
      </w:r>
      <w:bookmarkEnd w:id="7"/>
      <w:r>
        <w:rPr>
          <w:rFonts w:eastAsia="Calibri"/>
          <w:bCs/>
          <w:lang w:eastAsia="en-US"/>
        </w:rPr>
        <w:t>поки що не внесено до Єдиного державного реєстру інститутів спільного інвестування та відповідно до Закону України «Про інститути спільного інвестування» не набуло статусу учасника інституту спільного інвестування;</w:t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contextualSpacing/>
        <w:jc w:val="both"/>
        <w:rPr>
          <w:bCs/>
        </w:rPr>
      </w:pPr>
      <w:r>
        <w:rPr>
          <w:bCs/>
        </w:rPr>
        <w:t>фізична особа – громадянин України Титаренко О.В. пов’язаний  відносинами контролю із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bCs/>
        </w:rPr>
        <w:t>фізичними особами – громадянами України та суб’єктами господарювання – нерезидентами та резидентами України, які здійснюють діяльність із: надання фінансового кредиту небанківськими фінансовими установами (діяльність ломбарду) в Україні через мережу ломбардів «Скарбниця»; роздрібної торгівлі уживаними товарами (технікою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через мережу магазинів «Техноскарб»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надання послуг консультування з питань комерційної діяльності й керування; роздрібної торгівлі ювелірними виробами через мережу магазинів «Ювелірна карта»; виробництва ювелірних виробів; надання охоронних послуг; надання фінансових послуг; розведення худоби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перевезення великогабаритного вантажу; виробництва конструкцій та виробів із дерева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роздрібної торгівлі пальним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будівництва житлових та нежитлових будівель; надання послуг оренди нерухомості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contextualSpacing/>
        <w:jc w:val="both"/>
        <w:rPr>
          <w:bCs/>
        </w:rPr>
      </w:pPr>
      <w:r>
        <w:rPr>
          <w:bCs/>
        </w:rPr>
        <w:t xml:space="preserve">АТ «ЗНВКІФ «МАРКЕТИСТ», АТ «ЗНВКІФ «МІКРОФІНТЕХ», </w:t>
      </w:r>
      <w:bookmarkStart w:id="8" w:name="_Hlk87884559"/>
      <w:r>
        <w:rPr>
          <w:bCs/>
        </w:rPr>
        <w:t>АТ «ЗНВКІФ «ЕКВІТІКА»</w:t>
      </w:r>
      <w:bookmarkEnd w:id="8"/>
      <w:r>
        <w:rPr>
          <w:bCs/>
        </w:rPr>
        <w:t>, АТ «ЗНВКІФ «ФІНТЕХ МІКРОКРЕДИТ», які здійснюють інвестиційну діяльні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709"/>
        <w:contextualSpacing/>
        <w:jc w:val="both"/>
        <w:rPr>
          <w:bCs/>
        </w:rPr>
      </w:pPr>
      <w:r>
        <w:rPr>
          <w:bCs/>
        </w:rPr>
        <w:t>АТ «ЗНВКІФ «СТАБІЛІКА», яке планує здійснювати інвестиційну діяльність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ом з ци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АТ «ЗНВКІФ «МІКРОФІНТЕХ» володіє часткою товариства з обмеженою відповідальністю «Фінансова Компанія «Європейський мікрофінансовий альянс» </w:t>
        <w:br/>
        <w:t xml:space="preserve">(далі – ТОВ «Фінансова Компанія «Європейський мікрофінансовий альянс») (м. Київ) у розмірі 100 відсотків статутного капіталу товариства. ТОВ «Фінансова Компанія «Європейський мікрофінансовий альянс» здійснює діяльність із надання фінансових кредитів; </w:t>
      </w:r>
    </w:p>
    <w:p>
      <w:pPr>
        <w:pStyle w:val="Normal"/>
        <w:ind w:firstLine="709"/>
        <w:jc w:val="both"/>
        <w:rPr/>
      </w:pPr>
      <w:r>
        <w:rPr>
          <w:bCs/>
        </w:rPr>
        <w:t>- АТ «ЗНВКІФ «ЕКВІТІКА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 xml:space="preserve">володіє часткою </w:t>
      </w:r>
      <w:bookmarkStart w:id="9" w:name="_Hlk90465205"/>
      <w:r>
        <w:rPr>
          <w:bCs/>
        </w:rPr>
        <w:t>товариства з обмеженою відповідальністю</w:t>
      </w:r>
      <w:bookmarkEnd w:id="9"/>
      <w:r>
        <w:rPr>
          <w:bCs/>
        </w:rPr>
        <w:t xml:space="preserve"> «Об’єкт» (м. Київ) у розмірі 50 відсотків статутного капіталу товариства. Товариство з обмеженою відповідальністю «Об’єкт» здійснює діяльність із надання послуг оренди нерухомості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також, за рахунок суміщення керівних посад у товариствах з обмеженою відповідальністю «Сіті Трейд Компані» і «Фінансова Компанія «Заставно-кредитний дім» (обидва – м. Київ), фізична особа – громадянин України Титаренко О.В. пов’язаний відносинами контролю із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фізичними особами – громадянами України та суб’єктами  господарювання – резидентами України, які здійснюють діяльність із: роздрібної торгівлі уживаними товарами (технікою); оптової та роздрібної торгівлі твердим, рідким та газоподібним паливом; надання послуг оренди устаткування для заправних станцій;</w:t>
      </w:r>
      <w:r>
        <w:rPr>
          <w:rFonts w:eastAsia="Calibri"/>
          <w:szCs w:val="22"/>
          <w:lang w:eastAsia="en-US"/>
        </w:rPr>
        <w:t xml:space="preserve"> надання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  <w:r>
        <w:rPr>
          <w:bCs/>
        </w:rPr>
        <w:t xml:space="preserve">послуг консультування з питань комерційної діяльності й керування; надання фінансових послуг переказу коштів та надання фінансових кредиті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16"/>
        </w:rPr>
      </w:pPr>
      <w:r>
        <w:rPr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0"/>
          <w:lang w:val="en-US" w:eastAsia="en-US"/>
        </w:rPr>
        <w:t xml:space="preserve">Надати дозвіл фізичній особі – громадянину України </w:t>
      </w:r>
      <w:r>
        <w:rPr/>
        <w:t xml:space="preserve">Титаренку Олександру Владленовичу </w:t>
      </w:r>
      <w:r>
        <w:rPr>
          <w:szCs w:val="20"/>
          <w:lang w:val="en-US" w:eastAsia="en-US"/>
        </w:rPr>
        <w:t>(персональні дані) на придбання частки у статутному капіталі товариства з обмеженою відповідальністю «Компанія з управління активами «Вентуріко» (м. Київ,</w:t>
      </w:r>
      <w:r>
        <w:rPr/>
        <w:t xml:space="preserve"> </w:t>
      </w:r>
      <w:r>
        <w:rPr>
          <w:szCs w:val="20"/>
          <w:lang w:val="en-US" w:eastAsia="en-US"/>
        </w:rPr>
        <w:t>ідентифікаційний код юридичної особи 43267266), що забезпечує досягнення 25 відсотків голосів у вищому органі управління товариства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  </w:t>
      </w:r>
      <w:r>
        <w:rPr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6:00Z</dcterms:created>
  <dc:creator>Savenko</dc:creator>
  <dc:description/>
  <cp:keywords/>
  <dc:language>en-US</dc:language>
  <cp:lastModifiedBy>Журавель Олена Миколаївна</cp:lastModifiedBy>
  <cp:lastPrinted>2021-12-29T14:09:00Z</cp:lastPrinted>
  <dcterms:modified xsi:type="dcterms:W3CDTF">2021-12-29T14:46:00Z</dcterms:modified>
  <cp:revision>2</cp:revision>
  <dc:subject/>
  <dc:title> </dc:title>
</cp:coreProperties>
</file>