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23 </w:t>
      </w:r>
      <w:r>
        <w:rPr>
          <w:bCs/>
          <w:color w:val="000000"/>
          <w:szCs w:val="24"/>
        </w:rPr>
        <w:t xml:space="preserve">грудня 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69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Chenag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Нікосія, Кіпр) та «</w:t>
      </w:r>
      <w:r>
        <w:rPr>
          <w:color w:val="000000"/>
          <w:szCs w:val="24"/>
          <w:lang w:val="en-US"/>
        </w:rPr>
        <w:t>Waftag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vestment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               (м. Нікосія, Кіпр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>Зазначена концентрація полягає у придбанні компанією «</w:t>
      </w:r>
      <w:r>
        <w:rPr>
          <w:color w:val="000000"/>
          <w:szCs w:val="24"/>
          <w:lang w:val="en-US"/>
        </w:rPr>
        <w:t>Chenag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акцій компанії «</w:t>
      </w:r>
      <w:r>
        <w:rPr>
          <w:color w:val="000000"/>
          <w:szCs w:val="24"/>
          <w:lang w:val="en-US"/>
        </w:rPr>
        <w:t>Waftag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vestment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, що забезпечує перевищення 50 відсотків голосів у вищому органі управління компанії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eastAsia="uk-UA"/>
        </w:rPr>
        <w:t xml:space="preserve">компанія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Waftag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vestment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корпоративними правами суб’єкта господарювання, який в Україні здійснює діяльність із виробництва електричної енергії за допомогою відновлювальних джерел енергії                        (далі – ВДЕ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eastAsia="uk-UA"/>
        </w:rPr>
        <w:t xml:space="preserve">компанія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Waftag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vestment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пов’язана відносинами контролю з іншими суб’єктами господарювання – резидентами та нерезидентами України, які утворюють Групу Продавц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на території України Група Продавця здійснює діяльність, зокрема, із: надання / отримання фінансової допомоги для будівництва та діяльності фотогальванічних станцій; спільного інвестування; виробництва електричної енергії за допомогою ВДЕ; здавання в суборенду земельних ділянок у Херсонській та Вінницькій областях; реалізації цукру; надання послуг громадського харчуван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кінцевим бенефіціарним власником Групи Продавця є фізична особа – громадянин України (далі – Бенефіціар Групи Продавця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Chenag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b/>
          <w:color w:val="FF0000"/>
          <w:szCs w:val="24"/>
        </w:rPr>
        <w:t xml:space="preserve"> </w:t>
      </w:r>
      <w:r>
        <w:rPr>
          <w:color w:val="000000"/>
          <w:szCs w:val="24"/>
        </w:rPr>
        <w:t>безпосередньо не здійснює господарської діяльності на території України та пов’язана відносинами контролю із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Покупця здійснює діяльність, зокрема, із: виробництва електричної енергії за допомогою ВДЕ; </w:t>
      </w:r>
      <w:r>
        <w:rPr>
          <w:bCs/>
          <w:color w:val="000000"/>
          <w:kern w:val="2"/>
          <w:szCs w:val="24"/>
        </w:rPr>
        <w:t xml:space="preserve">здавання в оренду торговельної нерухомості в місті Київ; надання внутрішньогрупової фінансової допомоги; спільного інвестування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Групи Покупця є фізична особа – громадянин України (далі – Бенефіціар Групи Покупця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енефіціар Групи Продавця та Бенефіціар Групи Покупця також здійснюють опосередкований контроль над суб’єктами господарювання – резидентами та нерезидентом України, які на території України здійснюють діяльність, зокрема, із: вирощування звіра норки, обробки шкурок, реалізації шкурок звіра; здавання в оренду офісної нерухомості в місті Херсон; здавання в оренду складської нерухомості в Київській області; бухгалтерського супроводу компаній холдингу; здавання в оренду земельної ділянки для сонячної електростанції; вирощування зернових культур; здавання в оренду офісної нерухомості в місті Київ; здавання в оренду торговельної нерухомості в місті Київ; здавання в оренду та суборенду промислової нерухомості в місті Одеса; здавання в оренду офісної нерухомості в місті Вишневе; здавання в оренду промислової нерухомості в місті Бердянськ; здавання в оренду об’єкта незавершеного будівництва в місті Дніпро; здавання в оренду торговельної нерухомості в місті Харків; купівлі-продажу майнових прав, продажу апартаментів у місті Київ; здавання в оренду складської нерухомості в місті Київ; надання послуг громадського харчування; здавання в оренду торговельної нерухомості в містах  Запоріжжя, Одеса, Київ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"/>
        <w:ind w:firstLine="600"/>
        <w:jc w:val="both"/>
        <w:rPr/>
      </w:pPr>
      <w:r>
        <w:rPr>
          <w:color w:val="000000"/>
          <w:szCs w:val="24"/>
        </w:rPr>
        <w:t>Надати дозвіл компанії «</w:t>
      </w:r>
      <w:r>
        <w:rPr>
          <w:color w:val="000000"/>
          <w:szCs w:val="24"/>
          <w:lang w:val="en-US"/>
        </w:rPr>
        <w:t>Chenag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Нікосія, Кіпр) на придбання акцій компанії «</w:t>
      </w:r>
      <w:r>
        <w:rPr>
          <w:color w:val="000000"/>
          <w:szCs w:val="24"/>
          <w:lang w:val="en-US"/>
        </w:rPr>
        <w:t>Waftag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Investment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Нікосія, Кіп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23:00Z</dcterms:created>
  <dc:creator>Костюк</dc:creator>
  <dc:description/>
  <dc:language>en-US</dc:language>
  <cp:lastModifiedBy>Сірик Дмитро Олександрович</cp:lastModifiedBy>
  <cp:lastPrinted>2022-01-04T11:41:00Z</cp:lastPrinted>
  <dcterms:modified xsi:type="dcterms:W3CDTF">2022-01-04T09:41:00Z</dcterms:modified>
  <cp:revision>5</cp:revision>
  <dc:subject/>
  <dc:title>Антимонопольний  комітет України</dc:title>
</cp:coreProperties>
</file>