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color w:val="000000"/>
          <w:szCs w:val="24"/>
          <w:lang w:val="ru-RU"/>
        </w:rPr>
        <w:t>23</w:t>
      </w:r>
      <w:r>
        <w:rPr>
          <w:bCs/>
          <w:color w:val="000000"/>
          <w:szCs w:val="24"/>
        </w:rPr>
        <w:t xml:space="preserve"> грудня 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1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Київ                                                               № </w:t>
      </w:r>
      <w:r>
        <w:rPr>
          <w:color w:val="000000"/>
          <w:lang w:val="ru-RU" w:eastAsia="uk-UA"/>
        </w:rPr>
        <w:t>696</w:t>
      </w:r>
      <w:r>
        <w:rPr>
          <w:color w:val="000000"/>
          <w:lang w:eastAsia="uk-UA"/>
        </w:rPr>
        <w:t>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 xml:space="preserve">заяву уповноваженого представника компаній «Geo Alliance Group Limited» (м. Нікосія, Кіпр), «Geo-Alliance Oil-Gas Public Limited» (м. Лімасол, Кіпр) та «Arawak Energy Ukraine B.V.»  (м. Роттердам, Нідерланди) про надання дозволу на концентрацію,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  <w:lang w:eastAsia="uk-UA"/>
        </w:rPr>
      </w:pPr>
      <w:r>
        <w:rPr>
          <w:color w:val="000000"/>
          <w:szCs w:val="24"/>
        </w:rPr>
        <w:t xml:space="preserve">Зазначена концентрація полягає </w:t>
      </w:r>
      <w:r>
        <w:rPr>
          <w:color w:val="000000"/>
          <w:szCs w:val="24"/>
          <w:lang w:eastAsia="uk-UA"/>
        </w:rPr>
        <w:t xml:space="preserve">у придбанні компанією </w:t>
      </w:r>
      <w:r>
        <w:rPr>
          <w:color w:val="000000"/>
          <w:szCs w:val="24"/>
        </w:rPr>
        <w:t xml:space="preserve">«Geo Alliance Group Limited» у компанії «Arawak Energy Ukraine B.V.» акцій компанії «Geo-Alliance Oil-Gas Public Limited», що забезпечує перевищення 50 відсотків голосів у вищому органі управління компанії.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20"/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</w:rPr>
      </w:pPr>
      <w:r>
        <w:rPr>
          <w:color w:val="000000"/>
          <w:szCs w:val="24"/>
          <w:lang w:eastAsia="uk-UA"/>
        </w:rPr>
        <w:t xml:space="preserve">компанія </w:t>
      </w:r>
      <w:r>
        <w:rPr>
          <w:color w:val="000000"/>
          <w:szCs w:val="24"/>
        </w:rPr>
        <w:t>«Geo-Alliance Oil-Gas Public Limited»</w:t>
      </w:r>
      <w:r>
        <w:rPr>
          <w:b/>
          <w:color w:val="000000"/>
          <w:szCs w:val="24"/>
        </w:rPr>
        <w:t xml:space="preserve"> </w:t>
      </w:r>
      <w:r>
        <w:rPr>
          <w:szCs w:val="24"/>
        </w:rPr>
        <w:t>здійснює діяльність з управління корпоративними правами суб’єктів господарювання, що пов’язані з нею відносинами контролю та разом  утворюють Групу Об’єкта придбання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Cs w:val="24"/>
          <w:lang w:eastAsia="uk-UA"/>
        </w:rPr>
        <w:t>до складу Групи Об’єкта придбання входять суб’єкти господарювання – резиденти України, які здійснюють господарську діяльність із: видобутку та реалізації природного газу, нафти й конденсату, виробництва та реалізації газу вуглеводневого скрапленого, сервісного обслуговування (ремонтних робіт у секторі нафти й газу), володіння спеціальними дозволами на користування надрами з метою видобування вуглеводнів;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контроль над Групою Об’єкта придбання здійснюють компанії «Geo Alliance Group Limited» та «Arawak Energy Ukraine B.V.»;</w:t>
      </w:r>
    </w:p>
    <w:p>
      <w:pPr>
        <w:pStyle w:val="TextBody"/>
        <w:tabs>
          <w:tab w:val="clear" w:pos="708"/>
          <w:tab w:val="left" w:pos="348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 xml:space="preserve">компанія «Arawak Energy Ukraine B.V.» здійснює діяльність з управління корпоративними правами суб’єктів господарювання – резидентів та нерезидентів України, що пов’язані з нею відносинами контролю, та разом утворюють Групу Продавця; 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на території України Група Продавця здійснює діяльність, зокрема, з: імпорту та реалізації скрапленого вуглеводневого газу (LPG), природного газу та нафтових продуктів; реалізації скрапленого газу, бензину й дизельного палива; реалізації скрапленого газу, вугілля, дизельного палива та зернових культур; реалізації природного газу; реалізації палива для реактивних двигунів;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кінцевою материнською компанією Групи Продавця є компанія «Vitol Holding II SA» (м. Люксембург, Люксембург);</w:t>
      </w:r>
    </w:p>
    <w:p>
      <w:pPr>
        <w:pStyle w:val="Normal"/>
        <w:spacing w:before="0" w:after="0"/>
        <w:contextualSpacing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компанія «Geo Alliance Group Limited» здійснює діяльність з управління корпоративними правами суб’єктів господарювання – резидентів та нерезидентів України, що пов’язані з нею відносинами контролю, та разом із ними утворюють Групу Покупця;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на території України Група Покупця здійснює діяльність із: дослідження кон’юнктури ринку й виявлення громадської думки та планує здійснення діяльності з видобування вуглеводнів;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 xml:space="preserve">кінцевими власниками акцій компанії «Geo Alliance Group Limited» є дискретні трасти, бенефіціарними власниками яких є фізичні особи – громадяни України, що пов’язані відносинами контролю із суб’єктами господарювання – резидентами України, які здійснюють діяльність із: надання послуг бізнес-консалтингу; інших фінансових послуг (крім страхування та пенсійного забезпечення); неспеціалізованої оптової торгівлі; надання іншої соціальної допомоги без забезпечення проживання; надання освітніх послуг; здавання в оренду власної житлової нерухомості та благодійну діяльність; 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крім того, фізичні особи – громадяни України є бенефіціарними власниками                  інших дискретних трастів, що пов’язані відносинами контролю із суб’єктами                       господарювання – резидентами України, які здійснюють діяльність у сферах металургії, телевізійного мовлення, виробництва кіно- та відеофільмів, реклами тощо.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before="0" w:after="20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Надати дозвіл компанії «Geo Alliance Group Limited» (м. Нікосія, Кіпр) на придбання акцій компанії «Geo-Alliance Oil-Gas Public Limited» (м. Лімасол. Кіпр), що забезпечує перевищення 50 відсотків голосів у вищому органі управління компанії.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8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>Голова Комітету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1:16:00Z</dcterms:created>
  <dc:creator>Костюк</dc:creator>
  <dc:description/>
  <dc:language>en-US</dc:language>
  <cp:lastModifiedBy>Сірик Дмитро Олександрович</cp:lastModifiedBy>
  <cp:lastPrinted>2022-01-04T11:41:00Z</cp:lastPrinted>
  <dcterms:modified xsi:type="dcterms:W3CDTF">2022-01-04T09:41:00Z</dcterms:modified>
  <cp:revision>6</cp:revision>
  <dc:subject/>
  <dc:title>Антимонопольний  комітет України</dc:title>
</cp:coreProperties>
</file>