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ica;Times New Roman" w:hAnsi="Baltica;Times New Roman" w:cs="Baltica;Times New Roman"/>
          <w:sz w:val="32"/>
          <w:szCs w:val="32"/>
          <w:lang w:eastAsia="uk-UA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11505" cy="6832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ru-RU" w:eastAsia="uk-UA"/>
        </w:rPr>
      </w:pPr>
      <w:r>
        <w:rPr>
          <w:lang w:eastAsia="uk-UA"/>
        </w:rPr>
        <w:t xml:space="preserve">19 липня 2022 р.                                                Київ                                                              № </w:t>
      </w:r>
      <w:r>
        <w:rPr>
          <w:lang w:val="ru-RU" w:eastAsia="uk-UA"/>
        </w:rPr>
        <w:t>145-р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21"/>
        <w:ind w:right="-30" w:hanging="0"/>
        <w:rPr/>
      </w:pPr>
      <w:bookmarkStart w:id="0" w:name="_Hlk106206971"/>
      <w:bookmarkEnd w:id="0"/>
      <w:r>
        <w:rPr/>
        <w:t>Про відмову в продовженні строку</w:t>
      </w:r>
    </w:p>
    <w:p>
      <w:pPr>
        <w:pStyle w:val="21"/>
        <w:ind w:right="-30" w:hanging="0"/>
        <w:rPr/>
      </w:pPr>
      <w:r>
        <w:rPr/>
        <w:t>наступного перепродажу акцій</w:t>
      </w:r>
    </w:p>
    <w:p>
      <w:pPr>
        <w:pStyle w:val="Normal"/>
        <w:autoSpaceDE w:val="false"/>
        <w:jc w:val="both"/>
        <w:rPr/>
      </w:pPr>
      <w:r>
        <w:rPr/>
      </w:r>
      <w:bookmarkStart w:id="1" w:name="_Hlk106206971"/>
      <w:bookmarkStart w:id="2" w:name="_Hlk106206971"/>
      <w:bookmarkEnd w:id="2"/>
    </w:p>
    <w:p>
      <w:pPr>
        <w:pStyle w:val="21"/>
        <w:rPr/>
      </w:pPr>
      <w:r>
        <w:rPr/>
        <w:t xml:space="preserve">Антимонопольний комітет України (далі – Комітет), розглянувши клопотання товариства з обмеженою відповідальністю «Компанія з управління активами «Інститут портфельних інвестицій», яке діє від власного імені, в інтересах та за рахунок Венчурного закритого недиверсифікованого пайового інвестиційного фонду «Дивіденд А» (далі – Фонд) </w:t>
      </w:r>
      <w:r>
        <w:rPr>
          <w:highlight w:val="black"/>
        </w:rPr>
        <w:t>(м. Київ)</w:t>
      </w:r>
      <w:r>
        <w:rPr/>
        <w:t xml:space="preserve">, від 15.06.2022 № 06/15-01-22 (зареєстроване в Комітеті 15.06.2022 за № 8-01/4183) про продовження строку наступного перепродажу акцій приватного акціонерного товариства «Укренергомонтаж» (далі – ПрАТ «Укренергомонтаж») </w:t>
      </w:r>
      <w:r>
        <w:rPr>
          <w:highlight w:val="black"/>
        </w:rPr>
        <w:t>(м. Київ)</w:t>
      </w:r>
      <w:r>
        <w:rPr/>
        <w:t xml:space="preserve">, що забезпечує перевищення 50 відсотків голосів у вищому органі управління товариства, до закінчення дії воєнного стану (далі – Клопотання)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>За інформацією з Клопотання:</w:t>
      </w:r>
    </w:p>
    <w:p>
      <w:pPr>
        <w:pStyle w:val="21"/>
        <w:rPr>
          <w:lang w:val="ru-RU"/>
        </w:rPr>
      </w:pPr>
      <w:r>
        <w:rPr/>
        <w:t>1) основним видом діяльності товариства з обмеженою відповідальністю «Компанія з управління активами «Інститут портфельних інвестицій» є проведення фінансових операцій та операцій з цінними паперами</w:t>
      </w:r>
      <w:r>
        <w:rPr>
          <w:lang w:val="ru-RU"/>
        </w:rPr>
        <w:t>;</w:t>
      </w:r>
    </w:p>
    <w:p>
      <w:pPr>
        <w:pStyle w:val="21"/>
        <w:rPr>
          <w:lang w:val="ru-RU"/>
        </w:rPr>
      </w:pPr>
      <w:r>
        <w:rPr/>
        <w:t>2) 24.06.2021 товариство з обмеженою відповідальністю «Компанія з управління активами «Інститут портфельних інвестицій», яке діє від власного імені, в інтересах та за рахунок Фонду, придбало пакет акцій ПрАТ «Укренергомонтаж» у розмірі 88,46 відсотка статутного капіталу товариства, з метою їх наступного перепродажу протягом року</w:t>
      </w:r>
      <w:r>
        <w:rPr>
          <w:lang w:val="ru-RU"/>
        </w:rPr>
        <w:t>;</w:t>
      </w:r>
    </w:p>
    <w:p>
      <w:pPr>
        <w:pStyle w:val="21"/>
        <w:rPr>
          <w:lang w:val="ru-RU"/>
        </w:rPr>
      </w:pPr>
      <w:r>
        <w:rPr/>
        <w:t>3)  Фонд не брав участі в голосуванні у вищому органі чи інших органах управління ПрАТ «Укренергомонтаж». Фонд утримувався від голосування у вищому органі управління чи інших органах управління ПрАТ «Укренергомонтаж», а також від набуття контролю над ПрАТ «Укренергомонтаж» іншим способом</w:t>
      </w:r>
      <w:r>
        <w:rPr>
          <w:lang w:val="ru-RU"/>
        </w:rPr>
        <w:t>;</w:t>
      </w:r>
    </w:p>
    <w:p>
      <w:pPr>
        <w:pStyle w:val="21"/>
        <w:rPr/>
      </w:pPr>
      <w:r>
        <w:rPr/>
        <w:t>4) відповідне повідомлення про придбання пакет</w:t>
      </w:r>
      <w:r>
        <w:rPr>
          <w:lang w:val="ru-RU"/>
        </w:rPr>
        <w:t>а</w:t>
      </w:r>
      <w:r>
        <w:rPr/>
        <w:t xml:space="preserve"> акцій з метою їх подальшого перепродажу (далі – Повідомлення) надано Комітету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Повідомлення надіслано до Комітету листом від 29.06.2021 № 06/29-01-21 (зареєстровано </w:t>
      </w:r>
      <w:r>
        <w:rPr>
          <w:lang w:val="ru-RU"/>
        </w:rPr>
        <w:t>в</w:t>
      </w:r>
      <w:r>
        <w:rPr/>
        <w:t xml:space="preserve"> Комітеті 01.07.2021 за № 13-01/636) (далі – Лист), в якому товариство з обмеженою відповідальністю «Компанія з управління активами «Інститут портфельних інвестицій», яке діє від власного імені, в інтересах та за рахунок Венчурного закритого недиверсифікованого пайового інвестиційного фонду «Дивіденд А» повідомило в             табличній формі Комітет про придбання акцій ПрАТ «Укренергомонтаж». </w:t>
      </w:r>
    </w:p>
    <w:p>
      <w:pPr>
        <w:pStyle w:val="21"/>
        <w:rPr/>
      </w:pPr>
      <w:r>
        <w:rPr/>
        <w:t>У вказаній таблиці Листа товариство з обмеженою відповідальністю «Компанія з управління активами «Інститут портфельних інвестицій», яке діє від власного імені, в інтересах та за рахунок Венчурного закритого недиверсифікованого пайового інвестиційного фонду «Дивіденд А», повідомило про:</w:t>
      </w:r>
    </w:p>
    <w:p>
      <w:pPr>
        <w:pStyle w:val="21"/>
        <w:rPr/>
      </w:pPr>
      <w:r>
        <w:rPr/>
        <w:t>укладення Договору купівлі-продажу ЦП № БВ-21/21 від 24.06.2021 № 06/24-01-21 (копія договору відсутня);</w:t>
      </w:r>
    </w:p>
    <w:p>
      <w:pPr>
        <w:pStyle w:val="21"/>
        <w:rPr/>
      </w:pPr>
      <w:r>
        <w:rPr/>
        <w:t>реквізити листа від 24.06.2021 № 06/24-01-21 про намір не брати участі в голосуванні у вищому органі чи інших органах управління ПрАТ «Укренергомонтаж», утримання від голосування у вищому органі чи інших органах управління ПрАТ «Укренергомонтаж» та утримання від набуття контролю над  ПрАТ «Укренергомонтаж» іншим способом (копія листа-повідомлення відсутня)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У зв’язку з тим, що копії вказаних документів відсутні, Комітет не має змоги перевірити чи підтвердити достовірність зазначеної інформації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За інформацією, доданою до Клопотання, на дату звернення до Комітету товариство з обмеженою відповідальністю «Компанія з управління активами «Інститут портфельних інвестицій», яке діє від власного імені, в інтересах та за рахунок Фонду, не має можливості здійснити наступний перепродаж акцій ПрАТ «Укренергомонтаж». Обґрунтовує це введенням в Україні воєнного стану та забороною проведення операцій з купівлі-продажу цінних паперів Національною комісією з цінних паперів та фондового ринку (рішення № 144 від 08.03.2022 із змінами й доповненнями «Про упорядкування проведення операцій на ринках капіталу на період дії воєнного стану») на цей період - протягом року неможливо здійснити наступний перепродаж, а саме до 24.06.2022.</w:t>
      </w:r>
    </w:p>
    <w:p>
      <w:pPr>
        <w:pStyle w:val="21"/>
        <w:rPr/>
      </w:pPr>
      <w:r>
        <w:rPr/>
        <w:t>Тому товариство з обмеженою відповідальністю «Компанія з управління активами «Інститут портфельних інвестицій», яке діє від власного імені, в інтересах та за рахунок Фонду, не може своєчасно здійснити перепродаж акцій ПРАТ «Укренергомонтаж» і просить продовжити строк для їх перепродажу до закінчення дії воєнного стану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Відповідно до пункту 4 частини другої статті 22 Закону України «Про захист економічної конкуренції» (далі – Закон) концентрацією визнається безпосереднє або опосередковане придбання, набуття у власність іншим способом чи одержання в управління часток (акцій, паїв), що забезпечує досягнення чи перевищення 25 або  50 відсотків голосів у вищому органі управління відповідного суб’єкта господарювання.</w:t>
      </w:r>
    </w:p>
    <w:p>
      <w:pPr>
        <w:pStyle w:val="21"/>
        <w:rPr/>
      </w:pPr>
      <w:r>
        <w:rPr/>
      </w:r>
    </w:p>
    <w:p>
      <w:pPr>
        <w:pStyle w:val="21"/>
        <w:ind w:right="-28" w:firstLine="720"/>
        <w:rPr/>
      </w:pPr>
      <w:r>
        <w:rPr/>
        <w:t>Відповідно до пункту 2 частини третьої статті 22 Закону не вважається концентрацією придбання часток (акцій,  паїв) суб’єкта господарювання особою, основним видом діяльності якої є проведення фінансових операцій чи операцій з цінними паперами, якщо це придбання здійснюється з метою  їх наступного  перепродажу за умови, що зазначена  особа не бере участі в голосуванні у вищому органі чи інших органах управління суб’єкта господарювання. У такому випадку наступний перепродаж має бути здійснений протягом одного року з дня придбання часток (акцій, паїв). На клопотання зазначених осіб із обґрунтуванням про неможливість здійснення наступного перепродажу органи Антимонопольного комітету України можуть прийняти рішення про продовження цього строку.</w:t>
      </w:r>
    </w:p>
    <w:p>
      <w:pPr>
        <w:pStyle w:val="21"/>
        <w:ind w:right="-28" w:firstLine="720"/>
        <w:rPr/>
      </w:pPr>
      <w:r>
        <w:rPr/>
      </w:r>
    </w:p>
    <w:p>
      <w:pPr>
        <w:pStyle w:val="21"/>
        <w:ind w:right="-28" w:firstLine="720"/>
        <w:rPr/>
      </w:pPr>
      <w:r>
        <w:rPr/>
        <w:t>Отже, можливість перепродажу пов’язується з виконанням таких умов:</w:t>
      </w:r>
    </w:p>
    <w:p>
      <w:pPr>
        <w:pStyle w:val="21"/>
        <w:ind w:right="-28" w:firstLine="720"/>
        <w:rPr/>
      </w:pPr>
      <w:r>
        <w:rPr/>
        <w:t>- придбання часток (акцій, паїв) суб’єкта господарювання має здійснювати особа, основним видом діяльності якої є проведення фінансових операцій чи операцій із цінними паперами;</w:t>
      </w:r>
    </w:p>
    <w:p>
      <w:pPr>
        <w:pStyle w:val="21"/>
        <w:ind w:right="-28" w:firstLine="720"/>
        <w:rPr/>
      </w:pPr>
      <w:r>
        <w:rPr/>
        <w:t>- єдиною метою придбання часток (акцій, паїв) може бути наступний перепродаж придбаних часток (акцій, паїв);</w:t>
      </w:r>
    </w:p>
    <w:p>
      <w:pPr>
        <w:pStyle w:val="21"/>
        <w:ind w:right="-28" w:firstLine="720"/>
        <w:rPr/>
      </w:pPr>
      <w:r>
        <w:rPr/>
        <w:t>- первинною операцією має бути саме операція з купівлі-продажу часток (акцій, паїв) суб’єкта господарювання, а не будь-яка інша операція, наслідками якої є набуття права власності на частки (акції, паї) суб’єкта господарювання;</w:t>
      </w:r>
    </w:p>
    <w:p>
      <w:pPr>
        <w:pStyle w:val="21"/>
        <w:ind w:right="-28" w:firstLine="720"/>
        <w:rPr/>
      </w:pPr>
      <w:r>
        <w:rPr/>
        <w:t>- особа, яка придбала частки (акції, паї) суб’єкта господарювання, не бере участі в голосуванні у вищому органі чи інших органах управління суб’єкта господарювання.</w:t>
      </w:r>
    </w:p>
    <w:p>
      <w:pPr>
        <w:pStyle w:val="21"/>
        <w:ind w:right="-28" w:firstLine="720"/>
        <w:rPr/>
      </w:pPr>
      <w:r>
        <w:rPr/>
      </w:r>
    </w:p>
    <w:p>
      <w:pPr>
        <w:pStyle w:val="21"/>
        <w:rPr/>
      </w:pPr>
      <w:r>
        <w:rPr/>
        <w:t>Оскільки в Клопотанні товариство з обмеженою відповідальністю «Компанія з управління активами «Інститут портфельних інвестицій», яке діє від власного імені, в інтересах та за рахунок Фонду, не надало:</w:t>
      </w:r>
    </w:p>
    <w:p>
      <w:pPr>
        <w:pStyle w:val="21"/>
        <w:rPr/>
      </w:pPr>
      <w:r>
        <w:rPr/>
        <w:t>копію Договору купівлі-продажу ЦП № БВ-21/21 від 24.06.2021, який має містити норми про те, що він укладений саме з метою перепродажу;</w:t>
      </w:r>
    </w:p>
    <w:p>
      <w:pPr>
        <w:pStyle w:val="21"/>
        <w:rPr/>
      </w:pPr>
      <w:r>
        <w:rPr/>
        <w:t>документального підтвердження, що Фонд утримувався та не брав участі в голосуванні  у вищому органі чи інших органах управління ПРАТ «Укренергомонтаж» з  дати придбання;</w:t>
      </w:r>
    </w:p>
    <w:p>
      <w:pPr>
        <w:pStyle w:val="21"/>
        <w:rPr/>
      </w:pPr>
      <w:r>
        <w:rPr/>
        <w:t>обґрунтування неможливості здійснення наступного перепродажу в період з 24.06.2021 до 08.03.2022 з документами, які підтверджують, що товариство здійснило вичерпні заходи з пошуку потенційного покупця, Комітет не може встановити дотримання вимог пункту 2 частини третьої статті 22 Закону та, відповідно, прийняти рішення щодо продовження строку перепродажу акцій ПРАТ «Укренергомонтаж», зазначеного в Клопотанні.</w:t>
      </w:r>
    </w:p>
    <w:p>
      <w:pPr>
        <w:pStyle w:val="2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 та пунктом 2 частини третьої статті 22 Закону України «Про захист економічної конкуренції», Антимонопольний комітет Україн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ідмовити в задоволенні клопотання товариства з обмеженою відповідальністю «Компанія з управління активами «Інститут портфельних інвестицій» </w:t>
      </w:r>
      <w:r>
        <w:rPr>
          <w:highlight w:val="black"/>
        </w:rPr>
        <w:t>(м. Київ, ідентифікаційний код юридичної особи 36470876)</w:t>
      </w:r>
      <w:r>
        <w:rPr/>
        <w:t xml:space="preserve">, яке діє від власного імені, в інтересах та за рахунок Венчурного закритого недиверсифікованого пайового інвестиційного фонду «Дивіденд А» </w:t>
      </w:r>
      <w:r>
        <w:rPr>
          <w:highlight w:val="black"/>
        </w:rPr>
        <w:t>(м. Київ,  ідентифікаційний код юридичної особи 2331705)</w:t>
      </w:r>
      <w:r>
        <w:rPr/>
        <w:t xml:space="preserve">, щодо продовження строку наступного перепродажу акцій приватного акціонерного товариства «Укренергомонтаж» </w:t>
      </w:r>
      <w:r>
        <w:rPr>
          <w:highlight w:val="black"/>
        </w:rPr>
        <w:t>(м. Київ, ідентифікаційний код юридичної особи 16403289)</w:t>
      </w:r>
      <w:r>
        <w:rPr/>
        <w:t>, що забезпечує перевищення 50 відсотків голосів у вищому органі управління товари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Times New Roman" w:hAnsi="Times New Roman" w:cs="Times New Roman"/>
      <w:spacing w:val="-8"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ind w:right="-30" w:firstLine="720"/>
      <w:jc w:val="both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</w:pPr>
    <w:rPr/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1:19:00Z</dcterms:created>
  <dc:creator>Савчук Олег Вікторович</dc:creator>
  <dc:description/>
  <cp:keywords/>
  <dc:language>en-US</dc:language>
  <cp:lastModifiedBy>Руденко Інна Володимирівна</cp:lastModifiedBy>
  <cp:lastPrinted>2022-07-19T16:13:00Z</cp:lastPrinted>
  <dcterms:modified xsi:type="dcterms:W3CDTF">2022-07-19T13:52:00Z</dcterms:modified>
  <cp:revision>16</cp:revision>
  <dc:subject/>
  <dc:title/>
</cp:coreProperties>
</file>