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14 лип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2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Київ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13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нтимонопольний комітет України, розглянувши заяву уповноваженого представника фізичної особи – громадянки України Шевцової Альони Володимирівни та приватного акціонерного товариства «Айбокс Банк» (далі – ПрАТ «Айбокс Банк») 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highlight w:val="black"/>
          <w:lang w:eastAsia="ru-RU"/>
        </w:rPr>
        <w:t>м. Киї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)                             про надання дозволу громадянці України Шевцовій Альоні Володимирівні на придбання акцій ПрАТ «Айбокс Банк»,</w:t>
      </w:r>
      <w:r>
        <w:rPr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нцентрація полягає у придбанні фізичною особою – громадянкою України             Шевцовою Альоною Володимирівною акцій ПрАТ «Айбокс Банк», що забезпечує перевищення 25 відсотків голосів у вищому органі управління товариств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 інформацією заявникі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укупна частка учасників концентрації на одному і тому самому товарному ринку не перевищує 15 відсотк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 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фізичній особі – громадянці України Шевцовій Альоні Володимирівні (персональні дані) на придбання акцій приватного акціонерного товариства «Айбокс Банк»                 (м. Київ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highlight w:val="black"/>
          <w:lang w:eastAsia="ru-RU"/>
        </w:rPr>
        <w:t>ідентифікаційний код юридичної особи 21570492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), </w:t>
      </w:r>
      <w:bookmarkStart w:id="0" w:name="_Hlk108190434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що забезпечує перевищення                      25 відсотків голосів у вищому органі управління товариств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  <w:bookmarkEnd w:id="0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ва Комітету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льг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а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27:00Z</dcterms:created>
  <dc:creator>Пашківська Оксана Анатоліївна</dc:creator>
  <dc:description/>
  <cp:keywords/>
  <dc:language>en-US</dc:language>
  <cp:lastModifiedBy>Мінакова Світлана Володимирівна</cp:lastModifiedBy>
  <cp:lastPrinted>2022-07-11T13:39:00Z</cp:lastPrinted>
  <dcterms:modified xsi:type="dcterms:W3CDTF">2022-07-15T11:08:00Z</dcterms:modified>
  <cp:revision>3</cp:revision>
  <dc:subject/>
  <dc:title/>
</cp:coreProperties>
</file>