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09 травня 2024 р.</w:t>
      </w:r>
      <w:r>
        <w:rPr/>
        <w:t xml:space="preserve">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     № 154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bookmarkStart w:id="0" w:name="_Hlk95914519"/>
      <w:r>
        <w:rPr>
          <w:szCs w:val="24"/>
        </w:rPr>
        <w:t xml:space="preserve">заяву </w:t>
      </w:r>
      <w:r>
        <w:rPr>
          <w:bCs/>
          <w:spacing w:val="2"/>
          <w:szCs w:val="24"/>
          <w:lang w:val="en-US" w:eastAsia="en-US"/>
        </w:rPr>
        <w:t xml:space="preserve">уповноваженого представника компанії «Saroubas Limited» (м. Лімасол, Кіпр) і товариства з обмеженою відповідальністю «ДЕВЕЛОПЕР АВ» </w:t>
      </w:r>
      <w:bookmarkStart w:id="1" w:name="_Hlk164347062"/>
      <w:r>
        <w:rPr>
          <w:bCs/>
          <w:spacing w:val="2"/>
          <w:szCs w:val="24"/>
          <w:lang w:val="en-US" w:eastAsia="en-US"/>
        </w:rPr>
        <w:t xml:space="preserve">(далі – ТОВ «ДЕВЕЛОПЕР АВ») </w:t>
      </w:r>
      <w:bookmarkEnd w:id="1"/>
      <w:r>
        <w:rPr>
          <w:bCs/>
          <w:spacing w:val="2"/>
          <w:szCs w:val="24"/>
          <w:lang w:val="en-US" w:eastAsia="en-US"/>
        </w:rPr>
        <w:t xml:space="preserve">(інформація, доступ до якої обмежено) </w:t>
      </w:r>
      <w:r>
        <w:rPr>
          <w:szCs w:val="24"/>
        </w:rPr>
        <w:t>про надання дозволу</w:t>
      </w:r>
      <w:bookmarkEnd w:id="0"/>
      <w:r>
        <w:rPr>
          <w:szCs w:val="24"/>
        </w:rPr>
        <w:t xml:space="preserve"> </w:t>
      </w:r>
      <w:r>
        <w:rPr>
          <w:bCs/>
          <w:spacing w:val="2"/>
          <w:szCs w:val="24"/>
          <w:lang w:val="en-US" w:eastAsia="en-US"/>
        </w:rPr>
        <w:t>компанії «Saroubas Limited» на придбання частки у статутному капіталі ТОВ «ДЕВЕЛОПЕР АВ»</w:t>
      </w:r>
      <w:r>
        <w:rPr>
          <w:bCs/>
          <w:szCs w:val="24"/>
        </w:rPr>
        <w:t>,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</w:t>
      </w:r>
      <w:r>
        <w:rPr/>
        <w:t xml:space="preserve"> </w:t>
      </w:r>
      <w:r>
        <w:rPr>
          <w:color w:val="000000"/>
        </w:rPr>
        <w:t xml:space="preserve">компанією </w:t>
      </w:r>
      <w:r>
        <w:rPr>
          <w:bCs/>
          <w:spacing w:val="2"/>
          <w:lang w:eastAsia="en-US"/>
        </w:rPr>
        <w:t xml:space="preserve">«Saroubas Limited» </w:t>
      </w:r>
      <w:r>
        <w:rPr/>
        <w:t xml:space="preserve">частки у статутному капіталі </w:t>
      </w:r>
      <w:r>
        <w:rPr>
          <w:bCs/>
          <w:spacing w:val="2"/>
          <w:lang w:eastAsia="en-US"/>
        </w:rPr>
        <w:t>ТОВ «ДЕВЕЛОПЕР АВ»</w:t>
      </w:r>
      <w:r>
        <w:rPr/>
        <w:t>, що забезпечує досягнення 50 відсотків голосів у вищому органі управління товариства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ТОВ «ДЕВЕЛОПЕР АВ» з моменту створення не здійснює господарської діяльності. Планується, що товариство буде здійснювати діяльність з (інформація, доступ до якої обмежено);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ТОВ «ДЕВЕЛОПЕР АВ» пов’язане відносинами контролю із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уб’єктами господарювання – резидентами та нерезидентами України, які утворюють Групу Продавця й здійснюють діяльність на території України з: (інформація, доступ до якої обмежено);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енефіціарними власниками Групи Продавця є фізичні особи – громадянин Ізраїлю та громадянин Австрії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мпанія «Saroubas Limited» здійснює діяльність з управління корпоративними правами підконтрольних суб’єктів господарювання,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анія «Saroubas Limited» пов’язана відносинами контролю із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уб’єктами господарювання – резидентами та нерезидентами України, які здійснюють діяльність із: </w:t>
      </w:r>
      <w:r>
        <w:rPr>
          <w:rFonts w:eastAsia="Calibri"/>
          <w:color w:val="000000"/>
          <w:lang w:eastAsia="en-US"/>
        </w:rPr>
        <w:t>(інформація, доступ до якої обмежено)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фізичною особою – громадянином України.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2" w:name="_Hlk114151968"/>
      <w:bookmarkStart w:id="3" w:name="_Hlk114152078"/>
      <w:r>
        <w:rPr>
          <w:rFonts w:eastAsia="Calibri"/>
          <w:lang w:eastAsia="en-US"/>
        </w:rPr>
        <w:t>Надати дозвіл компанії «Saroubas Limited» (м. Лімасол, Кіпр) на придбання частки у статутному капіталі товариства з обмеженою відповідальністю «ДЕВЕЛОПЕР АВ» (інформація, доступ до якої обмежено), що забезпечує досягнення 50 відсотків голосів у вищому органі управління товариства.</w:t>
      </w:r>
      <w:bookmarkEnd w:id="2"/>
      <w:bookmarkEnd w:id="3"/>
    </w:p>
    <w:p>
      <w:pPr>
        <w:pStyle w:val="Normal"/>
        <w:ind w:firstLine="56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0">
    <w:name w:val="Тема примітки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5:59:00Z</dcterms:created>
  <dc:creator>Savenko</dc:creator>
  <dc:description/>
  <cp:keywords/>
  <dc:language>en-US</dc:language>
  <cp:lastModifiedBy>Майданюк Ольга Олександрівна</cp:lastModifiedBy>
  <cp:lastPrinted>2024-05-20T10:35:00Z</cp:lastPrinted>
  <dcterms:modified xsi:type="dcterms:W3CDTF">2024-05-20T07:36:00Z</dcterms:modified>
  <cp:revision>7</cp:revision>
  <dc:subject/>
  <dc:title> </dc:title>
</cp:coreProperties>
</file>