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241" w:dyaOrig="8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pt;height:46.2pt" filled="f" o:ole="">
            <v:imagedata r:id="rId3" o:title=""/>
          </v:shape>
          <o:OLEObject Type="Embed" ProgID="" ShapeID="ole_rId2" DrawAspect="Content" ObjectID="_1934523169" r:id="rId2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/>
      </w:pPr>
      <w:r>
        <w:rPr>
          <w:b/>
          <w:sz w:val="32"/>
          <w:szCs w:val="32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hyphen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3 травня 2024 р.</w:t>
        <w:tab/>
        <w:tab/>
        <w:tab/>
        <w:t xml:space="preserve">                 Київ</w:t>
        <w:tab/>
        <w:tab/>
        <w:tab/>
        <w:tab/>
        <w:t>№ 169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 відмову в розстроченні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плати штраф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567"/>
        <w:jc w:val="both"/>
        <w:rPr/>
      </w:pPr>
      <w:r>
        <w:rPr/>
        <w:t>Антимонопольний комітет України (далі − Комітет), розглянувши заяву товариства з обмеженою відповідальністю «ОВІС ТРЕЙД» (далі − ТОВ «ОВІС ТРЕЙД, Товариство)                 від 23.04.2024 № 23/04-24 (вх. Комітету № 8-01/6009 від 29.04.2024) щодо розстрочення сплати штрафу, накладеного рішенням Тимчасової адміністративної колегії Антимонопольного комітету України від 02 червня 2023 року № 16-р/тк (далі – Заява),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ВСТАНОВИВ: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Рішенням </w:t>
      </w:r>
      <w:bookmarkStart w:id="0" w:name="_Hlk166074390"/>
      <w:r>
        <w:rPr/>
        <w:t>Тимчасової адміністративної колегії Антимонопольного комітету України від 02 червня 2023 року № 16-р/тк (далі – Рішення) у справі № 128-26.13/74-22 про порушення законодавства про захист економічної конкуренції</w:t>
      </w:r>
      <w:bookmarkEnd w:id="0"/>
      <w:r>
        <w:rPr/>
        <w:t xml:space="preserve"> визнано, що </w:t>
      </w:r>
      <w:bookmarkStart w:id="1" w:name="_Hlk166073776"/>
      <w:r>
        <w:rPr/>
        <w:t xml:space="preserve">ТОВ «ОВІС ТРЕЙД» </w:t>
      </w:r>
      <w:bookmarkEnd w:id="1"/>
      <w:r>
        <w:rPr/>
        <w:t xml:space="preserve">вчинило порушення, </w:t>
      </w:r>
      <w:bookmarkStart w:id="2" w:name="_Hlk166075204"/>
      <w:r>
        <w:rPr/>
        <w:t xml:space="preserve">передбачене пунктом 13 статті 50 Закону України «Про захист економічної конкуренції», у вигляді неподання інформації Антимонопольному комітету України на вимогу заступника Голови Антимонопольного комітету України – державного уповноваженого № 128-21.1/09-1606е від 31.08.2022 у встановлений ним строк </w:t>
      </w:r>
      <w:bookmarkEnd w:id="2"/>
      <w:r>
        <w:rPr/>
        <w:t>(пункт 1 резолютивної частини Рішення)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Згідно з пунктом 2 резолютивної частини Рішення на ТОВ «ОВІС ТРЕЙД» накладено штраф у розмірі 2 597 652 (два мільйони п’ятсот дев’яносто сім тисяч шістсот п’ятдесят дві) гривні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Згідно з Рішенням ТОВ «ОВІС ТРЕЙД» має сплатити штраф у двомісячний строк із дня його одержанн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Копію Рішення надіслано ТОВ «ОВІС ТРЕЙД» листом від 09.06.2023                             № 128-26.13/09-7423е. Відповідно до повідомлення про вручення поштового відправлення     № 0303515834047 зазначений лист Товариство отримало 16.06.2023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тже, двомісячний строк сплати штрафу сплив 16.08.2023.</w:t>
      </w:r>
    </w:p>
    <w:p>
      <w:pPr>
        <w:pStyle w:val="Normal"/>
        <w:shd w:fill="FFFFFF" w:val="clear"/>
        <w:spacing w:before="120" w:after="120"/>
        <w:ind w:firstLine="567"/>
        <w:jc w:val="both"/>
        <w:rPr/>
      </w:pPr>
      <w:r>
        <w:rPr/>
        <w:t xml:space="preserve">Водночас, не погоджуючись із Рішенням, ТОВ «ОВІС ТРЕЙД» звернулося до Господарського суду міста Києва з позовом про визнання Рішення недійсним. Ухвалою Господарського суду міста Києва від 31.07.2023 відкрито провадження у справі                              № </w:t>
      </w:r>
      <w:r>
        <w:rPr>
          <w:bCs/>
        </w:rPr>
        <w:t>910/11292/23.</w:t>
      </w:r>
    </w:p>
    <w:p>
      <w:pPr>
        <w:pStyle w:val="Normal"/>
        <w:shd w:fill="FFFFFF" w:val="clear"/>
        <w:spacing w:before="120" w:after="120"/>
        <w:ind w:firstLine="567"/>
        <w:jc w:val="both"/>
        <w:rPr/>
      </w:pPr>
      <w:bookmarkStart w:id="3" w:name="_Hlk166076212"/>
      <w:bookmarkEnd w:id="3"/>
      <w:r>
        <w:rPr/>
        <w:t xml:space="preserve">Рішенням Господарського суду міста Києва від 24.10.2023 у справі № </w:t>
      </w:r>
      <w:r>
        <w:rPr>
          <w:bCs/>
        </w:rPr>
        <w:t>910/11292/23</w:t>
      </w:r>
      <w:r>
        <w:rPr/>
        <w:t xml:space="preserve"> в задоволенні позовних вимог ТОВ «ОВІС ТРЕЙД» відмовлено повністю, а постановою Північного апеляційного господарського суду від 07.02.2024 апеляційну скаргу ТОВ «ОВІС ТРЕЙД» залишено без задоволення, а зазначене рішення Господарського суду міста Києва – без змін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остановою Касаційного господарського суду у складі Верховного Суду                              від 18.04.2024 касаційну скаргу ТОВ «ОВІС ТРЕЙД» залишено без задоволення, а рішення Господарського суду міста Києва від 24.10.2023 та постанову Північного апеляційного господарського суду від 07.02.2024 у справі № 910/11292/23 – без змін.</w:t>
      </w:r>
    </w:p>
    <w:p>
      <w:pPr>
        <w:pStyle w:val="Normal"/>
        <w:shd w:fill="FFFFFF" w:val="clear"/>
        <w:spacing w:before="120" w:after="120"/>
        <w:ind w:firstLine="567"/>
        <w:jc w:val="both"/>
        <w:rPr/>
      </w:pPr>
      <w:bookmarkStart w:id="4" w:name="_Hlk166076212"/>
      <w:bookmarkEnd w:id="4"/>
      <w:r>
        <w:rPr/>
        <w:t>Відповідно до частини другої статті 56 Закону України «Про захист економічної конкуренції» (далі – Закон) р</w:t>
      </w:r>
      <w:r>
        <w:rPr>
          <w:shd w:fill="FFFFFF" w:val="clear"/>
        </w:rPr>
        <w:t>ішення та розпорядження органів Антимонопольного комітету України, голів його територіальних відділень є обов’язковими до виконання. Рішення та розпорядження органу Антимонопольного комітету України набирають чинності з дня їх прийняття.</w:t>
      </w:r>
    </w:p>
    <w:p>
      <w:pPr>
        <w:pStyle w:val="Normal"/>
        <w:shd w:fill="FFFFFF" w:val="clear"/>
        <w:spacing w:before="120" w:after="120"/>
        <w:ind w:firstLine="567"/>
        <w:jc w:val="both"/>
        <w:rPr/>
      </w:pPr>
      <w:r>
        <w:rPr/>
        <w:t xml:space="preserve">Отже, Рішення Комітету </w:t>
      </w:r>
      <w:r>
        <w:rPr>
          <w:shd w:fill="FFFFFF" w:val="clear"/>
        </w:rPr>
        <w:t>є обов’язковим до виконання.</w:t>
      </w:r>
    </w:p>
    <w:p>
      <w:pPr>
        <w:pStyle w:val="Normal"/>
        <w:shd w:fill="FFFFFF" w:val="clear"/>
        <w:spacing w:before="120" w:after="120"/>
        <w:ind w:firstLine="567"/>
        <w:jc w:val="both"/>
        <w:rPr/>
      </w:pPr>
      <w:r>
        <w:rPr/>
        <w:t>ТОВ «ОВІС ТРЕЙД» у Заяві просить розстрочити штраф у розмірі 2 597 652 грн на     12 місяців та гарантує повне погашення суми штрафу згідно з Рішенням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firstLine="567"/>
        <w:jc w:val="both"/>
        <w:rPr/>
      </w:pPr>
      <w:r>
        <w:rPr/>
        <w:t>Відповідно до частини шостої статті 56 Закону з</w:t>
      </w:r>
      <w:r>
        <w:rPr>
          <w:shd w:fill="FFFFFF" w:val="clear"/>
        </w:rPr>
        <w:t>а заявою особи, на яку накладено штраф, органи Антимонопольного комітету України своїм рішенням мають право відстрочити або розстрочити сплату накладеного ним штрафу.</w:t>
      </w:r>
    </w:p>
    <w:p>
      <w:pPr>
        <w:pStyle w:val="Normal"/>
        <w:spacing w:before="120" w:after="120"/>
        <w:ind w:firstLine="567"/>
        <w:jc w:val="both"/>
        <w:rPr/>
      </w:pPr>
      <w:r>
        <w:rPr/>
        <w:t>У Заяві Товариство обґрунтовує потребу розстрочення таким: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i/>
          <w:i/>
        </w:rPr>
      </w:pPr>
      <w:r>
        <w:rPr>
          <w:i/>
        </w:rPr>
        <w:t xml:space="preserve">«В результаті російської військової агресії та бойових дій на території міста Харкова вибухами було значно пошкоджено будівлю в якій ТОВ «Овіс трейд» орендувало приміщення. В наслідок цього, майно та бухгалтерська документація підприємства були пошкоджені. 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i/>
          <w:i/>
        </w:rPr>
      </w:pPr>
      <w:r>
        <w:rPr>
          <w:i/>
        </w:rPr>
        <w:t xml:space="preserve">Крім цього, значними численними вибухами було пошкоджено нафтобазу                          ТОВ «Петрол стор», на якій ТОВ «Овіс трейд» зберігало пальне. </w:t>
      </w:r>
    </w:p>
    <w:p>
      <w:pPr>
        <w:pStyle w:val="Normal"/>
        <w:spacing w:before="120" w:after="120"/>
        <w:ind w:firstLine="567"/>
        <w:jc w:val="both"/>
        <w:rPr>
          <w:i/>
          <w:i/>
        </w:rPr>
      </w:pPr>
      <w:r>
        <w:rPr>
          <w:i/>
        </w:rPr>
        <w:t>Також, Товариство зазначає, що відповідно до Указу Президента України                         від 24.02.2022 № 64/2022 у зв’язку з військовою агресією російської федерації проти України, введено в Україні воєнний стан із 05 години 30 хвилин 24 лютого 2022 року. Наказом Міністерства з питань реінтеграції тимчасово окупованих територій України                              від 25.04.2022 № 75, затверджено «Перелік територіальних громад, які розташовані в районі проведення воєнних (бойових) дій або які перебувають в тимчасовій окупації, оточений (блокуванні)», в якому станом на 25 квітня 2022 року перебувала Харківська міська територіальна громада, яку згодом було віднесено до Переліку територій, на яких ведуться (велися) бойові дії або тимчасово окупованих російською федерацією.</w:t>
      </w:r>
    </w:p>
    <w:p>
      <w:pPr>
        <w:pStyle w:val="Normal"/>
        <w:spacing w:before="120" w:after="120"/>
        <w:ind w:firstLine="567"/>
        <w:jc w:val="both"/>
        <w:rPr/>
      </w:pPr>
      <w:r>
        <w:rPr>
          <w:i/>
        </w:rPr>
        <w:t>Товариство просить не нараховувати пеню на суму застосованого штрафу з причини непомірного тягаря та дуже складної ситуації у місті Харкові та у ТОВ «Овіс трейд» зокрема, та розглянути можливість розстрочення суми штрафу в сумі 2 597 652,0 грн»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Проте посилання Товариства на </w:t>
      </w:r>
      <w:r>
        <w:rPr>
          <w:shd w:fill="FFFFFF" w:val="clear"/>
        </w:rPr>
        <w:t>запровадження воєнного стану</w:t>
      </w:r>
      <w:r>
        <w:rPr/>
        <w:t xml:space="preserve"> не може слугувати безумовною та достатньою підставою для розстрочення суми штрафу. Заявник належним чином не мотивував, у чому полягає причинно-наслідковий зв’язок між </w:t>
      </w:r>
      <w:r>
        <w:rPr>
          <w:shd w:fill="FFFFFF" w:val="clear"/>
        </w:rPr>
        <w:t>запровадженням воєнного стану</w:t>
      </w:r>
      <w:r>
        <w:rPr/>
        <w:t xml:space="preserve"> на території України та вчиненням дій, спрямованих на сплату штрафу.</w:t>
      </w:r>
    </w:p>
    <w:p>
      <w:pPr>
        <w:pStyle w:val="Normal"/>
        <w:spacing w:before="120" w:after="120"/>
        <w:ind w:firstLine="567"/>
        <w:jc w:val="both"/>
        <w:rPr/>
      </w:pPr>
      <w:r>
        <w:rPr>
          <w:shd w:fill="FFFFFF" w:val="clear"/>
        </w:rPr>
        <w:t xml:space="preserve">Також Товариство </w:t>
      </w:r>
      <w:r>
        <w:rPr/>
        <w:t>не наводить відповідних обґрунтувань та доказів, які унеможливлюють сплату Товариством штрафу відповідно до пункту 2 резолютивної частини Рішення. Крім цього, відповідно до інформації з відкритих джерел</w:t>
      </w:r>
      <w:r>
        <w:rPr>
          <w:rStyle w:val="FootnoteCharacters"/>
          <w:rStyle w:val="FootnoteAnchor"/>
          <w:bCs/>
          <w:sz w:val="28"/>
          <w:shd w:fill="FFFFFF" w:val="clear"/>
        </w:rPr>
        <w:footnoteReference w:id="2"/>
      </w:r>
      <w:r>
        <w:rPr/>
        <w:t xml:space="preserve"> </w:t>
      </w:r>
      <w:r>
        <w:rPr>
          <w:shd w:fill="FFFFFF" w:val="clear"/>
        </w:rPr>
        <w:t xml:space="preserve">дохід від реалізації продукції (товарів, робіт, послуг) </w:t>
      </w:r>
      <w:r>
        <w:rPr/>
        <w:t xml:space="preserve">ТОВ «ОВІС ТРЕЙД» за 2023 рік становить                                     3 170 098 000 грн. </w:t>
      </w:r>
    </w:p>
    <w:p>
      <w:pPr>
        <w:pStyle w:val="Normal"/>
        <w:spacing w:before="120" w:after="120"/>
        <w:ind w:firstLine="567"/>
        <w:contextualSpacing/>
        <w:jc w:val="both"/>
        <w:rPr/>
      </w:pPr>
      <w:r>
        <w:rPr>
          <w:iCs/>
        </w:rPr>
        <w:t xml:space="preserve">Отже, </w:t>
      </w:r>
      <w:r>
        <w:rPr/>
        <w:t>ТОВ «ОВІС ТРЕЙД»</w:t>
      </w:r>
      <w:r>
        <w:rPr>
          <w:iCs/>
        </w:rPr>
        <w:t xml:space="preserve"> не надало належного обґрунтування й документів, які можуть бути підставою для розстрочення сплати штрафу, накладеного </w:t>
      </w:r>
      <w:r>
        <w:rPr/>
        <w:t>Рішенням.</w:t>
      </w:r>
    </w:p>
    <w:p>
      <w:pPr>
        <w:pStyle w:val="23"/>
        <w:tabs>
          <w:tab w:val="clear" w:pos="708"/>
          <w:tab w:val="left" w:pos="1460" w:leader="none"/>
        </w:tabs>
        <w:spacing w:lineRule="auto" w:line="240" w:before="120" w:after="120"/>
        <w:ind w:firstLine="567"/>
        <w:rPr/>
      </w:pPr>
      <w:r>
        <w:rPr>
          <w:i w:val="false"/>
          <w:iCs w:val="false"/>
          <w:sz w:val="24"/>
          <w:szCs w:val="24"/>
        </w:rPr>
        <w:t xml:space="preserve">Також слід зазначити, що протягом періоду, відведеного для добровільної сплати штрафу, </w:t>
      </w:r>
      <w:r>
        <w:rPr>
          <w:i w:val="false"/>
          <w:sz w:val="24"/>
          <w:szCs w:val="24"/>
        </w:rPr>
        <w:t>ТОВ «ОВІС ТРЕЙД»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 xml:space="preserve">не вчиняло будь-яких дій, спрямованих на виконання Рішення в частині оплати штрафу. </w:t>
      </w:r>
    </w:p>
    <w:p>
      <w:pPr>
        <w:pStyle w:val="Default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Відповідно до пункту 2 розділу ІІ «Прикінцеві та перехідні положення» Закону України «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» № 3295 від 09.08.2023 р</w:t>
      </w:r>
      <w:r>
        <w:rPr>
          <w:color w:val="000000"/>
          <w:shd w:fill="FFFFFF" w:val="clear"/>
        </w:rPr>
        <w:t>ішення органів Антимонопольного комітету України, прийняті до дня набрання чинності цим Законом, підлягають виконанню відповідно до законодавства, яке діяло на момент прийняття рішення.</w:t>
      </w:r>
    </w:p>
    <w:p>
      <w:pPr>
        <w:pStyle w:val="Default"/>
        <w:spacing w:before="120" w:after="12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Згідно із частиною п’ятою статті 56 Закону за кожний день прострочення сплати штрафу стягується пеня у розмірі півтора відсотка від суми штрафу. Нарахування пені зупиняється на час розгляду чи перегляду господарським судом. </w:t>
      </w:r>
      <w:r>
        <w:rPr>
          <w:color w:val="000000"/>
        </w:rPr>
        <w:t xml:space="preserve">При цьому </w:t>
      </w:r>
      <w:r>
        <w:rPr>
          <w:iCs/>
          <w:color w:val="000000"/>
        </w:rPr>
        <w:t>відстрочення чи розстрочення сплати пені Законом не передбачено.</w:t>
      </w:r>
    </w:p>
    <w:p>
      <w:pPr>
        <w:pStyle w:val="23"/>
        <w:tabs>
          <w:tab w:val="clear" w:pos="708"/>
          <w:tab w:val="left" w:pos="1460" w:leader="none"/>
        </w:tabs>
        <w:spacing w:lineRule="auto" w:line="240" w:before="120" w:after="120"/>
        <w:ind w:firstLine="567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Враховуючи викладене, керуючись статтею 7 Закону України «Про Антимонопольний комітет України» та статтею 56 Закону України «Про захист економічної конкуренції», Антимонопольний комітет України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284" w:right="-85" w:hanging="709"/>
        <w:jc w:val="center"/>
        <w:rPr>
          <w:b/>
          <w:b/>
        </w:rPr>
      </w:pPr>
      <w:r>
        <w:rPr>
          <w:b/>
        </w:rPr>
        <w:t>ПОСТАНОВИВ: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</w:rPr>
      </w:pPr>
      <w:r>
        <w:rPr/>
        <w:t>Відмовити товариству з обмеженою відповідальністю «ОВІС ТРЕЙД» (ідентифікаційний код 34392042, місцезнаходження: 61058, м. Харків, вул. Клочковська,  буд. 98-А) у розстроченні сплати штрафу, накладеного рішенням Тимчасової адміністративної колегії Антимонопольного комітету України від 02.06.2023 № 16-р/тк.</w:t>
      </w:r>
    </w:p>
    <w:p>
      <w:pPr>
        <w:pStyle w:val="22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right="-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right="-85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right="-85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/>
        <w:t>Голова Комітету</w:t>
        <w:tab/>
        <w:tab/>
        <w:tab/>
        <w:tab/>
        <w:tab/>
        <w:tab/>
        <w:tab/>
        <w:tab/>
        <w:t xml:space="preserve"> Павло КИР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https://opendatabot.ua/c/3439204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bCs/>
      <w:i w:val="false"/>
      <w:iCs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14">
    <w:name w:val="Шрифт абзацу за замовчуванням"/>
    <w:qFormat/>
    <w:rPr/>
  </w:style>
  <w:style w:type="character" w:styleId="Shkoruta">
    <w:name w:val="shkorut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Rvts9">
    <w:name w:val="rvts9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з відступом 2 Знак"/>
    <w:qFormat/>
    <w:rPr>
      <w:sz w:val="28"/>
      <w:szCs w:val="28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4"/>
    <w:qFormat/>
    <w:rPr/>
  </w:style>
  <w:style w:type="character" w:styleId="Style19">
    <w:name w:val="Тема примітки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i/>
      <w:iCs/>
      <w:sz w:val="23"/>
      <w:szCs w:val="23"/>
      <w:shd w:fill="FFFFFF" w:val="clear"/>
    </w:rPr>
  </w:style>
  <w:style w:type="character" w:styleId="Rvts37">
    <w:name w:val="rvts37"/>
    <w:qFormat/>
    <w:rPr/>
  </w:style>
  <w:style w:type="character" w:styleId="Style20">
    <w:name w:val="Текст ви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6"/>
      <w:szCs w:val="16"/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у"/>
    <w:basedOn w:val="Normal"/>
    <w:qFormat/>
    <w:pPr>
      <w:ind w:left="720" w:hanging="0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ind w:hanging="720"/>
      <w:jc w:val="both"/>
    </w:pPr>
    <w:rPr>
      <w:i/>
      <w:iCs/>
      <w:sz w:val="23"/>
      <w:szCs w:val="23"/>
      <w:shd w:fill="FFFFFF" w:val="clear"/>
    </w:rPr>
  </w:style>
  <w:style w:type="paragraph" w:styleId="Style28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58:00Z</dcterms:created>
  <dc:creator>gavrylevska</dc:creator>
  <dc:description/>
  <cp:keywords/>
  <dc:language>en-US</dc:language>
  <cp:lastModifiedBy>Гущин Євген Володимирович</cp:lastModifiedBy>
  <cp:lastPrinted>2024-05-23T15:49:00Z</cp:lastPrinted>
  <dcterms:modified xsi:type="dcterms:W3CDTF">2024-06-03T12:53:00Z</dcterms:modified>
  <cp:revision>4</cp:revision>
  <dc:subject/>
  <dc:title>Голові Антимонопольного комітету України</dc:title>
</cp:coreProperties>
</file>