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984"/>
        <w:gridCol w:w="709"/>
        <w:gridCol w:w="925"/>
        <w:gridCol w:w="1910"/>
        <w:gridCol w:w="709"/>
        <w:gridCol w:w="1559"/>
      </w:tblGrid>
      <w:tr>
        <w:trPr>
          <w:trHeight w:val="70" w:hRule="atLeast"/>
        </w:trPr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 w:bidi="ar-SA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4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" w:hRule="atLeast"/>
        </w:trPr>
        <w:tc>
          <w:tcPr>
            <w:tcW w:w="4786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РПАТСЬКА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КАЧІВ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K R A I N 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NSCARPATHIAN REG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The Executive Committ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of the Mukachevo City Council</w:t>
            </w:r>
          </w:p>
          <w:p>
            <w:pPr>
              <w:pStyle w:val="HTML1"/>
              <w:shd w:fill="FFFFFF" w:val="clear"/>
              <w:jc w:val="center"/>
              <w:rPr>
                <w:rFonts w:ascii="inherit;Times New Roman" w:hAnsi="inherit;Times New Roman" w:cs="Courier New"/>
                <w:b/>
                <w:b/>
                <w:color w:val="212121"/>
                <w:lang w:val="en-US" w:eastAsia="uk-UA"/>
              </w:rPr>
            </w:pPr>
            <w:r>
              <w:rPr>
                <w:rFonts w:cs="Courier New" w:ascii="inherit;Times New Roman" w:hAnsi="inherit;Times New Roman"/>
                <w:b/>
                <w:color w:val="212121"/>
                <w:sz w:val="24"/>
                <w:lang w:val="en-US" w:eastAsia="uk-UA"/>
              </w:rPr>
              <w:t>DEPARTAMENT OF FINANCIAL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12121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lang w:val="en-US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5.07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/01-12/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 №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і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Times New Roman" w:hAnsi="Times New Roman" w:eastAsia="WenQuanYi Micro Hei;Times New Roman" w:cs="Times New Roman"/>
          <w:kern w:val="2"/>
          <w:sz w:val="14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14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2465070" cy="635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3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ачальни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Мукачівського УДК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. Голяні І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50pt;mso-wrap-distance-left:9pt;mso-wrap-distance-right:0pt;mso-wrap-distance-top:0pt;mso-wrap-distance-bottom:0pt;margin-top:11.85pt;mso-position-vertical-relative:text;margin-left:2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3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ачальни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Мукачівського УДКС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. Голяні І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0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0"/>
          <w:szCs w:val="28"/>
        </w:rPr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інансове управління виконавчого комітету Мукачівської міської ради на виконання вимог Порядку складання бюджетної звітності розпорядниками та одержувачами бюджетних коштів, звітності фондами загальнообов’язкового державного соціального і пенсійного страхування, затвердженого наказом Міністерства Фінансів України від 24.01.2012р. №44 (у редакції наказу Міністерства Фінансів України від 07 лютого 2017 року №44) та наказу №307 від 28 лютого 2017 року "Про затвердження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"Подання фінансової звітності", надає фінансову, бюджету та іншу звітність за І півріччя 2019 року (по державному бюджету – освітня субвенція) у наступному обсязі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12"/>
          <w:szCs w:val="28"/>
        </w:rPr>
      </w:pPr>
      <w:r>
        <w:rPr>
          <w:rFonts w:cs="Times New Roman" w:ascii="Times New Roman" w:hAnsi="Times New Roman"/>
          <w:b/>
          <w:color w:val="FF0000"/>
          <w:sz w:val="12"/>
          <w:szCs w:val="28"/>
        </w:rPr>
      </w:r>
    </w:p>
    <w:tbl>
      <w:tblPr>
        <w:tblW w:w="9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83"/>
        <w:gridCol w:w="241"/>
      </w:tblGrid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 звіту  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інансову звітність у складі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Баланс   (форма № 1дс)        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 про фінансові результати  (форма № 2дс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и додатків за формами ,які не подаються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форма №2д, №2м (додаток 1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1д, №4-1м  (додаток 2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2д, №4-2м  (додаток  3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ма №4-3д</w:t>
            </w:r>
            <w:r>
              <w:rPr>
                <w:rFonts w:cs="Times New Roman" w:ascii="Times New Roman" w:hAnsi="Times New Roman"/>
                <w:bCs/>
              </w:rPr>
              <w:t>, №4-3м  (додаток 4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форма № 4-4д   (додаток 5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орма № 7д, № 7м  (додаток 7до наказу44)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№ 7д.1, №7м.1 (додаток 8</w:t>
            </w:r>
            <w:r>
              <w:rPr>
                <w:rFonts w:cs="Times New Roman" w:ascii="Times New Roman" w:hAnsi="Times New Roman"/>
                <w:bCs/>
              </w:rPr>
              <w:t>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0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даток 16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7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8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0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1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даток 22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3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4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5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даток 2</w:t>
            </w: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 xml:space="preserve">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18"/>
          <w:szCs w:val="28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18"/>
          <w:szCs w:val="28"/>
        </w:rPr>
      </w:r>
    </w:p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7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Начальник  фінансового управління                                           М.В. Тоба</w:t>
      </w:r>
    </w:p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2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2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 xml:space="preserve">Начальник відділу                                         </w:t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бухгалтерського обліку та звітності                                             Н.Є.Лукича</w:t>
      </w:r>
    </w:p>
    <w:sectPr>
      <w:footerReference w:type="default" r:id="rId4"/>
      <w:type w:val="nextPage"/>
      <w:pgSz w:w="11906" w:h="16838"/>
      <w:pgMar w:left="1701" w:right="991" w:gutter="0" w:header="0" w:top="567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74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4"/>
      <w:gridCol w:w="4874"/>
    </w:tblGrid>
    <w:tr>
      <w:trPr>
        <w:trHeight w:val="971" w:hRule="atLeast"/>
      </w:trPr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пл. Духновича Олександра, 2, м. Мукачево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Закарпатська обл., Україна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тел.: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ru-RU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ukachev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ad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sz w:val="18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код ЄДРПОУ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sq. Dukhnovych Oleksandr, 2, city Mukachevo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ranscarpathian reg., Ukraine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el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2"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http://mukachevo-rada.gov.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Registration code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basedOn w:val="Style12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Подпись к картинке (2)"/>
    <w:basedOn w:val="Normal"/>
    <w:qFormat/>
    <w:pPr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ukachevo-rada.gov.ua/" TargetMode="External"/><Relationship Id="rId2" Type="http://schemas.openxmlformats.org/officeDocument/2006/relationships/hyperlink" Target="http://mukachevo-rada.gov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3:00Z</dcterms:created>
  <dc:creator>Marta_L</dc:creator>
  <dc:description/>
  <cp:keywords/>
  <dc:language>en-US</dc:language>
  <cp:lastModifiedBy>USER</cp:lastModifiedBy>
  <cp:lastPrinted>2018-07-11T13:40:00Z</cp:lastPrinted>
  <dcterms:modified xsi:type="dcterms:W3CDTF">2019-07-05T07:03:00Z</dcterms:modified>
  <cp:revision>3</cp:revision>
  <dc:subject/>
  <dc:title/>
</cp:coreProperties>
</file>