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5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36" w:right="556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Додаток 1</w:t>
      </w:r>
    </w:p>
    <w:p>
      <w:pPr>
        <w:pStyle w:val="Normal"/>
        <w:ind w:left="12036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</w:rPr>
        <w:t>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ан розгляду запитів на публічну інформацію Центральним міжрегіональним управлінням Міністерства юстиції (м. Київ)                          за ІІ квартал 2021 рік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8902700" cy="457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46"/>
                              <w:gridCol w:w="567"/>
                              <w:gridCol w:w="426"/>
                              <w:gridCol w:w="283"/>
                              <w:gridCol w:w="567"/>
                              <w:gridCol w:w="709"/>
                              <w:gridCol w:w="709"/>
                              <w:gridCol w:w="413"/>
                              <w:gridCol w:w="540"/>
                              <w:gridCol w:w="720"/>
                              <w:gridCol w:w="595"/>
                              <w:gridCol w:w="567"/>
                              <w:gridCol w:w="567"/>
                              <w:gridCol w:w="663"/>
                              <w:gridCol w:w="561"/>
                              <w:gridCol w:w="751"/>
                              <w:gridCol w:w="720"/>
                              <w:gridCol w:w="524"/>
                              <w:gridCol w:w="540"/>
                              <w:gridCol w:w="484"/>
                              <w:gridCol w:w="540"/>
                              <w:gridCol w:w="540"/>
                              <w:gridCol w:w="792"/>
                            </w:tblGrid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85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запитів на інформацію, що надійшли до органу юстиції</w:t>
                                  </w:r>
                                </w:p>
                              </w:tc>
                              <w:tc>
                                <w:tcPr>
                                  <w:tcW w:w="54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зультати розгляду запитів на інформаці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тому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числі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уб’єкти, що подали запити на інформацію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запити на інформаці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 питань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гальна  кількість запитів, на які надано відповідь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тому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числі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діслано за належністю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л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значити причи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7" w:hRule="atLeast"/>
                                <w:cantSplit w:val="true"/>
                              </w:trPr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што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собист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телефоном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факс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ел. пошто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фізичні особ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юридичні особи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редставники засобів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б’єднання громадян без статусу юридичної особ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ргани виконавчої влади, що надіслали запит як до належного розпорядника інформаці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надання публічної інформації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дання  ро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яснення законодавст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дання актів інших органів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інше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дано публічну інформацію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озпорядником якої є орган юстиці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дано роз’яснення законодавства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лежним розпорядникам інформації  для надання інформації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за належністю для надання роз’яснення  законодавства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орган юсти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е володіє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запитуваною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інформаціє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інформаці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лежить до категорії інформації з обмеженим доступо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оп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аче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фактичні витрати, пов'язані з копіюванням або друком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дотримано вимог до запиту на інформацію, передбачених частиною п'ятою статті 19  Закону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України «Про доступ до публічної інформації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pt;height:360.1pt;mso-wrap-distance-left:9pt;mso-wrap-distance-right:9pt;mso-wrap-distance-top:0pt;mso-wrap-distance-bottom:0pt;margin-top:9.0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46"/>
                        <w:gridCol w:w="567"/>
                        <w:gridCol w:w="426"/>
                        <w:gridCol w:w="283"/>
                        <w:gridCol w:w="567"/>
                        <w:gridCol w:w="709"/>
                        <w:gridCol w:w="709"/>
                        <w:gridCol w:w="413"/>
                        <w:gridCol w:w="540"/>
                        <w:gridCol w:w="720"/>
                        <w:gridCol w:w="595"/>
                        <w:gridCol w:w="567"/>
                        <w:gridCol w:w="567"/>
                        <w:gridCol w:w="663"/>
                        <w:gridCol w:w="561"/>
                        <w:gridCol w:w="751"/>
                        <w:gridCol w:w="720"/>
                        <w:gridCol w:w="524"/>
                        <w:gridCol w:w="540"/>
                        <w:gridCol w:w="484"/>
                        <w:gridCol w:w="540"/>
                        <w:gridCol w:w="540"/>
                        <w:gridCol w:w="792"/>
                      </w:tblGrid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856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ількість запитів на інформацію, що надійшли до органу юстиції</w:t>
                            </w:r>
                          </w:p>
                        </w:tc>
                        <w:tc>
                          <w:tcPr>
                            <w:tcW w:w="54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Результати розгляду запитів на інформацію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му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числі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уб’єкти, що подали запити на інформацію</w:t>
                            </w:r>
                          </w:p>
                        </w:tc>
                        <w:tc>
                          <w:tcPr>
                            <w:tcW w:w="23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пити на інформаці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 питань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гальна  кількість запитів, на які надано відповідь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му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числі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за належністю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л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значити причину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7" w:hRule="atLeast"/>
                          <w:cantSplit w:val="true"/>
                        </w:trPr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што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собист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елефоном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факсо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ел. пошто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фізичні особ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юридичні особи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едставники засобів масової інформаці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б’єднання громадян без статусу юридичної особ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ргани виконавчої влади, що надіслали запит як до належного розпорядника інформації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надання публічної інформації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ання  роз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яснення законодавст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ання актів інших органів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ше </w:t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ано публічну інформацію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озпорядником якої є орган юстиці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ано роз’яснення законодавства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лежним розпорядникам інформації  для надання інформації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за належністю для надання роз’яснення  законодавства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орган юсти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е володіє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запитуваною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інформаціє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інформація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лежить до категорії інформації з обмеженим доступо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опл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аче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фактичні витрати, пов'язані з копіюванням або друком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дотримано вимог до запиту на інформацію, передбачених частиною п'ятою статті 19  Закону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України «Про доступ до публічної інформації»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19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19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удим С.С.</w:t>
      </w:r>
    </w:p>
    <w:p>
      <w:pPr>
        <w:pStyle w:val="Normal"/>
        <w:ind w:left="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88870</w:t>
      </w:r>
    </w:p>
    <w:p>
      <w:pPr>
        <w:pStyle w:val="Normal"/>
        <w:ind w:left="5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46:00Z</dcterms:created>
  <dc:creator>LIGA-PC</dc:creator>
  <dc:description/>
  <cp:keywords/>
  <dc:language>en-US</dc:language>
  <cp:lastModifiedBy>Пользователь Windows</cp:lastModifiedBy>
  <cp:lastPrinted>2021-01-05T11:13:00Z</cp:lastPrinted>
  <dcterms:modified xsi:type="dcterms:W3CDTF">2021-07-01T06:06:00Z</dcterms:modified>
  <cp:revision>128</cp:revision>
  <dc:subject/>
  <dc:title>       </dc:title>
</cp:coreProperties>
</file>