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firstLine="4678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ind w:left="5670" w:right="-316" w:firstLine="4678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ind w:left="5670" w:firstLine="4678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670" w:right="-95" w:firstLine="4678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/>
        <w:t>грн</w:t>
      </w:r>
    </w:p>
    <w:tbl>
      <w:tblPr>
        <w:tblW w:w="11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18"/>
        <w:gridCol w:w="1559"/>
        <w:gridCol w:w="1701"/>
        <w:gridCol w:w="1417"/>
      </w:tblGrid>
      <w:tr>
        <w:trPr>
          <w:trHeight w:val="30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ї класифікації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йменування доходів згідно з бюджетною класифікацією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</w:tr>
      <w:tr>
        <w:trPr>
          <w:trHeight w:val="92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ind w:left="5" w:hanging="5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ind w:left="5" w:hanging="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атки спожи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идатки розвитку 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03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ії – всього: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594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940900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4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372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2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203000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4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339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світня субвенція з державного бюджету місцевим бюджетам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614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6143900</w:t>
            </w:r>
          </w:p>
        </w:tc>
      </w:tr>
    </w:tbl>
    <w:p>
      <w:pPr>
        <w:pStyle w:val="Normal"/>
        <w:ind w:right="-14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24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>____________________________________________________________</w:t>
      </w:r>
      <w:r>
        <w:rPr>
          <w:b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46:00Z</dcterms:created>
  <dc:creator>Susd7</dc:creator>
  <dc:description/>
  <dc:language>en-US</dc:language>
  <cp:lastModifiedBy>zag9</cp:lastModifiedBy>
  <cp:lastPrinted>2019-12-03T14:30:00Z</cp:lastPrinted>
  <dcterms:modified xsi:type="dcterms:W3CDTF">2020-12-22T07:46:00Z</dcterms:modified>
  <cp:revision>2</cp:revision>
  <dc:subject/>
  <dc:title>Про розподіл субвенції</dc:title>
</cp:coreProperties>
</file>