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82"/>
        <w:gridCol w:w="4111"/>
      </w:tblGrid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 ____________ № __________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9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ді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шої субвенції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з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місцевого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бюджету в рамках Комплекс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рограми підтримки галузі охорони здоров’я Льві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на 2017-2020 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9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грн</w:t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ьві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00 000,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 000,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ий район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 000,0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 500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 xml:space="preserve">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35:00Z</dcterms:created>
  <dc:creator>sockult-gurey</dc:creator>
  <dc:description/>
  <dc:language>en-US</dc:language>
  <cp:lastModifiedBy>zag9</cp:lastModifiedBy>
  <cp:lastPrinted>2020-04-07T16:07:00Z</cp:lastPrinted>
  <dcterms:modified xsi:type="dcterms:W3CDTF">2020-11-30T09:35:00Z</dcterms:modified>
  <cp:revision>2</cp:revision>
  <dc:subject/>
  <dc:title>Додаток 1</dc:title>
</cp:coreProperties>
</file>