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/>
      </w:pPr>
      <w:r>
        <w:rPr>
          <w:sz w:val="28"/>
          <w:szCs w:val="28"/>
          <w:lang w:val="uk-UA"/>
        </w:rPr>
        <w:t>від ___________ №_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0 рік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грн)</w:t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600"/>
        <w:gridCol w:w="2160"/>
        <w:gridCol w:w="1200"/>
        <w:gridCol w:w="1200"/>
        <w:gridCol w:w="480"/>
        <w:gridCol w:w="840"/>
        <w:gridCol w:w="480"/>
        <w:gridCol w:w="1119"/>
        <w:gridCol w:w="441"/>
        <w:gridCol w:w="600"/>
        <w:gridCol w:w="600"/>
        <w:gridCol w:w="1200"/>
        <w:gridCol w:w="1200"/>
        <w:gridCol w:w="168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5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здоров’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57498,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57498,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10438500,0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-10 438 5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-10 438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518 998,0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71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73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453 1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453 100,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453 100,00</w:t>
            </w:r>
          </w:p>
        </w:tc>
      </w:tr>
      <w:tr>
        <w:trPr>
          <w:trHeight w:val="4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71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пеціалізована стаціонарна медична допомога населенню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 964 998,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 964 998,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 964 998,0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7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Лікарсько-акушерська допомога  вагітним, породіллям та новонародженим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 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 000,00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6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творення банків крові та її компоненті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 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 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Екстрена та швидка медична допомога населенню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 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 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пеціалізована амбулаторно-поліклінічна допомога населенню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 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 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6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Проведення належної медико-соціальної експертизи (МСЕК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 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 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15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6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Забезпечення діяльності інших закладів у сфері охорони здоров’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 0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 000 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 000 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15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6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Інші програми та заходи у сфері охорони здоров’я (за рахунок коштів  медичної субвенції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15038500,00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-15 038 5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-15 038 5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-15 038 5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769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9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Інші заходи, пов’язані з економічною діяльністю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100 000,00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1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 100 0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100 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97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180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убвенція з місцевого бюджету на утримання об’єктів спільного користування чи ліквідацію негативних наслідків діяльності об’єктів спільного користуванн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60 6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60 6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60 6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97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Інші субвенції з місцевого бюджету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0 000,00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 5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 500 0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0 000,00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31:00Z</dcterms:created>
  <dc:creator>User</dc:creator>
  <dc:description/>
  <dc:language>en-US</dc:language>
  <cp:lastModifiedBy>zag9</cp:lastModifiedBy>
  <cp:lastPrinted>2020-11-27T14:45:00Z</cp:lastPrinted>
  <dcterms:modified xsi:type="dcterms:W3CDTF">2020-11-30T09:31:00Z</dcterms:modified>
  <cp:revision>2</cp:revision>
  <dc:subject/>
  <dc:title>Додаток</dc:title>
</cp:coreProperties>
</file>