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5.2020 № 332/0/5-20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о виплату разової допомоги медичним працівника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едичних комунальних некомерційних підприємств Львівської області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які пройшли стаціонарне лікування з підтвердженим діагнозом захворювання на гостру респіраторну хворобу COVID</w:t>
        <w:noBreakHyphen/>
        <w:t>19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причинену коронавірусом SARS-CoV-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 Полож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изначає порядок виплати разової допомоги працівникам закладів охорони здоров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я, які захворіли на гостру респіраторну хворобу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iCs/>
          <w:sz w:val="28"/>
          <w:szCs w:val="28"/>
        </w:rPr>
        <w:t>-1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iCs/>
          <w:sz w:val="20"/>
          <w:szCs w:val="20"/>
          <w:highlight w:val="yellow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а виплату разової допомоги мають право медичні праців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кі в складі команд, відділень, відділів, мобільних бригад чи інших структурних підрозділі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дичних </w:t>
      </w:r>
      <w:r>
        <w:rPr>
          <w:rFonts w:cs="Times New Roman" w:ascii="Times New Roman" w:hAnsi="Times New Roman"/>
          <w:bCs/>
          <w:sz w:val="28"/>
          <w:szCs w:val="28"/>
        </w:rPr>
        <w:t>комунальних некомерційних підприємств області</w:t>
      </w:r>
      <w:r>
        <w:rPr>
          <w:rFonts w:cs="Times New Roman" w:ascii="Times New Roman" w:hAnsi="Times New Roman"/>
          <w:sz w:val="28"/>
          <w:szCs w:val="28"/>
        </w:rPr>
        <w:t xml:space="preserve"> за переліком, затвердженим керівником робіт з ліквідації наслідків надзвичайної ситуації медико-біологічного характеру державного рівня, пов’язаної з поширенням гострої респіраторної хвороби COVID-19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ють стаціонарну медичну допомогу пацієнтам з гострою респіраторною хворобою </w:t>
      </w:r>
      <w:r>
        <w:rPr>
          <w:rFonts w:cs="Times New Roman" w:ascii="Times New Roman" w:hAnsi="Times New Roman"/>
          <w:sz w:val="28"/>
          <w:szCs w:val="28"/>
        </w:rPr>
        <w:t>COVID-19 та в період з 12.03.2020 до 31.12.2020 пройшли стаціонарне лікування з підтвердженим діагнозом захворювання на CO</w:t>
      </w:r>
      <w:r>
        <w:rPr>
          <w:rFonts w:cs="Times New Roman" w:ascii="Times New Roman" w:hAnsi="Times New Roman"/>
          <w:sz w:val="28"/>
          <w:szCs w:val="28"/>
          <w:lang w:val="en-US"/>
        </w:rPr>
        <w:t>VID</w:t>
      </w:r>
      <w:r>
        <w:rPr>
          <w:rFonts w:cs="Times New Roman" w:ascii="Times New Roman" w:hAnsi="Times New Roman"/>
          <w:sz w:val="28"/>
          <w:szCs w:val="28"/>
        </w:rPr>
        <w:noBreakHyphen/>
        <w:t>19 і встановленим професійним захворюванням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iCs/>
          <w:sz w:val="20"/>
          <w:szCs w:val="20"/>
          <w:highlight w:val="yellow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Разова допомога надається з дотриманням вимог пункту 2 цього Положення у розмірі 2 (двох) посадових окладів (з підвищенням) з урахуванням обов’язкових доплат, надбавок відповідно до законодав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iCs/>
          <w:sz w:val="20"/>
          <w:szCs w:val="20"/>
          <w:highlight w:val="yell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 Підставою для виплати разової допомоги є офіційне подання до 20.01.2021 до департаменту охорони здоров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</w:rPr>
        <w:t>я облдержадміністрації документів за підписом керівника закладу охорони здоров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</w:rPr>
        <w:t>я, які підтверджують факт перебування працівника закладу охорони здоров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я на стаціонарному лікуванні з підтвердженим діагнозом захворювання на гостру респіраторну хворобу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iCs/>
          <w:sz w:val="28"/>
          <w:szCs w:val="28"/>
        </w:rPr>
        <w:t>-19 у період з 12.03.2020 до 31.12.2020, а сам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довідки з місця роботи працівника із зазначенням розміру його посадового окладу (з підвищенням) з урахуванням обов’язкових доплат, надбавок відповідно до законодав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витягу з історії хвороби, копії лікарняного листка, який підтверджує перебування працівника на стаціонарному лікуванні з діагнозом захворювання на гостру респіраторну хворобу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iCs/>
          <w:sz w:val="28"/>
          <w:szCs w:val="28"/>
        </w:rPr>
        <w:t>-1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копії позитивного результату дослідження методом ПЛР;</w:t>
      </w:r>
    </w:p>
    <w:p>
      <w:pPr>
        <w:pStyle w:val="Style21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коп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кта розслідування (спеціального розслідування) нещасного випадку, гострого професійного захворювання (отруєння), аварії, що стався (сталося / сталася) (форма Н-1);</w:t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інших документів і довідок (за наявності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iCs/>
          <w:sz w:val="20"/>
          <w:szCs w:val="20"/>
          <w:highlight w:val="yellow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 За результатами перевірки отриманих документів на їх правильність і достовірність департамент охорони здоров’я облдержадміністрації спільно з департаментом фінансів облдержадміністрації готує проєкт розпорядження голови обласної державної адміністрації про виділення фінансового ресурсу для забезпечення виплати вказаної разової допомоги з подальшим його розподілом та перерахуванням коштів на розрахункові рахунки закладів охорони здоров’я, працівники яких перебували на стаціонарному лікуванні з підтвердженим діагнозом захворювання на гостру респіраторну хворобу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iCs/>
          <w:sz w:val="28"/>
          <w:szCs w:val="28"/>
        </w:rPr>
        <w:noBreakHyphen/>
        <w:t>1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Керівники закладів охорони здоров’я зобов’язані в 5-денний строк з моменту отримання коштів провести виплату разової допомоги працівникам, які перебували на стаціонарному лікуванні, та в 3-денний строк повідомити про це департамент охорони здоров’я облдержадміністрац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Виплата разової допомоги працівникам, які мають на неї право згідно з цим Положенням, здійснюється таким чином: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м, які пройшли стаціонарне лікування за період з 01 до 15 числа місяця, – до 30 числа поточного місяц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м, які пройшли стаціонарне лікування за період з 16 до 30 (31) числа місяця, – до 15 числа місяця, наступного за звітн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8. Департамент охорони здоров’я облдержадміністрації в 3-денний строк після проведення закладами охорони здоров’я виплат разової допомоги працівникам, які перебували на стаціонарному лікуванні з підтвердженим діагнозом захворювання на гостру респіраторну хворобу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iCs/>
          <w:sz w:val="28"/>
          <w:szCs w:val="28"/>
        </w:rPr>
        <w:t>-19, повідомляє про це обласну державну адміністрацію та Львівську обласну ра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. Відповідальність за неподання, несвоєчасне подання чи подання недостовірних даних щодо працівників закладів охорони здоров’я, які перебували на стаціонарному лікуванні з підтвердженим діагнозом захворювання на гостру респіраторну хворобу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19, згідно з вимогами цього Положення, що призвело до невиплати працівнику вказаної разової допомоги в цілому чи її виплати із затримкою, несе керівник закладу охорони здоров’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ректор департаменту охорони</w:t>
      </w:r>
    </w:p>
    <w:p>
      <w:pPr>
        <w:pStyle w:val="Normal"/>
        <w:tabs>
          <w:tab w:val="clear" w:pos="708"/>
          <w:tab w:val="left" w:pos="190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ор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 облдержадміністрації</w:t>
        <w:tab/>
        <w:tab/>
        <w:tab/>
        <w:tab/>
        <w:tab/>
        <w:t xml:space="preserve">        О. ЧЕМЕРИ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</w:rPr>
  </w:style>
  <w:style w:type="character" w:styleId="Style16">
    <w:name w:val="Верхний колонтитул Знак"/>
    <w:basedOn w:val="Style14"/>
    <w:qFormat/>
    <w:rPr>
      <w:sz w:val="22"/>
    </w:rPr>
  </w:style>
  <w:style w:type="character" w:styleId="Style17">
    <w:name w:val="Нижний колонтитул Знак"/>
    <w:basedOn w:val="Style14"/>
    <w:qFormat/>
    <w:rPr>
      <w:sz w:val="22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sz w:val="28"/>
    </w:rPr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5:24:00Z</dcterms:created>
  <dc:creator>10481743</dc:creator>
  <dc:description/>
  <cp:keywords/>
  <dc:language>en-US</dc:language>
  <cp:lastModifiedBy>Адмін</cp:lastModifiedBy>
  <cp:lastPrinted>2020-01-11T15:46:00Z</cp:lastPrinted>
  <dcterms:modified xsi:type="dcterms:W3CDTF">2020-12-30T18:42:00Z</dcterms:modified>
  <cp:revision>5</cp:revision>
  <dc:subject/>
  <dc:title>ЗАТВЕРДЖЕНО</dc:title>
</cp:coreProperties>
</file>