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1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20" w:hanging="0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жовтн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79/0/5-15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озпорядження голови обласної державної адміністрації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№ ___________)</w:t>
      </w:r>
    </w:p>
    <w:p>
      <w:pPr>
        <w:pStyle w:val="Normal"/>
        <w:ind w:left="559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структурних підрозді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апарату обласної державної адміністрації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ц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ронатна служб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е управлін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равового забезпечен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bCs/>
                <w:sz w:val="28"/>
                <w:szCs w:val="28"/>
                <w:lang w:val="uk-UA"/>
              </w:rPr>
              <w:t>забезпечення представництва в суд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е управлін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лектронного урядуван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діловодства та документообігу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нтролю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вернень громадя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абезпечення діяльності керівниц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йної робо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ерсоналу та нагор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фінансового забезпеченн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дміністрування Державного реєстру виборці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обілізаційної робо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 з питань режимно-секретної робо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внутрішнього аудиту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запобігання коруп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ind w:left="13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ind w:left="130" w:hanging="272"/>
        <w:rPr/>
      </w:pPr>
      <w:r>
        <w:rPr>
          <w:b/>
          <w:bCs/>
          <w:sz w:val="28"/>
          <w:szCs w:val="28"/>
          <w:lang w:val="uk-UA"/>
        </w:rPr>
        <w:t xml:space="preserve">Заступник керівник апарату                                                   О.В. Томашук </w:t>
      </w:r>
    </w:p>
    <w:sectPr>
      <w:type w:val="nextPage"/>
      <w:pgSz w:w="11906" w:h="16838"/>
      <w:pgMar w:left="1820" w:right="729" w:gutter="0" w:header="0" w:top="930" w:footer="0" w:bottom="93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uk-UA" w:eastAsia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1:00Z</dcterms:created>
  <dc:creator>kurator</dc:creator>
  <dc:description/>
  <cp:keywords/>
  <dc:language>en-US</dc:language>
  <cp:lastModifiedBy>Kadry1</cp:lastModifiedBy>
  <cp:lastPrinted>2020-11-27T14:26:00Z</cp:lastPrinted>
  <dcterms:modified xsi:type="dcterms:W3CDTF">2020-11-27T13:11:00Z</dcterms:modified>
  <cp:revision>17</cp:revision>
  <dc:subject/>
  <dc:title>1</dc:title>
</cp:coreProperties>
</file>