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er"/>
        <w:ind w:firstLine="5812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Header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Header"/>
        <w:ind w:firstLine="5812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 «__</w:t>
      </w:r>
      <w:r>
        <w:rPr>
          <w:sz w:val="28"/>
          <w:szCs w:val="28"/>
          <w:lang w:eastAsia="uk-UA"/>
        </w:rPr>
        <w:t>»</w:t>
      </w:r>
      <w:r>
        <w:rPr>
          <w:sz w:val="28"/>
          <w:szCs w:val="28"/>
        </w:rPr>
        <w:t xml:space="preserve"> _________ 2018 рок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ідповідальні виконавці за проектами секторальної підтримки ЄС (бюджетна програма 2751270), ініціатором або замовником яких виступає Львівська обласна державна адміністрація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ідповідальний структурний підрозділ облдержадміністрації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а регіонального розвитку “Інноваційна економіка та інвестиції”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струменти розвитку бізнесу Львівської област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економічної політик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аналітична підтримка підвищення енергоефективності та інвестиційно-інноваційного розвитку господарського комплексу Львівської област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паливно-енергетичного комплексу та енергозбереження 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а регіонального розвитку “Сільський розвиток”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сільського підприємництва та інфраструктури агротуристичного кластера “ГорбоГори”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агропромислового розвитку 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а регіонального розвитку “Розвиток туризму”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ко-культурний парк “Древній Звенигород”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архітектури та розвитку містобудування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окарпатія: розвиток інфраструктури для велотуризму на Львівщин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туризму та курортів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а регіонального розвитку “Загальноукраїнська солідарність”</w:t>
            </w:r>
          </w:p>
        </w:tc>
      </w:tr>
      <w:tr>
        <w:trPr/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і точки зростання для сталого розвитку гірських територій Львівської област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економічної політики </w:t>
            </w:r>
          </w:p>
        </w:tc>
      </w:tr>
      <w:tr>
        <w:trPr/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агропромислового розвитку </w:t>
            </w:r>
          </w:p>
        </w:tc>
      </w:tr>
      <w:tr>
        <w:trPr/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освіти і науки </w:t>
            </w:r>
          </w:p>
        </w:tc>
      </w:tr>
      <w:tr>
        <w:trPr/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соціального захисту населення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інтегрованої стратегії просторового розвитку територій уздовж державного кордону України та Польщ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архітектури та розвитку містобудування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ід і Захід разом: будуємо довіру зі шкільної парт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освіти і науки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ший заступник голови </w:t>
        <w:tab/>
        <w:tab/>
        <w:tab/>
        <w:tab/>
        <w:tab/>
        <w:tab/>
        <w:t xml:space="preserve">      Р.</w:t>
      </w:r>
      <w:r>
        <w:rPr/>
        <w:t> </w:t>
      </w:r>
      <w:r>
        <w:rPr>
          <w:b/>
          <w:sz w:val="28"/>
          <w:szCs w:val="28"/>
        </w:rPr>
        <w:t>Т. Замли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566" w:gutter="0" w:header="708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Fontstyle23">
    <w:name w:val="fontstyle2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Arial" w:hAnsi="Tahoma;Arial" w:eastAsia="Times New Roman;Times New Roman" w:cs="Tahoma;Arial"/>
      <w:sz w:val="16"/>
      <w:szCs w:val="16"/>
      <w:lang w:eastAsia="zh-C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57:00Z</dcterms:created>
  <dc:creator>dek225</dc:creator>
  <dc:description/>
  <dc:language>en-US</dc:language>
  <cp:lastModifiedBy>dek415</cp:lastModifiedBy>
  <cp:lastPrinted>2018-10-12T15:51:00Z</cp:lastPrinted>
  <dcterms:modified xsi:type="dcterms:W3CDTF">2018-10-12T12:57:00Z</dcterms:modified>
  <cp:revision>3</cp:revision>
  <dc:subject/>
  <dc:title/>
</cp:coreProperties>
</file>