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692" w:firstLine="1319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4692" w:firstLine="1319"/>
        <w:jc w:val="right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>Додаток 2</w:t>
      </w:r>
    </w:p>
    <w:tbl>
      <w:tblPr>
        <w:tblW w:w="1145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678"/>
        <w:gridCol w:w="5670"/>
        <w:gridCol w:w="677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Е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економічного розвитку сільських територій, промисловості   та інфраструктури  Глухівської РД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 О.Ковальчук-Савощенк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_»  лютого  2019 р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 сесії  Глухівської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ої ради від 22 лютого 2019 року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1451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11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2878"/>
              <w:gridCol w:w="700"/>
              <w:gridCol w:w="391"/>
              <w:gridCol w:w="1418"/>
              <w:gridCol w:w="1701"/>
              <w:gridCol w:w="249"/>
            </w:tblGrid>
            <w:tr>
              <w:trPr>
                <w:trHeight w:val="230" w:hRule="atLeast"/>
              </w:trPr>
              <w:tc>
                <w:tcPr>
                  <w:tcW w:w="11057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720" w:type="dxa"/>
                  <w:tcBorders/>
                </w:tcPr>
                <w:tbl>
                  <w:tblPr>
                    <w:tblW w:w="10779" w:type="dxa"/>
                    <w:jc w:val="left"/>
                    <w:tblInd w:w="6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25"/>
                    <w:gridCol w:w="925"/>
                    <w:gridCol w:w="3827"/>
                    <w:gridCol w:w="3078"/>
                    <w:gridCol w:w="324"/>
                  </w:tblGrid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Normal"/>
                    <w:rPr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«ПОГОДЖЕНО»</w:t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FFFF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FFFFFF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роек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   </w:t>
                  </w:r>
                </w:p>
              </w:tc>
              <w:tc>
                <w:tcPr>
                  <w:tcW w:w="2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Normal"/>
                    <w:rPr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Начальник управління охорони здоров’я Дарницької  районної в місті Києві</w:t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color w:val="FFFFFF"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Звіт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Х</w:t>
                  </w:r>
                </w:p>
              </w:tc>
              <w:tc>
                <w:tcPr>
                  <w:tcW w:w="2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Normal"/>
                    <w:rPr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державної адміністрації</w:t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color w:val="FFFFFF"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точне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Normal"/>
                    <w:rPr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____________________  ..</w:t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color w:val="FFFFFF"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FFFFFF"/>
                      <w:sz w:val="14"/>
                      <w:szCs w:val="14"/>
                    </w:rPr>
                    <w:t>«</w:t>
                  </w: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 xml:space="preserve"> ___ </w:t>
                  </w:r>
                  <w:r>
                    <w:rPr>
                      <w:color w:val="FFFFFF"/>
                      <w:sz w:val="14"/>
                      <w:szCs w:val="14"/>
                    </w:rPr>
                    <w:t>»</w:t>
                  </w: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 xml:space="preserve"> ______________ 20____ р.  </w:t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FFFF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color w:val="FFFFFF"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робити позначку "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Х</w:t>
                  </w:r>
                  <w:r>
                    <w:rPr>
                      <w:b/>
                      <w:sz w:val="16"/>
                      <w:szCs w:val="16"/>
                    </w:rPr>
                    <w:t>"</w:t>
                  </w:r>
                </w:p>
              </w:tc>
              <w:tc>
                <w:tcPr>
                  <w:tcW w:w="2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</w:tbl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ЗВІТ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</w:rPr>
        <w:t>про виконання фінансового плану підприємств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u w:val="single"/>
        </w:rPr>
        <w:t>четвертий  квартал 2018 року</w:t>
      </w:r>
    </w:p>
    <w:p>
      <w:pPr>
        <w:pStyle w:val="Heading"/>
        <w:rPr/>
      </w:pPr>
      <w:r>
        <w:rPr/>
        <w:t>(квартал, рік)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18"/>
        <w:gridCol w:w="1276"/>
        <w:gridCol w:w="141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ідприємство  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 «Центр первинної медико – санітарної допомоги Глухівського району» Глухівської районної ради</w:t>
            </w:r>
            <w:r>
              <w:rPr>
                <w:sz w:val="20"/>
                <w:lang w:val="uk-UA"/>
              </w:rPr>
              <w:t xml:space="preserve">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ган управління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ЕДРП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18600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ь 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>Охорона здоров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СП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д економ. діяльності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>Медична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ЗК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сцезнаходження 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Мурашка, 54 д, с.Баничі, Глухівського району Сумської обл., 41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КВ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лефон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>(05444)-22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к  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>Тюльпа Олександр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  <w:t>одиниця виміру: тис. гривень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929"/>
        <w:gridCol w:w="1197"/>
        <w:gridCol w:w="1134"/>
        <w:gridCol w:w="9"/>
        <w:gridCol w:w="1080"/>
        <w:gridCol w:w="1080"/>
        <w:gridCol w:w="1080"/>
      </w:tblGrid>
      <w:tr>
        <w:trPr>
          <w:tblHeader w:val="true"/>
        </w:trPr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 наростаючим підсумком з початку року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ий період (квартал, рік)</w:t>
            </w:r>
          </w:p>
        </w:tc>
      </w:tr>
      <w:tr>
        <w:trPr>
          <w:tblHeader w:val="true"/>
          <w:trHeight w:val="387" w:hRule="atLeast"/>
        </w:trPr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нулий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ік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ння, %</w:t>
            </w:r>
          </w:p>
        </w:tc>
      </w:tr>
      <w:tr>
        <w:trPr>
          <w:tblHeader w:val="true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. Фінансові результа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 (виручка) від реалізації продукції (товарів, робіт, послуг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color w:val="000000"/>
                <w:sz w:val="18"/>
                <w:szCs w:val="18"/>
                <w:lang w:val="uk-UA"/>
              </w:rPr>
              <w:t>0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,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 т.ч. за рахунок бюджетних кошт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color w:val="000000"/>
                <w:sz w:val="18"/>
                <w:szCs w:val="18"/>
                <w:lang w:val="uk-UA"/>
              </w:rPr>
              <w:t>01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,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додану варті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изний збі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рахування з доход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 дохід (виручка) від реалізації продукції (товарів, робіт, послуг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,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3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7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2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3,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4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6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ий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4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2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доход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операційної оренди актив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одержані гранти та субсидії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uk-UA"/>
              </w:rPr>
              <w:t>дохід від реалізації необоротних активів, утримуваних для продаж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дміністративні витрати   (сума рядків з 091 по 095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7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,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8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итрати на збут     (сума рядків з 101 по 105)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нші операційні витрати   (сума рядків з 111 по 115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3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операційної діяльності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1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4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участі в капітал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фінансові доход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доход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2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дохід від реалізації фінансових інвестицій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безоплатно одержаних актив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2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витра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від участі в капітал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7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тра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3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звичайної діяльності до оподаткування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прибу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. Елементи операційних витрат  (разом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4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6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,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4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6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,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6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 (сума рядків з 310 по 350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0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. Капітальні інвестиції протягом рок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е будівниц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(виготовлення) основних засобів та інших необоротних матеріальних актив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8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8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(створення) нематеріальних активів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ашення отриманих на  капітальні інвестиції пози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рнізація, модифікація, дообладнання, реконструкція, інші види поліпшення необоротних актив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3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3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0,420, 430, 440, 450)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0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,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1, 421, 431, 441, 451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,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 Додаткова інформаці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Штатна чисельність працівник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вартість основних засоб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3,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 заборговані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оргованість перед працівниками за заробітною плато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Керівник                                 ___________</w:t>
        <w:tab/>
        <w:tab/>
        <w:tab/>
        <w:tab/>
        <w:t>О.М.Тюльпа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lang w:val="uk-UA"/>
        </w:rPr>
        <w:t>Головний бухгалтер             ___________</w:t>
        <w:tab/>
        <w:tab/>
        <w:tab/>
        <w:t xml:space="preserve">    </w:t>
      </w:r>
      <w:r>
        <w:rPr>
          <w:sz w:val="20"/>
          <w:lang w:val="uk-UA"/>
        </w:rPr>
        <w:tab/>
      </w:r>
      <w:r>
        <w:rPr>
          <w:b/>
          <w:sz w:val="20"/>
          <w:lang w:val="uk-UA"/>
        </w:rPr>
        <w:t>О.В.Фоменко</w:t>
        <w:tab/>
        <w:tab/>
        <w:tab/>
        <w:tab/>
        <w:tab/>
        <w:tab/>
        <w:t xml:space="preserve">                                 </w:t>
      </w:r>
      <w:r>
        <w:rPr>
          <w:sz w:val="20"/>
          <w:lang w:val="uk-UA"/>
        </w:rPr>
        <w:t xml:space="preserve">                   М. П.</w:t>
      </w:r>
    </w:p>
    <w:sectPr>
      <w:type w:val="nextPage"/>
      <w:pgSz w:w="11906" w:h="16838"/>
      <w:pgMar w:left="851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09:00Z</dcterms:created>
  <dc:creator>Barkovskaya</dc:creator>
  <dc:description/>
  <cp:keywords/>
  <dc:language>en-US</dc:language>
  <cp:lastModifiedBy>Администратор</cp:lastModifiedBy>
  <cp:lastPrinted>2019-02-13T11:22:00Z</cp:lastPrinted>
  <dcterms:modified xsi:type="dcterms:W3CDTF">2019-02-14T07:22:00Z</dcterms:modified>
  <cp:revision>16</cp:revision>
  <dc:subject/>
  <dc:title>„ЗАТВЕРДЖЕНО”</dc:title>
</cp:coreProperties>
</file>