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5090657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нес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мін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іш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айонн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в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місті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рад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ід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18.12.2020 №9 «Про  затвердження   персонального  складу   та  обрання   голів  постійних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омісій Покровської районної в місті ради»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Cs w:val="28"/>
        </w:rPr>
        <w:tab/>
        <w:t xml:space="preserve">Відповідно до статті 47 </w:t>
      </w:r>
      <w:r>
        <w:rPr>
          <w:sz w:val="27"/>
          <w:szCs w:val="27"/>
        </w:rPr>
        <w:t xml:space="preserve">Закону України «Про місцеве самоврядування в Україні», </w:t>
      </w:r>
      <w:r>
        <w:rPr>
          <w:szCs w:val="28"/>
        </w:rPr>
        <w:t>статті 54 Регламенту Покровської районної в місті ради, затвердженного рішенням  районної в місті ради від 14.12.2020 №7, ураховуючи постанову Покровської районної у місті Кривому Розі  територіальної виборчої комісії Дніпропетровської області від 19.05.2023 №14,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Унести до рішення районної в місті ради від 18.12.2020 №9 «Про  затвердження персонального складу та обрання голів постійних комісій Покровської районної в місті ради», зі змінами, такі зміни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0"/>
        <w:rPr/>
      </w:pPr>
      <w:r>
        <w:rPr/>
        <w:t xml:space="preserve">увести до складу постійної комісії </w:t>
      </w:r>
      <w:r>
        <w:rPr>
          <w:szCs w:val="28"/>
        </w:rPr>
        <w:t>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соціального захисту населення та у справах ветеранів Володимира Магирю, членом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2</cp:revision>
  <dc:subject/>
  <dc:title>           </dc:title>
</cp:coreProperties>
</file>