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2800183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944"/>
        <w:gridCol w:w="3160"/>
      </w:tblGrid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60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несення змін до списку присяжних Жовтневого районного суду міста Кривого Рогу Дніпропетровської області, затвердженого рішенням  районної в місті ради від 16.12.2022 №131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 xml:space="preserve">Розглянувши заяву Петришиної Ганни Миколаївни, ураховуючи свідоцтво про шлюб серія І-КИ №612403, видане Покровським відділом державної реєстрації актів цивільного стану  у місті Кривому Розі Криворізького району Дніпропетровської області Південно-Східного міжрегіонального управління Міністерства юстиції (м. Дніпро)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ст. 59 Закону України «Про місцеве самоврядування в Україні», районна в місті рада </w:t>
      </w:r>
      <w:r>
        <w:rPr>
          <w:b/>
          <w:i/>
          <w:spacing w:val="-4"/>
          <w:szCs w:val="28"/>
        </w:rPr>
        <w:t>вирішила</w:t>
      </w:r>
      <w:r>
        <w:rPr>
          <w:spacing w:val="-4"/>
          <w:szCs w:val="28"/>
        </w:rPr>
        <w:t>: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Унести до списку  присяжних Жовтневого районного суду міста Кривого Рогу Дніпропетровської області, затвердженого  рішенням  районної в місті ради від 16.12.2022 №131, такі зміни: змінити прізвище «Іванченко» на «Петришина».</w:t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/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олова районної в місті  ради                                       Андрій СОКОЛО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33:00Z</dcterms:created>
  <dc:creator>Nadija</dc:creator>
  <dc:description/>
  <cp:keywords/>
  <dc:language>en-US</dc:language>
  <cp:lastModifiedBy>1</cp:lastModifiedBy>
  <cp:lastPrinted>2023-05-22T09:55:00Z</cp:lastPrinted>
  <dcterms:modified xsi:type="dcterms:W3CDTF">2023-05-29T07:26:00Z</dcterms:modified>
  <cp:revision>18</cp:revision>
  <dc:subject/>
  <dc:title> </dc:title>
</cp:coreProperties>
</file>