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енарного засідання позачергової ХV сес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кровської районної в місті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І склика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сійна зала</w:t>
      </w:r>
    </w:p>
    <w:p>
      <w:pPr>
        <w:pStyle w:val="Normal"/>
        <w:ind w:left="6804" w:hanging="0"/>
        <w:rPr/>
      </w:pPr>
      <w:r>
        <w:rPr>
          <w:b/>
          <w:sz w:val="28"/>
          <w:szCs w:val="28"/>
          <w:lang w:val="uk-UA"/>
        </w:rPr>
        <w:t>26 травня 2023 року</w:t>
      </w:r>
    </w:p>
    <w:p>
      <w:pPr>
        <w:pStyle w:val="Normal"/>
        <w:ind w:left="680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30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ленарне засідання позачергової ХV сесії районної в місті ради</w:t>
      </w:r>
      <w:r>
        <w:rPr>
          <w:b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VІІІ скликання відкрив і вів голова Покровської районної в місті ради  Андрій Соколовський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сійній залі присутні 24 депутати з 38. Кворум наяв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ія ради є повноважною та оголошена відкритою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вучить  Державний Гімн України, усі встають)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роботі пленарного засідання районної в місті ради брали участь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ступник начальника відділення поліції №3 Криворізького районного управління поліції Головного управління Національної поліції в Дніпропетровській області Полохало Вадим Геннадійович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Покровської районної у місті Кривому Розі виборчої комісії Дніпропетровської області Неділько Марія Олександрівн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структурних підрозділів виконкому районної в місті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комунальних  устано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 секретаріат у складі депутатів:</w:t>
      </w:r>
    </w:p>
    <w:p>
      <w:pPr>
        <w:pStyle w:val="Normal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Кукса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політичної партії </w:t>
            </w:r>
            <w:r>
              <w:rPr>
                <w:iCs/>
                <w:sz w:val="28"/>
                <w:szCs w:val="28"/>
                <w:lang w:val="uk-UA"/>
              </w:rPr>
              <w:t>«БЛОК ВІЛКУЛА «УКРАЇНСЬКА ПЕРСПЕКТИВА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Літвінов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  <w:r>
              <w:rPr>
                <w:iCs/>
                <w:sz w:val="28"/>
                <w:szCs w:val="28"/>
                <w:lang w:val="uk-UA"/>
              </w:rPr>
              <w:t xml:space="preserve"> політичної партії «СЛУГА НАРОДУ»</w:t>
            </w:r>
          </w:p>
          <w:p>
            <w:pPr>
              <w:pStyle w:val="Normal"/>
              <w:ind w:left="3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Єсі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17" w:hanging="317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депутатської групи «ЗА КРИВБАС! ЗА УКРАЇНУ!»</w:t>
            </w:r>
          </w:p>
          <w:p>
            <w:pPr>
              <w:pStyle w:val="Normal"/>
              <w:ind w:left="317" w:hanging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– 23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я – 0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голосували –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іат обра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слухали заступника голови Покровської районної у місті Кривому Розі виборчої комісії Дніпропетровської області Марію Неділько щодо визнання Магирі Володимира Миколайовича обраним депутатом  Покровської районної в місті ради за територіальним виборчим списком від Дніпропетровської обласної організації політичної партії «БЛОК ВІЛКУЛА «УКРАЇНСЬКА ПЕРСПЕКТИВА» в територіальному виборчому окрузі №4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олодимир Магиря проголосив Присягу депутата, головуючий вручив посвідчення депутата районної в місті ради.</w:t>
      </w:r>
    </w:p>
    <w:p>
      <w:pPr>
        <w:pStyle w:val="Normal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денного за результатами спільного засідання постійних комісій, яке відбулося 26.05.2023 о 09.00, унесено 5 питань. Головуючий  поставив на голосування затвердження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 визнання повноважень депутата Покровської районної в  місті ради VІІІ склик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районної  в місті ради від 18.12.2020 №9 «Про затвердження персонального складу та  обрання голів постійних комісій Покровської районної в місті рад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right="-1"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районної в місті ради від 16.12.2022 №115 «Про бюджет Покровського району у місті Кривий Ріг на 2023 рі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30"/>
          <w:szCs w:val="30"/>
          <w:lang w:val="uk-UA"/>
        </w:rPr>
      </w:pPr>
      <w:r>
        <w:rPr>
          <w:sz w:val="28"/>
          <w:szCs w:val="28"/>
          <w:lang w:val="uk-UA"/>
        </w:rPr>
        <w:t>Про внесення змін до рішення районної в місті ради від 24.12.2019 №270 «Про затвердження Програми з благоустрою Покровського району на 2020-2023 ро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писку присяжних Жовтневого районного суду міста Кривого Рогу Дніпропетровської області, затвердженого рішенням  районної в місті ради від 16.12.2022 №1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– 2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и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я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</w:t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е голосували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 затвердже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м запропоновано провести пленарне засідання за пів  години. Для  виступів, оголошень, інформацій -  до 5 хвилин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а – 2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и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я</w:t>
      </w:r>
      <w:r>
        <w:rPr>
          <w:i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0</w:t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е голосували </w:t>
      </w:r>
      <w:r>
        <w:rPr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0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ламент роботи сесії затверджено.</w:t>
      </w:r>
    </w:p>
    <w:p>
      <w:pPr>
        <w:pStyle w:val="Normal"/>
        <w:rPr>
          <w:b/>
          <w:b/>
          <w:iCs/>
          <w:sz w:val="28"/>
          <w:szCs w:val="28"/>
          <w:u w:val="single"/>
          <w:lang w:val="uk-UA"/>
        </w:rPr>
      </w:pPr>
      <w:r>
        <w:rPr>
          <w:b/>
          <w:iCs/>
          <w:sz w:val="28"/>
          <w:szCs w:val="28"/>
          <w:u w:val="single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6"/>
        <w:gridCol w:w="7143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ння повноважень депутата Покровської районної в місті ради VІІІ скликання</w:t>
            </w:r>
          </w:p>
          <w:p>
            <w:pPr>
              <w:pStyle w:val="Normal"/>
              <w:jc w:val="both"/>
              <w:rPr>
                <w:sz w:val="16"/>
                <w:szCs w:val="16"/>
                <w:u w:val="single"/>
                <w:lang w:val="uk-UA"/>
              </w:rPr>
            </w:pPr>
            <w:r>
              <w:rPr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ішення №16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– 0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и – 1</w:t>
            </w:r>
          </w:p>
          <w:p>
            <w:pPr>
              <w:pStyle w:val="Normal"/>
              <w:ind w:firstLine="3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 змін до  рішення  районної в місті ради від 18.12.2020 №9 «Про затвердження персонального складу та обрання голів постійних комісій Покровської районної в місті рад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ішення №1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– 0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районної в місті ради від 16.12.2022 №115 «Про бюджет Покровського району у місті Кривий Ріг на 2023 рі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ішення №16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– 0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рішення районної в місті ради від 24.12.2019 №270 «Про затвердження Програми з благоустрою Покровського району на 2020-2023 роки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и рішення №16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 – 0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ли – 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писку присяжних Жовтневого районного суду міста Кривого Рогу Дніпропетровської області, затвердженого рішенням районної в місті ради від 16.12.2022 №131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u w:val="single"/>
                <w:lang w:val="uk-UA"/>
              </w:rPr>
            </w:pPr>
            <w:r>
              <w:rPr>
                <w:iCs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143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няти рішення №1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 – 2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ти</w:t>
            </w:r>
            <w:r>
              <w:rPr>
                <w:iCs/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лися</w:t>
            </w:r>
            <w:r>
              <w:rPr>
                <w:iCs/>
                <w:sz w:val="28"/>
                <w:szCs w:val="28"/>
                <w:lang w:val="uk-UA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0</w:t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голосували </w:t>
            </w:r>
            <w:r>
              <w:rPr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ind w:firstLine="567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зазначив, що 27 травня 2023 року в районному парку «Шахтарський» відбудеться районний захід «Сімейний </w:t>
      </w:r>
      <w:r>
        <w:rPr>
          <w:sz w:val="28"/>
          <w:szCs w:val="28"/>
          <w:lang w:val="en-US"/>
        </w:rPr>
        <w:t>Kvart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eekend</w:t>
      </w:r>
      <w:r>
        <w:rPr>
          <w:sz w:val="28"/>
          <w:szCs w:val="28"/>
          <w:lang w:val="uk-UA"/>
        </w:rPr>
        <w:t xml:space="preserve">» з нагоди відзначення  248-ї  річниці з дня заснування міста Кривого Рогу та запросив депутатів  приєднатися і взяти участь у благодійних акціях, кошти від яких будуть спрямовані на придбання авто для розвідувальної роти військової частини 4067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pacing w:val="-4"/>
          <w:sz w:val="28"/>
          <w:szCs w:val="28"/>
          <w:lang w:val="uk-UA"/>
        </w:rPr>
        <w:t>сі питання, що були внесені на розгляд пленарного засідання  позачергової ХV сесії районної в місті VІІІ скликання, розглянуто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 xml:space="preserve">Позачергову ХV сесію районної в місті VІІІ скликання оголошено закритою. </w:t>
      </w:r>
    </w:p>
    <w:p>
      <w:pPr>
        <w:pStyle w:val="Normal"/>
        <w:ind w:firstLine="708"/>
        <w:jc w:val="center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  <w:t>(Звучить Державний Гімн України, усі встають)</w:t>
      </w:r>
    </w:p>
    <w:p>
      <w:pPr>
        <w:pStyle w:val="Normal"/>
        <w:ind w:firstLine="708"/>
        <w:jc w:val="center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 xml:space="preserve">        Андрій СОКОЛОВСЬКИЙ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709"/>
      <w:jc w:val="both"/>
      <w:outlineLvl w:val="1"/>
    </w:pPr>
    <w:rPr>
      <w:rFonts w:ascii="Arial" w:hAnsi="Arial" w:cs="Arial"/>
      <w:i/>
      <w:iCs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09"/>
      <w:outlineLvl w:val="2"/>
    </w:pPr>
    <w:rPr>
      <w:rFonts w:ascii="Arial" w:hAnsi="Arial" w:cs="Arial"/>
      <w:i/>
      <w:iCs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09"/>
      <w:jc w:val="both"/>
      <w:outlineLvl w:val="3"/>
    </w:pPr>
    <w:rPr>
      <w:rFonts w:ascii="Arial" w:hAnsi="Arial" w:cs="Arial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687">
    <w:name w:val="2687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09"/>
      <w:jc w:val="both"/>
    </w:pPr>
    <w:rPr>
      <w:rFonts w:ascii="Arial" w:hAnsi="Arial" w:cs="Arial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</w:pPr>
    <w:rPr>
      <w:rFonts w:ascii="Arial" w:hAnsi="Arial" w:cs="Arial"/>
      <w:sz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2:00Z</dcterms:created>
  <dc:creator>ЩЕКОЧИХІНА Н.М.</dc:creator>
  <dc:description/>
  <cp:keywords/>
  <dc:language>en-US</dc:language>
  <cp:lastModifiedBy>1</cp:lastModifiedBy>
  <cp:lastPrinted>2023-05-26T15:50:00Z</cp:lastPrinted>
  <dcterms:modified xsi:type="dcterms:W3CDTF">2023-05-31T06:39:00Z</dcterms:modified>
  <cp:revision>19</cp:revision>
  <dc:subject/>
  <dc:title>ПОРЯДОК ПРОВЕДЕННЯ</dc:title>
</cp:coreProperties>
</file>