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4.7pt" filled="f" o:ole="">
            <v:imagedata r:id="rId3" o:title=""/>
          </v:shape>
          <o:OLEObject Type="Embed" ProgID="" ShapeID="ole_rId2" DrawAspect="Content" ObjectID="_1844404447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8080" w:leader="none"/>
        </w:tabs>
        <w:spacing w:before="0" w:after="0"/>
        <w:ind w:right="707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/>
        <w:t>Р</w:t>
      </w:r>
      <w:r>
        <w:rPr>
          <w:lang w:val="uk-UA"/>
        </w:rPr>
        <w:t xml:space="preserve"> </w:t>
      </w:r>
      <w:r>
        <w:rPr/>
        <w:t>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3220"/>
      </w:tblGrid>
      <w:tr>
        <w:trPr>
          <w:trHeight w:val="474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1.2023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ий Ріг                               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6</w:t>
            </w:r>
          </w:p>
        </w:tc>
      </w:tr>
    </w:tbl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складу комісії з питань роботи зі службовою інформацією виконкому районної в місті ради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'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 xml:space="preserve">Унести д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итань роботи зі службовою інформацією виконкому районної в місті ради,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 xml:space="preserve">затвердженого рішенням  виконкому районної  в місті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15.03.2017 №126 «Про створення комісії з питань роботи зі службовою інформацією, затвердження її складу та Положення про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ї», зі змінами, такі змін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 вивести зі складу комісії Оксану РИБІНУ; Ольгу ПАВЛИШ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2 увести до складу комісії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талю КОРОЛЬКОВУ, головного спеціаліста загального відділу виконкому районної в місті ради, секретарем комісії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гія ПЛАХОТНИКА, завідувача відділу з питань мобілізаційної роботи, надзвичайних ситуацій та цивільного захисту населення виконкому районної в місті ради, членом комісії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а районної в місті ради </w:t>
        <w:tab/>
        <w:t xml:space="preserve">                                         Андрій СОКОЛО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975"/>
      </w:pPr>
      <w:rPr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Знак"/>
    <w:basedOn w:val="Style13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Times New Roman"/>
      <w:sz w:val="20"/>
      <w:szCs w:val="20"/>
      <w:lang w:eastAsia="ja-JP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1:00Z</dcterms:created>
  <dc:creator>Каб106</dc:creator>
  <dc:description/>
  <cp:keywords/>
  <dc:language>en-US</dc:language>
  <cp:lastModifiedBy>1</cp:lastModifiedBy>
  <cp:lastPrinted>2023-11-14T08:49:00Z</cp:lastPrinted>
  <dcterms:modified xsi:type="dcterms:W3CDTF">2023-11-16T09:32:00Z</dcterms:modified>
  <cp:revision>24</cp:revision>
  <dc:subject/>
  <dc:title/>
</cp:coreProperties>
</file>