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1785014443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28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  <w:t>Про надання статусу дитини, яка постраждала внаслідок воєнних дій та збройних конфліктів, *** *** ***</w:t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color w:val="404040"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>Надати статус дитини, яка постраждала внаслідок воєнних дій та збройних конфліктів, *** *** ***, *** року народження, свідоцтво про народження *** №***, видане 28.12.2016 Мелітопольським міським відділом державної реєстрації актів цивільного стану Головного територіального управління юстиції у Запорізькій області, проживав за адресою: Запорізька область, м. ***, вул. ***, буд. ***, кв. ***, який зазнав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15:00Z</dcterms:created>
  <dc:creator>Пользователь Windows</dc:creator>
  <dc:description/>
  <cp:keywords/>
  <dc:language>en-US</dc:language>
  <cp:lastModifiedBy>1</cp:lastModifiedBy>
  <cp:lastPrinted>2023-11-06T13:49:00Z</cp:lastPrinted>
  <dcterms:modified xsi:type="dcterms:W3CDTF">2023-11-21T13:05:00Z</dcterms:modified>
  <cp:revision>7</cp:revision>
  <dc:subject/>
  <dc:title/>
</cp:coreProperties>
</file>