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309962635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</w:rPr>
        <w:t>ПОКРОВСЬКА РАЙОННА В МІСТІ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color w:val="4F6228"/>
          <w:szCs w:val="28"/>
        </w:rPr>
      </w:pPr>
      <w:r>
        <w:rPr>
          <w:b/>
          <w:color w:val="4F6228"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uk-UA"/>
        </w:rPr>
      </w:pPr>
      <w:r>
        <w:rPr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5.11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82" w:hanging="0"/>
        <w:jc w:val="both"/>
        <w:rPr/>
      </w:pPr>
      <w:r>
        <w:rPr>
          <w:b/>
          <w:i/>
          <w:szCs w:val="28"/>
        </w:rPr>
        <w:t>Про внесення змін до рішення виконкому районної в місті ради від 28.02.2022 №104 «Про публічні послуги, суб’єктом надання яких є виконком районної в місті ради, що надаються через Центр адміністративних послуг «Віза» («Центр Дії») виконкому Криворізької міської ради, у новій редакції»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0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 xml:space="preserve">Відповідно до Закону України «Про адміністративні послуги», зі змінами, </w:t>
      </w:r>
      <w:r>
        <w:rPr>
          <w:szCs w:val="28"/>
        </w:rPr>
        <w:t>згідно з рішеннями Криворізької міської ради від 25.10.2023 №2268 «Про внесення змін до рішення міської ради від 14.12.2021 №1010 «Про затвердження Переліку адміністративних, інших публічних послуг, що надаються через Центр адміністративних послуг «Віза» («Центр Дії») виконкому Криворізької міської ради, у новій редакції»</w:t>
      </w:r>
      <w:r>
        <w:rPr>
          <w:rFonts w:eastAsia="Calibri"/>
          <w:szCs w:val="28"/>
          <w:lang w:eastAsia="uk-UA"/>
        </w:rPr>
        <w:t xml:space="preserve">, </w:t>
      </w:r>
      <w:r>
        <w:rPr>
          <w:szCs w:val="28"/>
        </w:rPr>
        <w:t>25.10.2023 №2269 «Про внесення змін до рішення міської ради від 28.04.2023 №1861 «Про розвиток мережі Центру адміністративних послуг «Віза» («Центр Дії») виконкому Криворізької міської ради задля реалізації комплексної послуги       «Я - Ветеран» у виконкомі Криворізької міської ради»</w:t>
      </w:r>
      <w:r>
        <w:rPr>
          <w:rFonts w:eastAsia="Calibri"/>
          <w:szCs w:val="28"/>
          <w:lang w:eastAsia="uk-UA"/>
        </w:rPr>
        <w:t xml:space="preserve">, керуючись Законом України </w:t>
      </w:r>
      <w:r>
        <w:rPr>
          <w:rFonts w:eastAsia="Calibri"/>
          <w:szCs w:val="28"/>
          <w:lang w:eastAsia="en-US"/>
        </w:rPr>
        <w:t>«Про місцеве самоврядування в Україні»</w:t>
      </w:r>
      <w:r>
        <w:rPr>
          <w:szCs w:val="28"/>
        </w:rPr>
        <w:t xml:space="preserve">,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tabs>
          <w:tab w:val="clear" w:pos="708"/>
          <w:tab w:val="left" w:pos="900" w:leader="none"/>
        </w:tabs>
        <w:ind w:right="-82"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567"/>
        <w:jc w:val="both"/>
        <w:rPr/>
      </w:pPr>
      <w:r>
        <w:rPr>
          <w:szCs w:val="28"/>
        </w:rPr>
        <w:t>1. Унести до рішення виконкому районної в місті ради від 28.02.2022 №104 «Про публічні послуги, суб’єктом надання яких є виконком районної в місті ради, що надаються через Центр адміністративних послуг «Віза» («Центр Дії») виконкому Криворізької міської ради, у новій редакції», зі змінами, такі зміни в інформаційних та технологічних картках публічних послуг:</w:t>
      </w:r>
    </w:p>
    <w:p>
      <w:pPr>
        <w:pStyle w:val="Normal"/>
        <w:ind w:firstLine="567"/>
        <w:jc w:val="both"/>
        <w:rPr/>
      </w:pPr>
      <w:r>
        <w:rPr>
          <w:szCs w:val="28"/>
        </w:rPr>
        <w:t>1.1 замінити назви публічних послуг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7-01 (В-11-48) з «Обстеження земельної ділянки на наявність зелених насаджень» на «Видача акта обстеження зелених насаджень»;</w:t>
      </w:r>
    </w:p>
    <w:p>
      <w:pPr>
        <w:pStyle w:val="Normal"/>
        <w:ind w:firstLine="567"/>
        <w:jc w:val="both"/>
        <w:rPr/>
      </w:pPr>
      <w:r>
        <w:rPr>
          <w:szCs w:val="28"/>
        </w:rPr>
        <w:t>№</w:t>
      </w:r>
      <w:r>
        <w:rPr>
          <w:szCs w:val="28"/>
        </w:rPr>
        <w:t>17-05 (В-07-07) з «Видача довідки про перебування на квартирному обліку у виконкомі районної в місті ради» на «Видача довідки про перебування на квартирному обліку»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7-10 (В-07-12) з «Видача ордерів (продовження терміну дії) на житлову площу в гуртожитку» на «Видача ордеру на вселення в кімнату в гуртожитку»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7-11 (В-07-13) з «Видача ордерів (продовження терміну дії) при здійсненні обміну квартир державного житлового фонду» на «Оформлення обміну жилих приміщень та видача обмінних ордерів»;</w:t>
      </w:r>
    </w:p>
    <w:p>
      <w:pPr>
        <w:pStyle w:val="Normal"/>
        <w:ind w:firstLine="567"/>
        <w:jc w:val="both"/>
        <w:rPr/>
      </w:pPr>
      <w:r>
        <w:rPr>
          <w:szCs w:val="28"/>
        </w:rPr>
        <w:t>№</w:t>
      </w:r>
      <w:r>
        <w:rPr>
          <w:szCs w:val="28"/>
        </w:rPr>
        <w:t>17-14 (В-07-16) з «Включення та виключення квартир з числа службових» на «Виключення житлового приміщення з числа службових»;</w:t>
      </w:r>
    </w:p>
    <w:p>
      <w:pPr>
        <w:pStyle w:val="Normal"/>
        <w:ind w:firstLine="567"/>
        <w:jc w:val="both"/>
        <w:rPr/>
      </w:pPr>
      <w:r>
        <w:rPr>
          <w:szCs w:val="28"/>
        </w:rPr>
        <w:t>№</w:t>
      </w:r>
      <w:r>
        <w:rPr>
          <w:szCs w:val="28"/>
        </w:rPr>
        <w:t>17-23 (В-11-50) з «Установлення опіки над майном дитини-сироти чи дитини, позбавленої батьківського піклування» на «Видача рішення про встановлення опіки над майном дитини-сироти та дитини, позбавленої батьківського піклування»;</w:t>
      </w:r>
    </w:p>
    <w:p>
      <w:pPr>
        <w:pStyle w:val="Normal"/>
        <w:ind w:firstLine="567"/>
        <w:jc w:val="both"/>
        <w:rPr/>
      </w:pPr>
      <w:r>
        <w:rPr>
          <w:szCs w:val="28"/>
        </w:rPr>
        <w:t>№</w:t>
      </w:r>
      <w:r>
        <w:rPr>
          <w:szCs w:val="28"/>
        </w:rPr>
        <w:t>17-24 (В-11-51) з «Перевірка цільового витрачання аліментів» на «Надання висновку щодо цільового витрачання аліментів на дитину»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7-25 (В-11-52) з «Вирішення спору між батьками щодо зміни прізвища малолітньої дитини» на «Прийняття рішення про розв'язання спору між батьками щодо визначення або зміни імені, прізвища, по батькові дитини»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7-26 (В-11-53) з «Визначення способу участі одного з батьків у вихованні та спілкуванні з дитиною» на «Прийняття рішення про способи участі у вихованні дитини та спілкуванні з нею того з батьків, хто проживає окремо від неї»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7-27 (В-11-54) з «Визначення місця проживання малолітньої дитини в разі вирішення спору між батьками» на «Прийняття рішення про визначення місця проживання (перебування) дитини»;</w:t>
      </w:r>
    </w:p>
    <w:p>
      <w:pPr>
        <w:pStyle w:val="Normal"/>
        <w:ind w:firstLine="567"/>
        <w:jc w:val="both"/>
        <w:rPr/>
      </w:pPr>
      <w:r>
        <w:rPr>
          <w:szCs w:val="28"/>
        </w:rPr>
        <w:t>№</w:t>
      </w:r>
      <w:r>
        <w:rPr>
          <w:szCs w:val="28"/>
        </w:rPr>
        <w:t>17-29 (В-09-60) з «Надання інформації про перейменування/правопис назви вулиці (провулку)» на «Видача довідки про перейменування вулиці»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7-30 (В-10-02) з «Надання дозволу на створення органу самоорганізації населення (будинкових, вуличних, квартальних комітетів, комітетів мікрорайонів)» на «Надання дозволу на створення органу самоорганізації населення»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7-31 (В-10-03) з «Легалізація органу самоорганізації населення (будинкових, вуличних, квартальних комітетів, комітетів мікрорайонів)» на «Легалізація органу самоорганізації населення шляхом реєстрації органу самоорганізації населення»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7-46 (В-07-26) з «Укладення договору найму соціального житла» на «Прийняття рішення про надання громадянам житла з житлового фонду соціального призначення»;</w:t>
      </w:r>
    </w:p>
    <w:p>
      <w:pPr>
        <w:pStyle w:val="Normal"/>
        <w:ind w:firstLine="567"/>
        <w:jc w:val="both"/>
        <w:rPr/>
      </w:pPr>
      <w:r>
        <w:rPr>
          <w:szCs w:val="28"/>
        </w:rPr>
        <w:t>1.2 викласти в новій редакції:</w:t>
      </w:r>
    </w:p>
    <w:p>
      <w:pPr>
        <w:pStyle w:val="Normal"/>
        <w:ind w:firstLine="567"/>
        <w:jc w:val="both"/>
        <w:rPr/>
      </w:pPr>
      <w:r>
        <w:rPr/>
        <w:t>1.2.1 пункт 7 інформаційної картки публічної послуги №17-29 (В-09-60):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8"/>
        <w:gridCol w:w="2617"/>
        <w:gridCol w:w="6333"/>
      </w:tblGrid>
      <w:tr>
        <w:trPr>
          <w:trHeight w:val="1365" w:hRule="atLeast"/>
        </w:trPr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7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Cs w:val="28"/>
                <w:lang w:eastAsia="ar-S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6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  <w:shd w:fill="00FF00" w:val="clear"/>
              </w:rPr>
              <w:t>Рішення Криворізької міської ради від 24 грудня 2008 року №2920 «Про впорядкування назв мікрорайонів, майданів, площ, проспектів, бульварів, вулиць, провулків міста», зі змінами, від 31 березня 2016 року №381 «Про обсяг і межі повноважень районних у місті рад та їх виконавчих органів», зі змінами, від 28 жовтня 2022 №1515 «Про перейменування об’єктів топоніміки                      м. Кривого Рогу»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Cs w:val="28"/>
        </w:rPr>
        <w:t>1.2.2 пункт 9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2.2.1 інформаційної картки публічної послуги №17-14 (В-07-16):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8"/>
        <w:gridCol w:w="2617"/>
        <w:gridCol w:w="6333"/>
      </w:tblGrid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9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Вичерпний перелік документів, необхідних для отримання публічної послуги</w:t>
            </w:r>
          </w:p>
        </w:tc>
        <w:tc>
          <w:tcPr>
            <w:tcW w:w="6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заява встановленого зразка;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suppressAutoHyphens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клопотання підприємства, установи, організації;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suppressAutoHyphens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лист департаменту розвитку інфраструктури міста виконкому Криворізької міської ради щодо виключення житлового приміщення з службового житлового фонду, погоджений заступником міського голови згідно з розподілом обов'язків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Cs w:val="28"/>
        </w:rPr>
        <w:t>1.2.2.2 технологічних карток публічних послуг:</w:t>
      </w:r>
    </w:p>
    <w:p>
      <w:pPr>
        <w:pStyle w:val="Normal"/>
        <w:ind w:firstLine="567"/>
        <w:jc w:val="both"/>
        <w:rPr/>
      </w:pPr>
      <w:r>
        <w:rPr/>
        <w:t>№</w:t>
      </w:r>
      <w:r>
        <w:rPr/>
        <w:t>17-01 (В-11-48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729"/>
        <w:gridCol w:w="2758"/>
        <w:gridCol w:w="1972"/>
        <w:gridCol w:w="1682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 xml:space="preserve">Передача акта обстеження зелених насаджень до загального відділу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uk-UA"/>
              </w:rPr>
            </w:pPr>
            <w:r>
              <w:rPr>
                <w:szCs w:val="28"/>
              </w:rPr>
              <w:t>Працівник сектору з питань будівництва, регулювання земельних відносин та індивідуальної житлової забудови відділу житлово-комунального господар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uk-UA"/>
              </w:rPr>
            </w:pPr>
            <w:r>
              <w:rPr>
                <w:szCs w:val="28"/>
              </w:rPr>
              <w:t xml:space="preserve">Відділ житлово-комунального господарств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uk-UA"/>
              </w:rPr>
            </w:pPr>
            <w:r>
              <w:rPr>
                <w:szCs w:val="28"/>
              </w:rPr>
              <w:t>У день виконання акта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№</w:t>
      </w:r>
      <w:r>
        <w:rPr/>
        <w:t>17-29 (В-09-60)</w:t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889"/>
        <w:gridCol w:w="2673"/>
        <w:gridCol w:w="2087"/>
        <w:gridCol w:w="1743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ідготовка листа виконкому районної в місті рад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Працівник організаційного відділу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Організаційний відділ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ротягом 1 робочого дня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№</w:t>
      </w:r>
      <w:r>
        <w:rPr/>
        <w:t>17-30 (В-10-02)</w:t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889"/>
        <w:gridCol w:w="2673"/>
        <w:gridCol w:w="2087"/>
        <w:gridCol w:w="1743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ідготовка проєкту рішення районної в місті ради або листа-відмови з обґрунтуванням підстав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Працівник організаційного відділу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Організаційний відділ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Не пізніше як за 7 днів до засідання постійних комісій районної в місті ради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№</w:t>
      </w:r>
      <w:r>
        <w:rPr/>
        <w:t>17-31 (В-10-03)</w:t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889"/>
        <w:gridCol w:w="2673"/>
        <w:gridCol w:w="2087"/>
        <w:gridCol w:w="1743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ідготовка проєкту рішення виконкому районної в місті ради або листа-відмови з обґрунтуванням підстав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Працівник організаційного відділу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Організаційний відділ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Не пізніше як за 7 днів до засідання виконкому</w:t>
            </w:r>
          </w:p>
        </w:tc>
      </w:tr>
    </w:tbl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2.3 пункти 11, 12 технологічної картки публічної послуги №17-24              (В-11-51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84"/>
        <w:gridCol w:w="2193"/>
        <w:gridCol w:w="2335"/>
        <w:gridCol w:w="199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ідготовка висновку за результатами інспекційного відвідування щодо цільового витрачання аліментів на дитину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Працівник служби у справах дітей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Служба у справах дітей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До 4 робочих днів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твердження висновку за результатами інспекційного відвідування щодо цільового витрачання аліментів на дитину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ерівник служби у справах ді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жба у справах діте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 2 робочих днів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Cs w:val="28"/>
        </w:rPr>
        <w:t>1.2.4 пункт 14:</w:t>
      </w:r>
    </w:p>
    <w:p>
      <w:pPr>
        <w:pStyle w:val="Normal"/>
        <w:ind w:firstLine="567"/>
        <w:jc w:val="both"/>
        <w:rPr/>
      </w:pPr>
      <w:r>
        <w:rPr>
          <w:szCs w:val="28"/>
        </w:rPr>
        <w:t>1.2.4.1 інформаційних карток публічних послуг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7-01 (В-11-48)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8"/>
        <w:gridCol w:w="2617"/>
        <w:gridCol w:w="6333"/>
      </w:tblGrid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4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Результат надання публічної послуги</w:t>
            </w:r>
          </w:p>
        </w:tc>
        <w:tc>
          <w:tcPr>
            <w:tcW w:w="6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Акт обстеження зелених насаджень або лист-відмова з обґрунтуванням підстав</w:t>
            </w:r>
          </w:p>
        </w:tc>
      </w:tr>
    </w:tbl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7-05 (В-07-07)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8"/>
        <w:gridCol w:w="2617"/>
        <w:gridCol w:w="6333"/>
      </w:tblGrid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4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Результат надання публічної послуги</w:t>
            </w:r>
          </w:p>
        </w:tc>
        <w:tc>
          <w:tcPr>
            <w:tcW w:w="6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ind w:left="73" w:hanging="0"/>
              <w:rPr>
                <w:szCs w:val="28"/>
                <w:lang w:eastAsia="ar-SA"/>
              </w:rPr>
            </w:pPr>
            <w:r>
              <w:rPr>
                <w:szCs w:val="28"/>
              </w:rPr>
              <w:t>Довідка про перебування на квартирному обліку</w:t>
            </w:r>
          </w:p>
        </w:tc>
      </w:tr>
    </w:tbl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7-10 (В-07-12)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8"/>
        <w:gridCol w:w="2617"/>
        <w:gridCol w:w="6333"/>
      </w:tblGrid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4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Результат надання публічної послуги</w:t>
            </w:r>
          </w:p>
        </w:tc>
        <w:tc>
          <w:tcPr>
            <w:tcW w:w="6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ind w:left="73" w:hanging="0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highlight w:val="white"/>
              </w:rPr>
              <w:t xml:space="preserve">Ордер на жилу площу в гуртожитку або </w:t>
            </w:r>
            <w:r>
              <w:rPr>
                <w:szCs w:val="28"/>
              </w:rPr>
              <w:t>рішення виконкому районної в місті ради про відмову в наданні послуги</w:t>
            </w:r>
          </w:p>
        </w:tc>
      </w:tr>
    </w:tbl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7-11 (В-07-13)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8"/>
        <w:gridCol w:w="2617"/>
        <w:gridCol w:w="6333"/>
      </w:tblGrid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4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Результат надання публічної послуги</w:t>
            </w:r>
          </w:p>
        </w:tc>
        <w:tc>
          <w:tcPr>
            <w:tcW w:w="6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 xml:space="preserve">Ордер на жиле приміщення (обмінний) </w:t>
            </w:r>
            <w:r>
              <w:rPr>
                <w:szCs w:val="28"/>
                <w:highlight w:val="white"/>
              </w:rPr>
              <w:t xml:space="preserve">або </w:t>
            </w:r>
            <w:r>
              <w:rPr>
                <w:szCs w:val="28"/>
              </w:rPr>
              <w:t>рішення виконкому районної в місті ради про відмову в наданні послуги</w:t>
            </w:r>
          </w:p>
        </w:tc>
      </w:tr>
    </w:tbl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7-24 (В-11-51)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8"/>
        <w:gridCol w:w="2617"/>
        <w:gridCol w:w="6333"/>
      </w:tblGrid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4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Результат надання публічної послуги</w:t>
            </w:r>
          </w:p>
        </w:tc>
        <w:tc>
          <w:tcPr>
            <w:tcW w:w="6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  <w:shd w:fill="00FF00" w:val="clear"/>
              </w:rPr>
            </w:pPr>
            <w:r>
              <w:rPr>
                <w:szCs w:val="28"/>
              </w:rPr>
              <w:t>Висновок</w:t>
            </w:r>
            <w:r>
              <w:rPr>
                <w:szCs w:val="28"/>
                <w:lang w:eastAsia="uk-UA"/>
              </w:rPr>
              <w:t xml:space="preserve"> за результатами інспекційного відвідування щодо цільового витрачання аліментів на дитину</w:t>
            </w:r>
          </w:p>
        </w:tc>
      </w:tr>
    </w:tbl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2.4.2 технологічних карток публічних послуг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7-10 (В-07-12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84"/>
        <w:gridCol w:w="2193"/>
        <w:gridCol w:w="2335"/>
        <w:gridCol w:w="199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Оформлення ордеру на жилу площу в гуртожитку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 xml:space="preserve">Працівник відділу      житлово - комунального господарства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Відділ житлово-комунального господарства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У день надходження документів</w:t>
            </w:r>
          </w:p>
        </w:tc>
      </w:tr>
    </w:tbl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7-11 (В-07-13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84"/>
        <w:gridCol w:w="2193"/>
        <w:gridCol w:w="2335"/>
        <w:gridCol w:w="199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Оформлення ордеру на жиле приміщення (обмінний)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 xml:space="preserve">Працівник відділу          житлово - комунального господарства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Відділ житлово-комунального господарства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У день надходження документів</w:t>
            </w:r>
          </w:p>
        </w:tc>
      </w:tr>
    </w:tbl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олова районної в місті ради                                          Андрій СОКОЛОВСЬ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5</w:t>
    </w:r>
    <w:r>
      <w:rPr>
        <w:sz w:val="26"/>
        <w:szCs w:val="26"/>
      </w:rPr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lang w:val="ru-RU"/>
    </w:rPr>
  </w:style>
  <w:style w:type="paragraph" w:styleId="1">
    <w:name w:val="Абзац списка1"/>
    <w:basedOn w:val="Normal"/>
    <w:qFormat/>
    <w:pPr>
      <w:suppressAutoHyphens w:val="true"/>
      <w:ind w:left="720" w:hanging="0"/>
    </w:pPr>
    <w:rPr>
      <w:rFonts w:ascii="Arial" w:hAnsi="Arial" w:eastAsia="SimSun;宋体" w:cs="Mangal"/>
      <w:kern w:val="2"/>
      <w:sz w:val="20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0:22:00Z</dcterms:created>
  <dc:creator>Nadija</dc:creator>
  <dc:description/>
  <cp:keywords/>
  <dc:language>en-US</dc:language>
  <cp:lastModifiedBy>1</cp:lastModifiedBy>
  <cp:lastPrinted>2023-11-07T08:18:00Z</cp:lastPrinted>
  <dcterms:modified xsi:type="dcterms:W3CDTF">2023-11-16T09:34:00Z</dcterms:modified>
  <cp:revision>189</cp:revision>
  <dc:subject/>
  <dc:title> </dc:title>
</cp:coreProperties>
</file>