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lang w:val="uk-UA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4597407" r:id="rId2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 w:val="36"/>
          <w:szCs w:val="36"/>
        </w:rPr>
        <w:t>Р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28"/>
          <w:lang w:val="uk-UA"/>
        </w:rPr>
      </w:pPr>
      <w:r>
        <w:rPr>
          <w:b/>
          <w:spacing w:val="100"/>
          <w:sz w:val="2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>883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внесення змін до складу координаційної ради з питань сімейної та гендерної політики, </w:t>
      </w:r>
      <w:r>
        <w:rPr>
          <w:b/>
          <w:i/>
          <w:color w:val="000000"/>
          <w:lang w:val="uk-UA"/>
        </w:rPr>
        <w:t>запобігання та протидії домашньому насильству</w:t>
      </w:r>
      <w:r>
        <w:rPr>
          <w:b/>
          <w:i/>
          <w:szCs w:val="28"/>
          <w:lang w:val="uk-UA"/>
        </w:rPr>
        <w:t xml:space="preserve"> й торгівлі людьми в Покровському районі 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 Унести до складу координаційної ради з питань сімейної та гендерної політики, </w:t>
      </w:r>
      <w:r>
        <w:rPr>
          <w:color w:val="000000"/>
          <w:lang w:val="uk-UA"/>
        </w:rPr>
        <w:t>запобігання та протидії домашньому насильству</w:t>
      </w:r>
      <w:r>
        <w:rPr>
          <w:szCs w:val="28"/>
          <w:lang w:val="uk-UA"/>
        </w:rPr>
        <w:t xml:space="preserve"> й торгівлі людьми в Покровському районі, затвердженого рішенням виконкому районної в місті ради від 16.03.2022 №120, зі змінами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1 вивести зі складу координаційної ради Ольгу Павлиш, Іллю Мудрика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2 увести до складу координаційної ради Сергія Плахотника, завідувача відділу з питань мобілізаційної роботи, надзвичайних ситуацій та цивільного захисту населення виконкому районної в місті ради, членом комісії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олова районної в місті ради    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36"/>
      <w:szCs w:val="36"/>
      <w:lang w:val="uk-UA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gency FB" w:hAnsi="Agency FB" w:cs="Agency FB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Agency FB" w:hAnsi="Agency FB" w:cs="Agency FB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b/>
      <w:i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10:00Z</dcterms:created>
  <dc:creator>КССМ</dc:creator>
  <dc:description/>
  <cp:keywords/>
  <dc:language>en-US</dc:language>
  <cp:lastModifiedBy>1</cp:lastModifiedBy>
  <cp:lastPrinted>2023-11-09T15:47:00Z</cp:lastPrinted>
  <dcterms:modified xsi:type="dcterms:W3CDTF">2023-11-16T10:18:00Z</dcterms:modified>
  <cp:revision>13</cp:revision>
  <dc:subject/>
  <dc:title>ВИКОНАВЧИЙ  КОМІТЕТ</dc:title>
</cp:coreProperties>
</file>