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67806540" r:id="rId2"/>
        </w:objec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  <w:lang w:val="uk-UA"/>
        </w:rPr>
      </w:pPr>
      <w:r>
        <w:rPr>
          <w:rFonts w:cs="Times New Roman" w:ascii="Times New Roman" w:hAnsi="Times New Roman"/>
          <w:i/>
          <w:spacing w:val="100"/>
          <w:sz w:val="36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0"/>
              </w:rPr>
            </w:pPr>
            <w:r>
              <w:rPr>
                <w:rFonts w:cs="Times New Roman" w:ascii="Times New Roman" w:hAnsi="Times New Roman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785</w:t>
            </w:r>
          </w:p>
        </w:tc>
      </w:tr>
    </w:tbl>
    <w:p>
      <w:pPr>
        <w:pStyle w:val="Normal"/>
        <w:ind w:right="566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566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566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стан надання ветеранам війни допомоги у вирішенні питань соціального захисту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іоритетним напрямком соціальної політики є турбота про ветеранів війни, які брали участь у захисті Батьківщини чи в бойових діях на території інших держав та членів їх сімей, членів сімей загиблих (померлих) ветеранів війни, членів сімей загиблих (померлих) Захисників та Захисниць України. </w:t>
      </w:r>
    </w:p>
    <w:p>
      <w:pPr>
        <w:pStyle w:val="Normal"/>
        <w:ind w:firstLine="567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У районі мешкає 2735 ветеранів війни, а саме, </w:t>
      </w:r>
      <w:bookmarkStart w:id="0" w:name="_Hlk138852982"/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учасників бойових дій – 1606, з них 1242 учасники бойових дій, які брали участь у бойових діях у зв’язку з військовою агресією Російської Федерації проти України, </w:t>
      </w:r>
      <w:bookmarkEnd w:id="0"/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та членів сімей загиблих (померлих) ветеранів війни – 596, серед них 308 членів сімей загиблих (померлих) Захисників і Захисниць України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Управління праці та соціального захисту населення виконкому Покровської районної в місті ради забезпечує виконання державних і місцевої програм, спрямованих на захист ветеранів та членів їх сімей, шляхом: призначення і виплати компенсацій, надання пільг, передбачених чинним законодавством; забезпечення санаторно-курортним лікуванням, засобами реабілітації; соціального обслуговування та інш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 місцевого бюджету виділяються кошти на матеріальну допомогу до святкових та пам’ятних дат.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3 році 3933 ветерани війни, які мешкають у районі, зокрема учасники бойових дій, отримали одноразову грошову допомогу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ами підприємницької діяльності району ветеранам надаються знижки на товари та послуги. 86 ветеранів війни перебувають на обслуговуванні у відділенні соціальної допомоги вдома Комунальної установи «Територіальний центр соціального обслуговування (надання соціальних послуг) в Покровському районі» Криворізької міської ради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016 року 8 осіб з інвалідністю внаслідок війни отримали одноразову грошову допомогу на ремонт житлових приміщень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м з ти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лишаються невирішеними на державному рівні багато проблем ветеранів війни, а саме: не в повному обсязі виділяються кошти з державного бюджету на закупівлю санаторно-курортних путівок для ветеранів війни та осіб, на яких поширюється чинність Закону України «Про статус ветеранів війни, гарантії їх соціального захисту»;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едостатньо фінансується забезпечення ветеранів війни автомобілями, житло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раховуючи вищевикладене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ами України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ус ветеранів війни, гарантії їх соціального захисту»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«Про місцеве самоврядування в Україні», виконком районної в місті ради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нформацію про стан надання ветеранам війни допомоги в вирішенні питань соціального захисту взяти до відом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</w:t>
        <w:tab/>
        <w:t>Управлінню праці та соціального захисту населення виконкому районної в місті ради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п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довжити роботу щодо соціального захис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теранів війни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імей загиблих та померлих ветеранів війни, учасників бойових дій під час виконання військового обов’язку внаслідок агресії Російської Федерації проти України згідно з вимогами чинного законодавства, а саме: надання статусу особам з інвалідністю внаслідок війни та членам сімей загиблих (померлих) Захисників та Захисниць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єчасного нарахування компенсацій, оформлення пільг; </w:t>
      </w:r>
    </w:p>
    <w:p>
      <w:pPr>
        <w:pStyle w:val="Style19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проводити роз’яснювальну роботу з ветеранами війни, які брали участь в бойових діях у зв’язку з військовою агресією Російської Федерації проти України та членів сімей загиблих щодо забезпечення їх прав на соціальний захист.</w:t>
      </w:r>
    </w:p>
    <w:p>
      <w:pPr>
        <w:pStyle w:val="Style18"/>
        <w:tabs>
          <w:tab w:val="clear" w:pos="709"/>
          <w:tab w:val="left" w:pos="1134" w:leader="none"/>
        </w:tabs>
        <w:ind w:left="0" w:right="0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</w:t>
        <w:tab/>
        <w:t>Комунальній установі «Територіальний центр соціального обслуговування (надання соціальних послуг) в Покровському районі» КМР           продовжити роботу з виявлення немобільних ветеранів війни, які потребують сторонньої допомоги, забезпечити першочергове їх обслуговування вдома та в денному відділенні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567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>Відділу розвитку підприємництва виконкому районної в місті ради  сприяти здійсненню суб’єктами підприємницької діяльності району надання пільгового обслуговування ветеранів війн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5.</w:t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`язків.</w:t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/>
      </w:pPr>
      <w:r>
        <w:rPr>
          <w:lang w:val="uk-UA"/>
        </w:rPr>
        <w:t>Голова районної в місті ради                                          Андрій СОКОЛОВСЬКИЙ</w:t>
      </w:r>
      <w:r>
        <w:rPr>
          <w:sz w:val="20"/>
          <w:lang w:val="uk-UA" w:eastAsia="ar-S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Bookman Old Style" w:hAnsi="Bookman Old Style" w:eastAsia="Calibri" w:cs="Bookman Old Style"/>
      <w:sz w:val="26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6"/>
      <w:szCs w:val="22"/>
    </w:rPr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6"/>
      <w:szCs w:val="22"/>
      <w:lang w:val="ru-RU"/>
    </w:rPr>
  </w:style>
  <w:style w:type="character" w:styleId="Style16">
    <w:name w:val="Нижний колонтитул Знак"/>
    <w:qFormat/>
    <w:rPr>
      <w:rFonts w:ascii="Bookman Old Style" w:hAnsi="Bookman Old Style" w:cs="Bookman Old Style"/>
      <w:sz w:val="26"/>
      <w:szCs w:val="22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Цитата"/>
    <w:basedOn w:val="Normal"/>
    <w:qFormat/>
    <w:pPr>
      <w:widowControl w:val="false"/>
      <w:ind w:left="540" w:right="-1" w:hanging="540"/>
    </w:pPr>
    <w:rPr>
      <w:rFonts w:eastAsia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02:00Z</dcterms:created>
  <dc:creator>User</dc:creator>
  <dc:description/>
  <cp:keywords/>
  <dc:language>en-US</dc:language>
  <cp:lastModifiedBy>1</cp:lastModifiedBy>
  <cp:lastPrinted>2023-11-13T12:33:00Z</cp:lastPrinted>
  <dcterms:modified xsi:type="dcterms:W3CDTF">2023-11-16T09:26:00Z</dcterms:modified>
  <cp:revision>14</cp:revision>
  <dc:subject/>
  <dc:title> </dc:title>
</cp:coreProperties>
</file>