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571500</wp:posOffset>
                </wp:positionV>
                <wp:extent cx="456565" cy="640080"/>
                <wp:effectExtent l="762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92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92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92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848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92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96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848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9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05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864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8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2020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7052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7052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705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020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2020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70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-45pt;width:35.95pt;height:50.4pt" coordorigin="4440,-900" coordsize="719,1008">
                <v:rect id="shape_0" fillcolor="black" stroked="t" o:allowincell="f" style="position:absolute;left:4440;top:-893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40;top:-157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40;top:-157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468;top:-68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468;top:-68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44;top:-9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42;top:-9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797;top:-9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797;top:96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51;top:-68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51;top:-9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20;top:-157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20;top:-68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47;top:-893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47;top:-157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45;top:-900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47;top:-900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40;top:-900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50;top:-74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559;top:-76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50;top:-78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07;top:-702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07;top:-704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34;top:-617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34;top:-617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52;top:-417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675;top:-417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12;top:-403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50;top:-403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12;top:-331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12;top:-331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653;top:-294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50;top:-294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691;top:-285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691;top:-285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43;top:-270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43;top:-272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778;top:-270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780;top:-15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36;top:-285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34;top:-272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00;top:-294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00;top:-285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25;top:-331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25;top:-294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25;top:-403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46;top:-331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03;top:-417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25;top:-403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884;top:-617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878;top:-417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25;top:-702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25;top:-617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958;top:-76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957;top:-704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08;top:-74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08;top:-78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178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08;top:-178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50;top:-178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06;top:-8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683;top:-159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06;top:-81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683;top:-350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683;top:-159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50;top:-456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50;top:-350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766;top:-712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764;top:-76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766;top:-71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766;top:-794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766;top:-76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775;top:-808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775;top:-79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781;top:-808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781;top:-846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787;top:-794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787;top:-79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791;top:-76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791;top:-76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785;top:-712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791;top:-71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785;top:-456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09;top:-351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09;top:-351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856;top:-159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875;top:-159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787;top:-81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856;top:-81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787;top:1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71;top:-35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571;top:-35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25;top:-35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571;top:-35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975;top:-35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975;top:-35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29;top:-35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975;top:-35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80;top:-149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780;top:-149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780;top:5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780;top:-14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7"/>
        <w:jc w:val="center"/>
        <w:rPr/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12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I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блік громадян, </w:t>
        <w:br/>
        <w:t xml:space="preserve">які потребують поліпшення </w:t>
        <w:br/>
        <w:t xml:space="preserve">житлових умов, у виконавчому </w:t>
        <w:br/>
        <w:t>комітеті Кам’янської міської ради</w:t>
      </w:r>
    </w:p>
    <w:p>
      <w:pPr>
        <w:pStyle w:val="32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засідання </w:t>
        <w:br/>
        <w:t xml:space="preserve">від 18.07.2023 №6), відповідно до статей 34, 45, 46 Житлового кодексу України </w:t>
        <w:br/>
        <w:t xml:space="preserve">(зі змінами), пунктів 8, 13, 18, 19, 21, 26, 31, 37, 44–46 Правил обліку громадян, які потребують поліпшення житлових умов, і надання їм жилих приміщень </w:t>
        <w:br/>
        <w:t xml:space="preserve">в Українській РСР, затверджених постановою Ради Міністрів Української РСР </w:t>
        <w:br/>
        <w:t>і Укрпрофради від 11.12.1984 №470 (зі змінами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</w:t>
        <w:br/>
        <w:t xml:space="preserve">«Про статус ветеранів війни, гарантії їх соціального захисту», враховуючи рішення виконавчого комітету міської ради від 26.01.2022 №12 </w:t>
        <w:br/>
        <w:t xml:space="preserve">«Про затвердження Положення про облік громадян, які потребують поліпшення житлових умов, у виконавчому комітеті Кам’янської міської ради», керуючись підпунктом 2 пункту «а» статті 30, частиною 6 статті 59 Закону України </w:t>
        <w:br/>
        <w:t>«Про місцеве самоврядування в Україні», виконавчий комітет міської ради</w:t>
      </w:r>
    </w:p>
    <w:p>
      <w:pPr>
        <w:pStyle w:val="3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3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зяти на облік громадян, які потребують поліпшення житлових умов, у виконавчому комітеті Кам’янської міської ради громадя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яр Тетяну Олександрівну, **** р.н., склад сім’ї одна особа, </w:t>
        <w:br/>
        <w:t xml:space="preserve">має статус учасника бойових дій, внутрішньо переміщеної особи, включивши </w:t>
        <w:br/>
        <w:t>її до першочергового спи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навську Тетяну Валеріївну, **** р.н., склад сім’ї дві особи </w:t>
        <w:br/>
        <w:t xml:space="preserve">(вона, чоловік **** р.н.), з 12.01.2022 має статус учасника бойових дій, внутрішньо переміщеної особи, включивши </w:t>
        <w:br/>
        <w:t>її до першочергового спи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чикову Єлизавету Євгенівну, **** р.н., склад сім’ї одна особа, </w:t>
        <w:br/>
        <w:t xml:space="preserve">має статус дитини, позбавленої батьківського піклування, включивши </w:t>
        <w:br/>
        <w:t>її до позачергового спи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оздову Валерію Вячеславівну, ****р.н., склад сім’ї одна особа, має статус дитини, позбавленої батьківського піклування, включивши </w:t>
        <w:br/>
        <w:t>її до позачергового спи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сауленка Сергія Петровича, **** р.н., склад сім’ї чотири особи (він, дружина **** р.н., донька **** р.н., син ****р.н.), має статус учасника бойових дій, внутрішньо переміщеної особи, включивши його до першочергового спи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бірєва Артема Івановича, ****р.н., склад сім’ї три особи </w:t>
        <w:br/>
        <w:t>(він, дружина **** р.н., донька **** р.н.), має статус учасника бойових дій, внутрішньо переміщеної особи, включивши його до першочергового спис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нести зміни до облікових справ громадя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Мірошниченко Олександри Володимирівни, ***** р.н. зазначивши «Берелет Катерина Сергіївна» на підставі свідоцтва про зміну імені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Мостіки Руслана Олександровича, ****р.н., змінивши його склад сім’ї з однієї особи на три (він, дружина ****р.н., син **** р.н.) у зв’язку з одруження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обліку громадян, які потребують поліпшення житлових умов у виконавчому комітеті міської ради гр.Бугая Володимира Анатолійовича, </w:t>
        <w:br/>
        <w:t>**** р.н. у зв’язку з не поновленням документів особової справ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Відділу розподілу житлової площі міської ради внести відповідні зміни до облікових справ громадян, які потребують поліпшення житлових умов, </w:t>
        <w:br/>
        <w:t xml:space="preserve">у виконавчому комітеті Кам’янської міської ради згідно </w:t>
        <w:br/>
        <w:t>з пунктами 1.–3. цього рішення.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Андрій БІЛОУСОВ</w:t>
        <w:b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5" w:hanging="1125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character" w:styleId="Rvts9">
    <w:name w:val="rvts9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03:00Z</dcterms:created>
  <dc:creator>Infosys</dc:creator>
  <dc:description/>
  <cp:keywords/>
  <dc:language>en-US</dc:language>
  <cp:lastModifiedBy>user</cp:lastModifiedBy>
  <cp:lastPrinted>2023-07-21T10:20:00Z</cp:lastPrinted>
  <dcterms:modified xsi:type="dcterms:W3CDTF">2023-07-21T12:00:00Z</dcterms:modified>
  <cp:revision>11</cp:revision>
  <dc:subject/>
  <dc:title>Про облік громадян, які потребують</dc:title>
</cp:coreProperties>
</file>