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52070</wp:posOffset>
                </wp:positionV>
                <wp:extent cx="456565" cy="64008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4.1pt;width:35.95pt;height:50.45pt" coordorigin="4487,82" coordsize="719,1009">
                <v:rect id="shape_0" fillcolor="black" stroked="t" o:allowincell="f" style="position:absolute;left:4487;top:88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487;top:824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487;top:824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15;top:913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15;top:913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591;top:972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589;top:972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44;top:972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44;top:1078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098;top:913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098;top:972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67;top:824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67;top:913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194;top:88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194;top:824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92;top:82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194;top:82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487;top:82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97;top:239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06;top:221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597;top:199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54;top:279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54;top:277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81;top:364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81;top:364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699;top:564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23;top:564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59;top:578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697;top:578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59;top:650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59;top:65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00;top:687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697;top:687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38;top:696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38;top:696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790;top:711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790;top:709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25;top:711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27;top:82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84;top:696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81;top:709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47;top:687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47;top:696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72;top:650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72;top:687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72;top:578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994;top:65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50;top:564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72;top:578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31;top:364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25;top:564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72;top:279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72;top:364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05;top:221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04;top:277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55;top:239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55;top:199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8;top:803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55;top:803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597;top:803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53;top:900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30;top:822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53;top:900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30;top:631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30;top:822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797;top:525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797;top:631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13;top:269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12;top:221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13;top:26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13;top:187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13;top:217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22;top:173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22;top:185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28;top:173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28;top:135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34;top:187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34;top:185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38;top:221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38;top:217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33;top:269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38;top:26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33;top:525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56;top:630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56;top:630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03;top:822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22;top:82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34;top:900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03;top:900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34;top:983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8;top:628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18;top:628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72;top:628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18;top:628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22;top:628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22;top:628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76;top:628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22;top:628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27;top:832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27;top:832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27;top:987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27;top:83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ПРОЄКТ</w:t>
      </w:r>
    </w:p>
    <w:p>
      <w:pPr>
        <w:pStyle w:val="Heading7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7"/>
        <w:jc w:val="center"/>
        <w:rPr>
          <w:color w:val="000000"/>
          <w:szCs w:val="28"/>
        </w:rPr>
      </w:pPr>
      <w:r>
        <w:rPr>
          <w:szCs w:val="28"/>
        </w:rPr>
        <w:t>КАМ’ЯНСЬКА МIСЬКА РАДА</w:t>
      </w:r>
      <w:r>
        <w:rPr/>
        <w:t xml:space="preserve"> ДНІПРОПЕТРОВСЬКОЇ ОБЛАСТІ</w:t>
      </w:r>
      <w:r>
        <w:rPr>
          <w:szCs w:val="28"/>
        </w:rPr>
        <w:br/>
        <w:t>ВИКОНАВЧИЙ</w:t>
      </w:r>
      <w:r>
        <w:rPr>
          <w:color w:val="000000"/>
          <w:szCs w:val="28"/>
        </w:rPr>
        <w:t xml:space="preserve"> KOMITET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07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Р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pacing w:val="120"/>
          <w:sz w:val="32"/>
          <w:szCs w:val="32"/>
          <w:lang w:val="uk-UA"/>
        </w:rPr>
        <w:t>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_______________                                                             </w:t>
      </w:r>
      <w:r>
        <w:rPr>
          <w:rFonts w:cs="Times New Roman" w:ascii="Times New Roman" w:hAnsi="Times New Roman"/>
          <w:color w:val="FF0000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__________</w:t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житлової площі </w:t>
        <w:br/>
        <w:t xml:space="preserve">у гуртожитках комунальної </w:t>
        <w:br/>
        <w:t xml:space="preserve">власності Кам’янської міської </w:t>
        <w:br/>
        <w:t>територіальної громади</w:t>
      </w:r>
    </w:p>
    <w:p>
      <w:pPr>
        <w:pStyle w:val="32"/>
        <w:spacing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32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ропозиції громадської комісії з житлових питань </w:t>
        <w:br/>
        <w:t xml:space="preserve">при виконавчому комітеті Кам’янської міської ради (протокол засідання </w:t>
        <w:br/>
        <w:t>від 18.07.2023 №6), відповідно до ст.ст.47, 127, 128, 129 Житлового кодексу України, Положення про гуртожитки, що знаходяться у комунальній власності територіальної гром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.Кам’янського, затвердженого рішенням міської ради від 24.12.2019 №1683-39/VII, керуючись підпунктом 2 пункту «а» статті 30, частиною 6 статті 59 Закону України «Про місцеве самоврядування в Україні», виконавчий комітет міської ради</w:t>
      </w:r>
    </w:p>
    <w:p>
      <w:pPr>
        <w:pStyle w:val="32"/>
        <w:spacing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3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ати житлову площу у гуртожитках комунальної власності Кам’янської міської територіальної громади:</w:t>
      </w:r>
    </w:p>
    <w:p>
      <w:pPr>
        <w:pStyle w:val="3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00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У гуртожитку за адресою: вулиця Авдіївська, 99Б гр.Кулик Поліні Олександрівні, **** р.н. на склад сім’ї одна особа кімнату №**** житловою площею 11,8 кв.м. </w:t>
      </w:r>
    </w:p>
    <w:p>
      <w:pPr>
        <w:pStyle w:val="32"/>
        <w:tabs>
          <w:tab w:val="clear" w:pos="708"/>
          <w:tab w:val="left" w:pos="1080" w:leader="none"/>
          <w:tab w:val="left" w:pos="1146" w:leader="none"/>
          <w:tab w:val="left" w:pos="1200" w:leader="none"/>
        </w:tabs>
        <w:spacing w:before="0" w:after="0"/>
        <w:ind w:left="567" w:hanging="0"/>
        <w:jc w:val="both"/>
        <w:rPr/>
      </w:pPr>
      <w:r>
        <w:rPr>
          <w:bCs/>
          <w:sz w:val="28"/>
          <w:szCs w:val="28"/>
        </w:rPr>
        <w:t>1.2. У гуртожитку за адресою: вулиця Чарівна, 5: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2.1. Гр.Ладиковській Ідеї Володимирівні, **** р.н. на склад сім’ї одна особа кімнату №**** житловою площею 16,1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2.2. Гр.Бойку Анатолію Федоровичу, **** р.н. на склад сім’ї одна особа ліжко-місце у кімнаті №**** житловою площею 8,8 кв.м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Відмовити в наданні кімнати у гуртожитку комунальної власності Кам’янської міської територіальної громади гр.Щербаченко Юлії Едуардівні, ***** р.н. у зв’язку з тим, що відпали підстави надання кімнати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ділу розподілу житлової площі міської ради видати ордери</w:t>
        <w:br/>
        <w:t>на вселення у кімнати в гуртожитках згідно з пунктом 1. цього рішення.</w:t>
      </w:r>
    </w:p>
    <w:p>
      <w:pPr>
        <w:pStyle w:val="Style16"/>
        <w:tabs>
          <w:tab w:val="clear" w:pos="708"/>
          <w:tab w:val="left" w:pos="142" w:leader="none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, керуючого справами виконавчого комітету міської ради Колісніченко С.С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Андрій БІ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  <w:rPr>
        <w:rFonts w:cs="Times New Roman"/>
      </w:r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9"/>
        </w:tabs>
        <w:ind w:left="1059" w:hanging="492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lang w:val="ru-RU"/>
    </w:rPr>
  </w:style>
  <w:style w:type="character" w:styleId="7">
    <w:name w:val="Заголовок 7 Знак"/>
    <w:basedOn w:val="Style9"/>
    <w:qFormat/>
    <w:rPr>
      <w:rFonts w:ascii="Calibri" w:hAnsi="Calibri" w:cs="Times New Roman"/>
      <w:sz w:val="24"/>
      <w:szCs w:val="24"/>
      <w:lang w:val="ru-RU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basedOn w:val="Style9"/>
    <w:qFormat/>
    <w:rPr>
      <w:rFonts w:eastAsia="MS Mincho;ＭＳ 明朝" w:cs="Times New Roman"/>
      <w:sz w:val="16"/>
      <w:szCs w:val="16"/>
      <w:lang w:eastAsia="ja-JP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basedOn w:val="Style9"/>
    <w:qFormat/>
    <w:rPr>
      <w:rFonts w:ascii="Arial" w:hAnsi="Arial" w:cs="Times New Roman"/>
      <w:sz w:val="24"/>
      <w:lang w:val="ru-RU"/>
    </w:rPr>
  </w:style>
  <w:style w:type="character" w:styleId="Style12">
    <w:name w:val="Верхний колонтитул Знак"/>
    <w:basedOn w:val="Style9"/>
    <w:qFormat/>
    <w:rPr>
      <w:rFonts w:ascii="Arial" w:hAnsi="Arial" w:cs="Times New Roman"/>
      <w:sz w:val="24"/>
      <w:lang w:val="ru-RU"/>
    </w:rPr>
  </w:style>
  <w:style w:type="character" w:styleId="Style13">
    <w:name w:val="Нижний колонтитул Знак"/>
    <w:basedOn w:val="Style9"/>
    <w:qFormat/>
    <w:rPr>
      <w:rFonts w:ascii="Arial" w:hAnsi="Arial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MS Mincho;ＭＳ 明朝" w:cs="Times New Roman"/>
      <w:sz w:val="16"/>
      <w:szCs w:val="16"/>
      <w:lang w:val="uk-UA"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08" w:hanging="0"/>
      <w:jc w:val="both"/>
    </w:pPr>
    <w:rPr>
      <w:rFonts w:ascii="Times New Roman" w:hAnsi="Times New Roman" w:cs="Times New Roman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57:00Z</dcterms:created>
  <dc:creator>Infosys</dc:creator>
  <dc:description/>
  <cp:keywords/>
  <dc:language>en-US</dc:language>
  <cp:lastModifiedBy>user</cp:lastModifiedBy>
  <cp:lastPrinted>2023-05-16T11:04:00Z</cp:lastPrinted>
  <dcterms:modified xsi:type="dcterms:W3CDTF">2023-07-21T11:58:00Z</dcterms:modified>
  <cp:revision>4</cp:revision>
  <dc:subject/>
  <dc:title>Про надання житлової площі</dc:title>
</cp:coreProperties>
</file>