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554990</wp:posOffset>
                </wp:positionV>
                <wp:extent cx="456565" cy="640080"/>
                <wp:effectExtent l="762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848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96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9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05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864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7052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705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2020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-43.7pt;width:35.95pt;height:50.4pt" coordorigin="4440,-874" coordsize="719,1008">
                <v:rect id="shape_0" fillcolor="black" stroked="t" o:allowincell="f" style="position:absolute;left:4440;top:-867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40;top:-131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40;top:-131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468;top:-42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468;top:-42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44;top:16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42;top:16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797;top:16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797;top:122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51;top:-42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51;top:16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20;top:-131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20;top:-42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47;top:-867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47;top:-131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45;top:-87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47;top:-87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40;top:-87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50;top:-716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559;top:-734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50;top:-756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07;top:-676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07;top:-678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34;top:-59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34;top:-591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52;top:-391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675;top:-391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12;top:-377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50;top:-377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12;top:-305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12;top:-305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653;top:-268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50;top:-26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691;top:-259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691;top:-259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43;top:-244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43;top:-246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778;top:-244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780;top:-13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36;top:-259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34;top:-246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00;top:-268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00;top:-259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25;top:-305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25;top:-268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25;top:-377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46;top:-305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03;top:-391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25;top:-377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884;top:-59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878;top:-391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25;top:-676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25;top:-591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958;top:-734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957;top:-678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08;top:-716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08;top:-756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71;top:-152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08;top:-152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50;top:-152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06;top:-55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683;top:-133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06;top:-55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683;top:-324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683;top:-133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50;top:-430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50;top:-324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766;top:-686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764;top:-734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766;top:-68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766;top:-768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766;top:-738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775;top:-782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775;top:-770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781;top:-782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781;top:-820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787;top:-768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787;top:-770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791;top:-734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791;top:-738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785;top:-686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791;top:-68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785;top:-430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09;top:-325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09;top:-325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856;top:-133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875;top:-13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787;top:-55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856;top:-55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787;top:27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71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571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25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571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975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975;top:-327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29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975;top:-327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80;top:-12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780;top:-123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780;top:31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780;top:-123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ab/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Heading7"/>
        <w:jc w:val="center"/>
        <w:rPr>
          <w:color w:val="000000"/>
          <w:szCs w:val="28"/>
        </w:rPr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житлової </w:t>
        <w:br/>
        <w:t xml:space="preserve">площі з фонду житла </w:t>
        <w:br/>
        <w:t xml:space="preserve">для тимчасов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живання внутрішньо </w:t>
        <w:br/>
        <w:t>переміщених осі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</w:t>
        <w:br/>
        <w:t xml:space="preserve">від 18.07.2023 №6), відповідно до постанови Кабінету Міністрів України </w:t>
        <w:br/>
        <w:t xml:space="preserve">від 26.06.2019 №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</w:t>
        <w:br/>
        <w:t>для тимчасового проживання внутрішньо переміщених осіб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керуючись підпунктом 2 пункту «а» статті 30, частиною 6 статті 59 Закону України </w:t>
        <w:br/>
        <w:t>«Про місцеве самоврядування в Україні», виконавчий комітет міської ради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дати житлову площу з фонду житла для тимчасового проживання внутрішньо переміщених осіб за адресою: проспект Гімназичний, 61 громадянам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Шепеленку Андрію Олександровичу, ****р.н., склад сім’ї одна особа кімнату №**** житловою площею 8,8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Геворкіян Людмилі Михайлівні, **** р.н., склад сім’ї три особи (вона, син ***** р.н., онук **** р.н.) кімнату №37 житловою площею 15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Луньовій Марії Василівні, ****р.н., склад сім’ї дві особи (вона, співмешканець **** р.н.) кімнату №**** житловою площею 14,9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імберьовій Анастасії Юріївні, ****р.н., склад сім’ї три особи (вона, чоловік ***** р.н., донька **** р.н.) кімнату №****житловою площею 17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авленко Анні Василівні, ***** р.н., склад сім’ї одна особа кімнату №**** житловою площею 9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едосівій Тетяні Миколаївні, ***** р.н., склад сім’ї одна особа кімнату №**** житловою площею 9,9 кв.м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вітличній Марині Костянтинівні, ***** р.н., склад сім’ї три особи (вона, чоловік ***** р.н., син **** р.н.) кімнату №**** житловою площею 18,1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айлер Вадиму Євгенійовичу, **** р.н., склад сім’ї три особи (він, дружина ***** р.н., донька **** р.н.) кімнату №*** житловою площею 18,7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ужному Валерію Михайловичу, **** р.н., склад сім’ї дві особи (він, дружина **** р.н.) кімнату №**** житловою площею 15,2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осіній Яні Володимирівні, ****р.н., склад сім’ї три особи (вона, чоловік ***** р.н., син **** р.н.) кімнату №**** житловою площею 19,0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уріненко Олені Олександрівні, ****р.н., склад сім’ї дві особи (вона, чоловік **** р.н.) кімнату №**** житловою площею 11,0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ітліну Ігорю Вікторовичу, **** р.н., склад сім’ї одна особа кімнату №**** житловою площею 9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апаціні Олександру Дмитровичу, ***** р.н., склад сім’ї одна особа кімнату №**** житловою площею 9,7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ереденковій Світлані Миколаївні, ***** р.н., склад сім’ї дві особи (вона, чоловік ***** р.н.) кімнату </w:t>
        <w:br/>
        <w:t>№90 житловою площею 15,6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остовому Анатолію Миколайовиччу, ***** р.н., склад сім’ї дві особи (він, дружина ***** р.н.) кімнату </w:t>
        <w:br/>
        <w:t>№**** житловою площею 15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ереденковій Тетяні Володимирівні, **** р.н., склад сім’ї три особи (вона, чоловік **** р.н., син **** р.н.) кімнату №**** житловою площею 18,1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Яківцю Ігорю Вікторовичу, ****р.н., склад сім’ї три особи </w:t>
        <w:br/>
        <w:t>(він, дружина *****.н., син **** р.н.) кімнату №*** житловою площею 18,1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аржевському Анатолію Григоровичу, **** р.н., склад сім’ї три особи (він, дружина ***** р.н., донька **** р.н.) кімнату №**** житловою площею 15,6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елешко Оксані Валеріївні, **** р.н., склад сім’ї дві особи (вона, чоловік ***р.н.) кімнату №**** житловою площею 11,6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ужйовій Нелі Миколаївні, ****р.н., склад сім’ї одна особа кімнату №*** житловою площею 9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еменову Вячеславу Віталійовичу, **** р.н., склад сім’ї одна особа кімнату №**** житловою площею 9,9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ойку Олександру Володимировичу, *****р.н., склад сім’ї одна особа кімнату №**** житловою площею 9,9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Горкунову Костянтину Юрійовичу, **** р.н.. склад сім’ї дві особи (він, дружина **** р.н.) кімнату </w:t>
        <w:br/>
        <w:t>№**** житловою площею 10,9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ихайличенко Наталії Олександрівні, ****р.н., склад сім’ї одна особа кімнату №**** житловою площею 10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качук Любові Олексіївні, **** р.н., склад сім’ї дві особи (вона, чоловік ***** р.н.) кімнату №***** житловою площею 10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Четверьовій Оксані Владиславівні, ***** р.н., склад сім’ї одна особа кімнату №**** житловою площею 8,7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Щербаченку Віталію Павловичу, ***** р.н., склад сім’ї дві особи (він, дружина ***** р.н.) кімнату №**** житловою площею 11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айлер Яні Валентинівні. ***** р.н., склад сім’ї дві особи (вона, чоловік ***** р.н.) кімнату №**** житловою площею </w:t>
        <w:br/>
        <w:t>15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асильєвій Ользі Іванівні, **** р.н., склад сім’ї одна особа кімнату №**** житловою площею 10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Іванову Петру Валерійовичу, *****р.н., склад сім’ї дві особи (він, брат **** р.н.) кімнату №**** житловою площею </w:t>
        <w:br/>
        <w:t>15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ук’яновій Раїсі Іванівні, **** р.н., склад одна особа кімнату </w:t>
        <w:br/>
        <w:t>№**** житловою площею 11,1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арасовій Альоні Вікторівні, **** р.н., склад сім’ї дві особ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она, чоловік **** р.н.) кімнату №****житловою площею 11,8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оменко Юлії Олексіївні, *** р.н., склад сім’ї три особи (вона, чоловік ***** р.н., донька **** р.н.) кімнату №**** житловою площею 16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иковій Олені Миколаївні, *****р.н., склад сім’ї одна особа кімнату №**** житловою площею 10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Башану Віктору Вікторовичу, **** р.н., склад сім’ї три особи </w:t>
        <w:br/>
        <w:t>(він, дружина ***** р.н., донька **** р.н.) кімнату №**** житловою площею 18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ашан Валентині Петрівні, **** р.н., склад сім’ї три особи (вона, онука ***** р.н., онука ****р.н.) кімнату №**** житловою площею 17,8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Щепкіну Андрію Володимировичу, **** р.н., склад сім’ї дві особи (він, дружина **** р.н.) кімнату №**** житловою площею 10,7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Ливаді Вадиму Валентиновичу, **** р.н., склад сім’ї одна особа кімнату №**** житловою площею 11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авлюк Ірині Іванівні,**** р.н., склад сім’ї одна особа кімнату №**** житловою площею 8,8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Луговому Сергію Олександровичу, **** р.н., склад сім’ї одна особа кімнату №**** житловою площею 8,6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іваковій Тетяні Валентинівні, **** р.н., склад сім’ї одна особа кімнату №**** житловою площею 9,7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ухановій Вірі Луківні, ****р.н., склад сім’ї дві особи (вона, співмешканець **** р.н.) кімнату </w:t>
        <w:br/>
        <w:t>№**** житловою площею 14,0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анову Андрію Леонідовичу, ****р.н., склад сім’ї дві особи (він, мати **** р.н.) кімнату №**** житловою площею </w:t>
        <w:br/>
        <w:t>15,2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ижаєву Олександру Михайловичу, **** р.н., склад сім’ї одна особа ліжко-місце у кімнаті №**** житловою площею 7,3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ловйову Вадиму Миколайовичу, **** р.н., склад сім’ї дві особи (він, племінник **** р.н.) кімнату </w:t>
        <w:br/>
        <w:t>№**** житловою площею 9,4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ихальченко Аліні Олексіївні, *** р.н., склад сім’ї дві особи (вона, мати **** р.н.) кімнату №8 житловою площею 9,5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уболєвій Світлані Євгенівні, **** р.н., склад сім’ї дві особи (вона, син **** р.н.) кімнату №**** житловою площею 10,3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єрцанову Олександру Миколайовичу, **** р.н., склад сім’ї дві особи (він, мати **** р.н.) кімнату №**** житловою площею 10,6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Горбун Анеті Василівні, ****р.н., склад сім’ї дві особи (вона, чоловік **** р.н.) кімнату №**** житловою площею </w:t>
        <w:br/>
        <w:t>10,1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/>
      </w:pPr>
      <w:r>
        <w:rPr>
          <w:sz w:val="28"/>
          <w:szCs w:val="28"/>
        </w:rPr>
        <w:t>Верцановій Тетяні Миколаївні, **** р.н., склад сім’ї дві особи (вона, онука **** р.н.) кімнату №**** житловою площею 15,0 кв.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ind w:left="0" w:firstLine="567"/>
        <w:rPr/>
      </w:pPr>
      <w:r>
        <w:rPr>
          <w:sz w:val="28"/>
          <w:szCs w:val="28"/>
        </w:rPr>
        <w:t>Мітліній Валентині Анатоліївні, ****р.н., склад сім’ї одна особа кімнату №**** житловою площею 10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громадян та їх родини з обліку громадян, які потребують надання житлового приміщення з фонду тимчасового проживання </w:t>
        <w:br/>
        <w:t xml:space="preserve">для внутрішньо переміщених осіб у зв’язку із наданням житлового приміщення згідно з пунктом 1.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ділу розподілу житлової площі міської ради видати ордери </w:t>
        <w:br/>
        <w:t xml:space="preserve">на вселення у житлові приміщення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відповідні зміни до облікових спра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 з пунктами 1.–2. ць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Андрій БІ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9"/>
    <w:rPr>
      <w:rFonts w:cs="Times New Roman"/>
    </w:rPr>
  </w:style>
  <w:style w:type="character" w:styleId="Rvts9">
    <w:name w:val="rvts9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36:00Z</dcterms:created>
  <dc:creator>Infosys</dc:creator>
  <dc:description/>
  <cp:keywords/>
  <dc:language>en-US</dc:language>
  <cp:lastModifiedBy>user</cp:lastModifiedBy>
  <cp:lastPrinted>2023-07-21T10:54:00Z</cp:lastPrinted>
  <dcterms:modified xsi:type="dcterms:W3CDTF">2023-07-21T12:13:00Z</dcterms:modified>
  <cp:revision>9</cp:revision>
  <dc:subject/>
  <dc:title>Про облік громадян, які потребують</dc:title>
</cp:coreProperties>
</file>