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6198625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***, *** року народження, про надання дозволу на зняття та реєстрацію місця проживання недієздатної *** *** ***, а саме: зняття з реєстрації місця проживання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її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26.06.2024 №13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її місця проживання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 після реєстрації місця проживання її підопічної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її реєстрацію за адресою: 50023, Дніпропетровська область, м. Кривий Ріг, 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повнолітні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7-23T11:45:00Z</dcterms:modified>
  <cp:revision>17</cp:revision>
  <dc:subject/>
  <dc:title>Про дачу згоди (дозволу)</dc:title>
</cp:coreProperties>
</file>