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-1134" w:firstLine="709"/>
        <w:jc w:val="center"/>
        <w:rPr>
          <w:b/>
          <w:b/>
          <w:sz w:val="10"/>
          <w:szCs w:val="10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83571170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І Ш Е Н Н 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701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Про призначення та реєстрацію *** *** *** помічником фізичній дієздатній особ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аяву *** *** ***, *** року народження, який є особою з інвалідністю *** групи внаслідок професійного захворювання безстроково, зареєстрованого за адресою: 50106, м. Кривий Ріг, мкр. ***, буд. ***, кв. ***, щодо призначення йому помічника *** *** ***, *** року народження, який зареєстрований за адресою: 03057, м. Київ, Солом’янський район,                пров. ***, буд. ***, ураховуючи протокол засідання ради опіки та піклування при виконкомі Покровської районної в місті ради з питань захисту прав дорослих недієздатних або обмежених у дієздатності осіб від 10.07.2024 №14; відповідно до ст. 78 Цивільного кодексу України, рішення Криворізької міської ради від 31.03.2016 №381 «Про обсяг і межі повноважень районних у місті рад та їх виконавчих органів», зі змінами;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ити *** *** ***, *** року народження, помічником фізичній дієздатній особі *** *** ***, ***  року народження, який за станом здоров’я не може самостійно здійснювати свої права та виконувати обов’язк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ровести реєстрацію помічника фізичній дієздатній особі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раду опіки та піклування при виконкомі Покровської районної в місті ради з питань захисту прав дорослих недієздатних або обмежених у дієздатності осіб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6300" w:leader="none"/>
          <w:tab w:val="left" w:pos="6480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6300" w:leader="none"/>
          <w:tab w:val="left" w:pos="6480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Голова районної в місті ради                                         Андрій СОКОЛОВСЬКИЙ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** - </w:t>
      </w:r>
      <w:r>
        <w:rPr>
          <w:sz w:val="22"/>
          <w:szCs w:val="22"/>
          <w:lang w:val="uk-UA"/>
        </w:rPr>
        <w:t>конфіденційна інформаці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0:25:00Z</dcterms:created>
  <dc:creator>XTreme</dc:creator>
  <dc:description/>
  <cp:keywords/>
  <dc:language>en-US</dc:language>
  <cp:lastModifiedBy>1</cp:lastModifiedBy>
  <cp:lastPrinted>2024-04-09T09:37:00Z</cp:lastPrinted>
  <dcterms:modified xsi:type="dcterms:W3CDTF">2024-07-23T11:40:00Z</dcterms:modified>
  <cp:revision>8</cp:revision>
  <dc:subject/>
  <dc:title>Про дачу згоди (дозволу)</dc:title>
</cp:coreProperties>
</file>