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140442631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50</w:t>
            </w:r>
          </w:p>
        </w:tc>
      </w:tr>
    </w:tbl>
    <w:p>
      <w:pPr>
        <w:pStyle w:val="Normal"/>
        <w:ind w:right="4818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pacing w:val="100"/>
          <w:szCs w:val="28"/>
        </w:rPr>
      </w:pPr>
      <w:r>
        <w:rPr>
          <w:b/>
          <w:i/>
          <w:szCs w:val="28"/>
        </w:rPr>
        <w:t xml:space="preserve">Про створення прийомної сім’ї </w:t>
      </w:r>
      <w:r>
        <w:rPr>
          <w:b/>
          <w:i/>
          <w:szCs w:val="28"/>
          <w:lang w:val="ru-RU"/>
        </w:rPr>
        <w:t xml:space="preserve"> *** *** ***</w:t>
      </w:r>
      <w:r>
        <w:rPr>
          <w:b/>
          <w:i/>
          <w:szCs w:val="28"/>
        </w:rPr>
        <w:t xml:space="preserve">  і</w:t>
      </w:r>
      <w:r>
        <w:rPr>
          <w:b/>
          <w:i/>
          <w:spacing w:val="100"/>
          <w:szCs w:val="28"/>
          <w:lang w:val="ru-RU"/>
        </w:rPr>
        <w:t xml:space="preserve"> </w:t>
      </w:r>
      <w:r>
        <w:rPr>
          <w:b/>
          <w:i/>
          <w:szCs w:val="28"/>
        </w:rPr>
        <w:t>влашту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на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спільне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проживання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та</w:t>
      </w:r>
      <w:r>
        <w:rPr>
          <w:b/>
          <w:i/>
          <w:szCs w:val="28"/>
          <w:lang w:val="ru-RU"/>
        </w:rPr>
        <w:t xml:space="preserve">   </w:t>
      </w:r>
      <w:r>
        <w:rPr>
          <w:b/>
          <w:i/>
          <w:szCs w:val="28"/>
        </w:rPr>
        <w:t xml:space="preserve"> вихов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*** *** ***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pacing w:val="100"/>
          <w:szCs w:val="28"/>
        </w:rPr>
      </w:pPr>
      <w:r>
        <w:rPr>
          <w:b/>
          <w:i/>
          <w:spacing w:val="100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раховуючи рекомендації Дніпропетровського обласного центру соціальних служб від 12.07.2023 №171-23 про включення до Єдиного електронного банку даних про дітей-сиріт та дітей, позбавлених батьківського піклування, і сім’ї потенційних усиновлювачів, опікунів, піклувальників, прийомних батьків, батьків-вихователів *** *** ***,  *** року народження (паспорт №***, виданий 07.12.2020, орган, що видав 1227), яка проживає  за  адресою: м. Кривий Ріг,  б-р ***, буд. ***, кв.***, витяг з протоколу засідання комісії з питань захисту прав дитини в Покровському районі від 06.12.2023 №25, розглянувши висновок служби у справах дітей виконкому Покровської районної в місті ради  від 31.07.2023 №1732  про можливість *** *** *** бути прийомною матір’ю, керуючись Постановою Кабінету Міністрів України  від 26 квітня   2002 року №565 «Про затвердження Положення про прийомну сім’ю», зі змінами, Законами України «Про забезпечення організаційно-правових умов соціального захисту дітей-сиріт та дітей, позбавлених батьківського піклування», 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Створити з 18.12.2023 на базі родини *** *** ***  прийомну сім’ю за адресою: м. Кривий Ріг,  б-р ***, буд. ***, кв. ***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Улаштувати з 18.12.2023 до цієї сім’ї для спільного проживання та виховання дитину, позбавлену батьківського піклування, *** *** ***, *** року народження, місце народження якої – м.Кривий Ріг, Дніпропетровська область; мати *** *** *** та батько *** *** *** позбавлені батьківських прав (рішення Жовтневого  районного суду   м. Кривого Рогу    від 06.09.2021  №212/1882/21 2/212/1839/21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Персональну відповідальність за життя, здоров’я, фізичний та психічний розвиток дитини *** *** *** покласти на прийомну матір *** *** ***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 xml:space="preserve">4. Службі у справах дітей виконкому районної в місті ради: </w:t>
      </w:r>
    </w:p>
    <w:p>
      <w:pPr>
        <w:pStyle w:val="HTML1"/>
        <w:numPr>
          <w:ilvl w:val="0"/>
          <w:numId w:val="0"/>
        </w:numPr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 протягом 2</w:t>
      </w:r>
      <w:r>
        <w:rPr>
          <w:rFonts w:cs="Times New Roman" w:ascii="Times New Roman" w:hAnsi="Times New Roman"/>
          <w:sz w:val="28"/>
          <w:szCs w:val="28"/>
          <w:lang w:val="uk-UA"/>
        </w:rPr>
        <w:t>-х</w:t>
      </w:r>
      <w:r>
        <w:rPr>
          <w:rFonts w:cs="Times New Roman" w:ascii="Times New Roman" w:hAnsi="Times New Roman"/>
          <w:sz w:val="28"/>
          <w:szCs w:val="28"/>
        </w:rPr>
        <w:t xml:space="preserve"> днів після прийняття рішення виконком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ої в місті ради підготувати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лаштування дитини на виховання та спільне проживання у прийомній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4.2 передати повний пакет документів на дитину прийомній матері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4.3 здійснювати контроль за умовами проживання та виховання дитини в прийомній сім’ї;</w:t>
      </w:r>
    </w:p>
    <w:p>
      <w:pPr>
        <w:pStyle w:val="Normal"/>
        <w:ind w:firstLine="720"/>
        <w:jc w:val="both"/>
        <w:rPr/>
      </w:pPr>
      <w:r>
        <w:rPr>
          <w:szCs w:val="28"/>
        </w:rPr>
        <w:t>4.4 готувати щоквартально та щорічно інформацію (звіт) про умови утримання і виховання дитини, позбавленої батьківського піклування, яка виховується в прийомній сім’ї.</w:t>
      </w:r>
    </w:p>
    <w:p>
      <w:pPr>
        <w:pStyle w:val="Normal"/>
        <w:ind w:firstLine="720"/>
        <w:jc w:val="both"/>
        <w:rPr/>
      </w:pPr>
      <w:r>
        <w:rPr>
          <w:szCs w:val="28"/>
        </w:rPr>
        <w:t>5. Рекомендувати Криворізькому міському центру соціальних служб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1  закріпити за прийомною сім’єю соціального працівник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5.2 забезпечити соціальний супровід, надавати комплекс послуг, спрямованих на створення належних умов функціонування прийомної сім’ї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5.3 щоквартально та щорічно надавати службі у справах дітей виконкому районної в місті ради інформацію (звіт) про ефективність функціонування прийомної сім’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6. Головному лікарю КНП «Центр первинної медико-санітарної допомоги №3»</w:t>
      </w:r>
      <w:r>
        <w:rPr>
          <w:szCs w:val="28"/>
          <w:lang w:val="ru-RU"/>
        </w:rPr>
        <w:t xml:space="preserve"> </w:t>
      </w:r>
      <w:r>
        <w:rPr>
          <w:szCs w:val="28"/>
        </w:rPr>
        <w:t>КМР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1  закріпити за дитиною дільничного лікар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6.2 забезпечити проходження медичного огляду дитиною двічі на рік та здійснення за нею диспансерного нагляду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  <w:t>6.3 щоквартально та щорічно надавати службі у справах дітей виконкому районної в місті ради інформацію (звіт)   про стан здоров’я дитини, дотримання прийомною матір</w:t>
      </w:r>
      <w:r>
        <w:rPr>
          <w:szCs w:val="28"/>
          <w:lang w:val="ru-RU"/>
        </w:rPr>
        <w:t>’</w:t>
      </w:r>
      <w:r>
        <w:rPr>
          <w:szCs w:val="28"/>
        </w:rPr>
        <w:t>ю рекомендацій лікаря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7</w:t>
      </w:r>
      <w:r>
        <w:rPr>
          <w:szCs w:val="28"/>
        </w:rPr>
        <w:t>. Управлінню праці та соціального захисту населення виконкому районної в місті ради:</w:t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>7</w:t>
      </w:r>
      <w:r>
        <w:rPr>
          <w:szCs w:val="28"/>
        </w:rPr>
        <w:t>.1 здійснювати призначення і виплату державної соціальної допомоги на дитину, грошового забезпечення прийомній матері в межах видатків, передбачених у державному бюджеті;</w:t>
      </w:r>
    </w:p>
    <w:p>
      <w:pPr>
        <w:pStyle w:val="Normal"/>
        <w:ind w:firstLine="720"/>
        <w:jc w:val="both"/>
        <w:rPr/>
      </w:pPr>
      <w:r>
        <w:rPr>
          <w:szCs w:val="28"/>
        </w:rPr>
        <w:t>7.2 здійснювати зазначені виплати на дитину та грошове забезпечення прийомній матері щомісяця, до 20 числа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Cs w:val="28"/>
        </w:rPr>
        <w:t>7.3 надавати службі у справах дітей виконкому районної в місті ради щомісячний звіт про здійснення виплат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8. Відділу освіти виконкому районної в місті ради:</w:t>
      </w:r>
    </w:p>
    <w:p>
      <w:pPr>
        <w:pStyle w:val="Normal"/>
        <w:ind w:firstLine="540"/>
        <w:jc w:val="both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8.1 забезпечити право дитини на здобуття загальної середньої освіти, а у разі   потреби - індивідуального навчанн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8.2 щоквартально та щорічно  надавати службі у справах дітей виконкому районної в місті ради інформацію (звіт)  про рівень розвитку та знань дитини, наявність шкільного одягу та шкільного приладдя, систематичність відвідування уроків та своєчасність і якість виконання домашніх завдань, відвідування дитиною гуртків, секцій, позашкільних заходів, участь прийомної матері у вихованні дити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9. Відділу  у справах сім’ї, молоді та спорту виконкому районної в місті ради  забезпечувати щорічне пільгове оздоровлення дитини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Рекомендувати відділенню поліції №3 Криворізького районного управління поліції ГУНП в Дніпропетровській області надавати щоквартально та щорічно до служби у справах дітей виконкому районної в місті ради інформацію (звіт) про відсутність проявів асоціальної поведінки  дитини, яка виховуються в прийомній сім’ї, та негативного відношення прийомної матері стосовно неї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Docdata">
    <w:name w:val="docdata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1</cp:lastModifiedBy>
  <cp:lastPrinted>2021-06-04T09:56:00Z</cp:lastPrinted>
  <dcterms:modified xsi:type="dcterms:W3CDTF">2023-12-18T09:41:00Z</dcterms:modified>
  <cp:revision>133</cp:revision>
  <dc:subject/>
  <dc:title> </dc:title>
</cp:coreProperties>
</file>