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чергового засідання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Покровської районної в місті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29</w:t>
      </w:r>
      <w:r>
        <w:rPr>
          <w:i/>
          <w:sz w:val="28"/>
          <w:szCs w:val="28"/>
          <w:lang w:val="uk-UA"/>
        </w:rPr>
        <w:t xml:space="preserve"> грудня 2023  року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109"/>
      </w:tblGrid>
      <w:tr>
        <w:trPr>
          <w:trHeight w:val="613" w:hRule="atLeast"/>
        </w:trPr>
        <w:tc>
          <w:tcPr>
            <w:tcW w:w="2672" w:type="dxa"/>
            <w:tcBorders/>
          </w:tcPr>
          <w:p>
            <w:pPr>
              <w:pStyle w:val="Normal"/>
              <w:ind w:firstLine="24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.00 – 10.15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итання,   унесені    на  розгляд   управлінням,  службами  та відділами виконкому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37"/>
      </w:tblGrid>
      <w:tr>
        <w:trPr/>
        <w:tc>
          <w:tcPr>
            <w:tcW w:w="851" w:type="dxa"/>
            <w:tcBorders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еруючий справами виконкому районної в місті ради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43 від 14.12.202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трату статусу дитини, позбавленої батьківського піклування, малолітнім *** *** *** та припинення над ним опі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44 від 14.12.202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/>
            </w:pPr>
            <w:bookmarkStart w:id="0" w:name="_Hlk96934096"/>
            <w:r>
              <w:rPr>
                <w:sz w:val="28"/>
                <w:szCs w:val="28"/>
                <w:lang w:val="uk-UA"/>
              </w:rPr>
              <w:t xml:space="preserve">Про </w:t>
            </w:r>
            <w:bookmarkEnd w:id="0"/>
            <w:r>
              <w:rPr>
                <w:sz w:val="28"/>
                <w:szCs w:val="28"/>
                <w:lang w:val="uk-UA"/>
              </w:rPr>
              <w:t xml:space="preserve">коригування адреси об’єкта, що будується (на підставі проектної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ї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45 від 19.12.202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46 від 21.12.202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47 від 21.12.202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48 від 21.12.2023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алення зелених насадж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49 від 21.12.2023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50 від 22.12.2023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1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2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3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4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5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6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 xml:space="preserve">*** *** ***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7 від 22.12.2023)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58 від 22.12.2023)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59 від 22.12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60 від 22.12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bCs/>
                <w:iCs/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61 від 22.12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rPr>
                <w:bCs/>
                <w:iCs/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62 від 22.12.2023)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63 від 22.12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, </w:t>
            </w:r>
            <w:r>
              <w:rPr>
                <w:sz w:val="28"/>
                <w:szCs w:val="28"/>
                <w:lang w:val="uk-UA"/>
              </w:rPr>
              <w:t>*** *** ***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64 від 22.12.2023)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i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3780" w:leader="none"/>
                <w:tab w:val="left" w:pos="4860" w:leader="none"/>
                <w:tab w:val="left" w:pos="5220" w:leader="none"/>
              </w:tabs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реєстрацію народження дитини,   покинутої в КНП   «Криворізький перинатальний центр зі стаціонаром» КМР 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65 від 22.12.2023)</w:t>
            </w:r>
          </w:p>
          <w:p>
            <w:pPr>
              <w:pStyle w:val="Style16"/>
              <w:tabs>
                <w:tab w:val="clear" w:pos="708"/>
                <w:tab w:val="left" w:pos="176" w:leader="none"/>
                <w:tab w:val="left" w:pos="1134" w:leader="none"/>
              </w:tabs>
              <w:ind w:left="34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ипинення опіки над *** *** ***  та передачу дитини на виховання матері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66 від 22.12.2023) 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исвоєння адреси об’єкту нерухомого майна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67 від 26.12.2023)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адреси об’єкту нерухомого май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68 від 26.12.2023)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адреси об’єкту нерухомого май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69 від 26.12.2023) </w:t>
            </w:r>
          </w:p>
          <w:p>
            <w:pPr>
              <w:pStyle w:val="Normal"/>
              <w:ind w:right="-5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70 від 26.12.2023)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утворення тимчасової комісії з питань визначення стану зелених насаджень та їх відновної вартості й затвердження її складу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№1071 від 26.12.2023)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мову в передачі житла у приватну власність громадян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72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зяття на облік громадян, які потребують поліпшення житлових умов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73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договорів найму жилих приміщень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74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житла у приватну (спільну часткову) власність громадян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75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жилого приміщення 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76 від 27.12.2023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жилої площі в гуртожитку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77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 втрату чинності рішення виконкому районної в місті ради від 23.11.2023 №906 «</w:t>
            </w:r>
            <w:r>
              <w:rPr>
                <w:color w:val="000000"/>
                <w:sz w:val="28"/>
                <w:szCs w:val="28"/>
              </w:rPr>
              <w:t>Про затвердження подання про можливість призначення Дубяги Вікторії Василівни опікуном над повнолітньою недієздатною особо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78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16" w:hRule="atLeast"/>
        </w:trPr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ння про можливість призначення Балашова Олександра Анатолійовича опікуном над повнолітньою недієздатною особою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79 від 27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кому Покровської районної ради від 26.12.2023 №1068 «Про присвоєння адреси об’єкту нерухомого майна»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80 від 29.12.2023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  <w:shd w:fill="FFFFFF" w:val="clear"/>
                <w:lang w:val="uk-UA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виконкому Покровської районної ради від 26.12.2023 №1067 «Про присвоєння адреси об’єкту нерухомого майна»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1081 від 29.12.2023)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lang w:val="uk-UA"/>
    </w:rPr>
  </w:style>
  <w:style w:type="character" w:styleId="WW8Num5z0">
    <w:name w:val="WW8Num5z0"/>
    <w:qFormat/>
    <w:rPr>
      <w:color w:val="FF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basedOn w:val="Style9"/>
    <w:qFormat/>
    <w:rPr>
      <w:sz w:val="28"/>
      <w:szCs w:val="24"/>
      <w:lang w:val="uk-UA"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basedOn w:val="Style9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5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37:00Z</dcterms:created>
  <dc:creator>user</dc:creator>
  <dc:description/>
  <cp:keywords/>
  <dc:language>en-US</dc:language>
  <cp:lastModifiedBy>1</cp:lastModifiedBy>
  <cp:lastPrinted>2024-01-04T09:44:00Z</cp:lastPrinted>
  <dcterms:modified xsi:type="dcterms:W3CDTF">2024-01-04T09:08:00Z</dcterms:modified>
  <cp:revision>29</cp:revision>
  <dc:subject/>
  <dc:title>Призвіще</dc:title>
</cp:coreProperties>
</file>