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512530706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rPr>
          <w:spacing w:val="100"/>
          <w:szCs w:val="28"/>
        </w:rPr>
      </w:pPr>
      <w:r>
        <w:rPr>
          <w:spacing w:val="1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0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firstLine="567"/>
              <w:jc w:val="both"/>
              <w:rPr>
                <w:b/>
                <w:b/>
                <w:spacing w:val="100"/>
                <w:sz w:val="20"/>
                <w:lang w:eastAsia="en-US"/>
              </w:rPr>
            </w:pPr>
            <w:r>
              <w:rPr>
                <w:lang w:eastAsia="en-US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5102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5670" w:leader="none"/>
        </w:tabs>
        <w:ind w:right="5102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5670" w:leader="none"/>
        </w:tabs>
        <w:ind w:right="510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ибуття *** *** *** з дитячого будинку сімейного типу *** *** *** та *** *** ***</w:t>
      </w:r>
    </w:p>
    <w:p>
      <w:pPr>
        <w:pStyle w:val="Normal"/>
        <w:tabs>
          <w:tab w:val="clear" w:pos="708"/>
          <w:tab w:val="left" w:pos="5670" w:leader="none"/>
        </w:tabs>
        <w:ind w:right="510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510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Розглянувши заяви дитини-вихованки *** *** *** та батьків-вихователів  *** *** *** та *** *** ***,  які мешкають за адресою: м. Кривий Ріг, вул. ***, буд. ***, тимчасово перебувають в евакуації в Польщі, про виведення з дитячого будинку сімейного типу *** *** ***, *** року народження,   у зв’язку з  небажанням дитини проживати в родині та бажанням бути зарахованою до державного закладу на повне державне забезпечення, ураховуючи рішення виконкому Покровської районної в місті ради   від 20.11.2019 №514 «Про довлаштування *** *** ***, *** *** ***,  *** *** ***  до дитячого будинку сімейного типу *** *** *** та *** *** ***», протокол засідання комісії з питань захисту прав дитини в Покровському районі  від 16.01.2024 №2, керуючись Постановою Кабінету Міністрів України  від 26 квітня 2002 року  №564  «Про затвердження Положення про дитячий будинок сімейного типу», Законом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Вивести з 22.01.202</w:t>
      </w:r>
      <w:r>
        <w:rPr>
          <w:szCs w:val="28"/>
          <w:lang w:val="ru-RU"/>
        </w:rPr>
        <w:t>4</w:t>
      </w:r>
      <w:r>
        <w:rPr>
          <w:szCs w:val="28"/>
        </w:rPr>
        <w:t xml:space="preserve"> *** *** ***, *** року народження, з дитячого будинку сімейного типу *** *** *** та *** *** ***, у зв’язку з  небажанням дитини проживати в родині та бажанням бути зарахованою до державного закладу на повне державне забезпечення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2. </w:t>
      </w:r>
      <w:r>
        <w:rPr>
          <w:szCs w:val="28"/>
          <w:lang w:val="ru-RU"/>
        </w:rPr>
        <w:t>Зазначене</w:t>
      </w:r>
      <w:r>
        <w:rPr>
          <w:szCs w:val="28"/>
        </w:rPr>
        <w:t xml:space="preserve"> рішення направити</w:t>
      </w:r>
      <w:r>
        <w:rPr>
          <w:szCs w:val="28"/>
          <w:lang w:val="ru-RU"/>
        </w:rPr>
        <w:t xml:space="preserve"> до</w:t>
      </w:r>
      <w:r>
        <w:rPr>
          <w:szCs w:val="28"/>
        </w:rPr>
        <w:t xml:space="preserve"> служб</w:t>
      </w:r>
      <w:r>
        <w:rPr>
          <w:szCs w:val="28"/>
          <w:lang w:val="ru-RU"/>
        </w:rPr>
        <w:t>и</w:t>
      </w:r>
      <w:r>
        <w:rPr>
          <w:szCs w:val="28"/>
        </w:rPr>
        <w:t xml:space="preserve"> у справах дітей виконкому Тернівської районної у місті ради для вирішення питання подальшого влаштування дитини.</w:t>
      </w:r>
    </w:p>
    <w:p>
      <w:pPr>
        <w:pStyle w:val="Normal"/>
        <w:ind w:firstLine="567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>. Визнати такими, що втратили чинність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Cs w:val="28"/>
        </w:rPr>
        <w:t>3.1 п.п. 1, 2 рішення виконкому Покровської районної в місті ради                            від 20.11.2019 №514 «Про довлаштування *** *** ***, *** *** ***,  *** *** ***  до дитячого будинку сімейного типу *** *** *** та *** *** ***» стосовно *** *** *** у зв’язку з її вибуттям з дитячого будинку сімейного типу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Cs w:val="28"/>
        </w:rPr>
      </w:pPr>
      <w:r>
        <w:rPr>
          <w:szCs w:val="28"/>
        </w:rPr>
        <w:t>3.2 договір про організацію діяльності дитячого будинку сімейного типу від 25.01.2021 №42 стосовно *** *** *** у зв’язку з вибуттям її з дитячого будинку сімейного тип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Контроль за виконанням рішення покласти на заступника голови районної  в місті  ради з питань д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Андрій СОКОЛОВСЬКИЙ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43:00Z</dcterms:created>
  <dc:creator>Nadija</dc:creator>
  <dc:description/>
  <cp:keywords/>
  <dc:language>en-US</dc:language>
  <cp:lastModifiedBy>1</cp:lastModifiedBy>
  <cp:lastPrinted>2021-01-16T11:56:00Z</cp:lastPrinted>
  <dcterms:modified xsi:type="dcterms:W3CDTF">2024-01-19T13:17:00Z</dcterms:modified>
  <cp:revision>116</cp:revision>
  <dc:subject/>
  <dc:title> </dc:title>
</cp:coreProperties>
</file>