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6036218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36"/>
          <w:lang w:val="uk-UA"/>
        </w:rPr>
      </w:pPr>
      <w:r>
        <w:rPr>
          <w:rFonts w:cs="Times New Roman" w:ascii="Times New Roman" w:hAnsi="Times New Roman"/>
          <w:szCs w:val="3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0"/>
        </w:rPr>
      </w:pPr>
      <w:r>
        <w:rPr>
          <w:rFonts w:cs="Times New Roman" w:ascii="Times New Roman" w:hAnsi="Times New Roman"/>
          <w:b/>
          <w:spacing w:val="100"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Про відмову у наданні довід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те, що дитина знаходиться на утриманні одного з батьків або опіку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 w:eastAsia="uk-UA"/>
        </w:rPr>
        <w:t xml:space="preserve"> 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  <w:t xml:space="preserve">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*** *** *** від 12.12.2023  №300494-2023 про надання довідки про те, що дитина знаходиться на утриманні одного з батьків або опікуна, який зареєстрований за адресою: Кіровоградська обл., Петрівський р-н, с. Богданівка, вул. ***, буд. ***, мешкає за адресою: м. Кривий Ріг, вул. ***, буд. ***, кв. ***,  ураховуючи витяг з протоколу засідання комісії з питань захисту прав дитини в Покровському районі від 03 січня 2024 року №1 та документи, які були надані для розгляду справи, а саме: копії паспорту ***, ***, ***, свідоцтва про народження ***, ухвали Жовтневого районного суду міста Кривого Рогу Дніпропетровської області у справі №212/439/23, акт про фактичне проживання, характеристику на ***, письмові пояснення ***, *** та ***, акт обстеження умов проживання, довідку з Реєстру Криворізької міської територіальної громади та інформацію з Державного реєстру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становлено, що неповнолітня дитина мешкає разом з батьком за адресою </w:t>
      </w:r>
      <w:r>
        <w:rPr>
          <w:rFonts w:cs="Times New Roman" w:ascii="Times New Roman" w:hAnsi="Times New Roman"/>
          <w:sz w:val="28"/>
          <w:szCs w:val="28"/>
          <w:lang w:val="uk-UA"/>
        </w:rPr>
        <w:t>м. Кривий Ріг, вул. ***, буд. ***, кв. ***. Шлюб між батьками розірвано, мати дитини тимчасово перебуває за кордоном,  зареєстрована за адресою: Україна, Дніпропетровська область, м. Кривий Ріг, вул. ***, буд. ***, кв. ***,  право власності на квартиру за адресою: м. Кривий Ріг, вул. ***, буд. ***, кв. *** зареєстровано за ***. Мати не позбавлена батьківських прав, не визнана померлою, безвісно відсутньою та інше, надає матеріальну допомогу сину. Порядок видачі довідки про те, що дитина знаходиться на утриманні одного з батьків або опікуна чинним законодавством України не врегульовано.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дповідно до статті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Криворізької міської ради від 08.12.2023 №2350 затверджено Перелік адміністративних, інших публічних послуг, що надаються через Центр адміністративних послуг «Віза» («Центр Дії») виконкому Криворізької міської ради, зокрема і видачу вищезазначеної довідки. Рішенням виконавчого комітету Покровської районної в місті ради від 24.07.2023 №390 затверджено інформаційну картку цієї послуги, якою передбачено перелік документів,  необхідних для її нада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слідивши усі подані докази, установлено відсутність документів, які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підтверджують факт одноосібного утримання дитини заявни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аналізувавши обставини, на які посилається заявник, дослідивш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атеріали справи, ураховуючи відсутність документів, визн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виконавчого комітету Покровської районної в місті ради від 24.07.2023 №390, відповідно до рішення Криворізької міської ради від 31.03.201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1. Відмовити у наданні довідки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про те, що дитина </w:t>
      </w:r>
      <w:r>
        <w:rPr>
          <w:rFonts w:cs="Times New Roman" w:ascii="Times New Roman" w:hAnsi="Times New Roman"/>
          <w:sz w:val="28"/>
          <w:szCs w:val="28"/>
          <w:lang w:val="uk-UA"/>
        </w:rPr>
        <w:t>***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**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року народження, знаходиться на утриманні батька </w:t>
      </w:r>
      <w:r>
        <w:rPr>
          <w:rFonts w:cs="Times New Roman" w:ascii="Times New Roman" w:hAnsi="Times New Roman"/>
          <w:sz w:val="28"/>
          <w:szCs w:val="28"/>
          <w:lang w:val="uk-UA"/>
        </w:rPr>
        <w:t>***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, у зв’язку з неповним пакетом документів, а саме відсутністю документа, який підтверджує факт одноосібного утримання дитини заяв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ішення набирає чинності з дня його прийняття та може бути  оскарже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до адміністративного органу вищого рівня протягом 30-ти календарних днів з дня доведення його до відома особи або до адміністративного суду відповідно до закон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в місті ради                                     Андрій  СОКОЛ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*** - конфіденційнаінформаці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23:00Z</dcterms:created>
  <dc:creator>RAdmiN</dc:creator>
  <dc:description/>
  <cp:keywords/>
  <dc:language>en-US</dc:language>
  <cp:lastModifiedBy>1</cp:lastModifiedBy>
  <cp:lastPrinted>2024-01-05T14:14:00Z</cp:lastPrinted>
  <dcterms:modified xsi:type="dcterms:W3CDTF">2024-01-10T11:27:00Z</dcterms:modified>
  <cp:revision>6</cp:revision>
  <dc:subject/>
  <dc:title/>
</cp:coreProperties>
</file>