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62747017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Cs w:val="28"/>
        </w:rPr>
        <w:t>Про  нагородження  відзнаками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виконкому районної в місті ради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З метою відзначення представників членів спілки ветеранів війни в Афганістані та інших країнах «Шураві», педагогічних працівників навчальних закладів району; розглянувши клопотання голови спілки ветеранів війни в Афганістані та інших країнах «Шураві», відділу освіти виконкому районної в місті ради, відповідно до рішення виконкому районної в місті 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 xml:space="preserve">вирішив: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/>
      </w:pPr>
      <w:r>
        <w:rPr>
          <w:szCs w:val="28"/>
        </w:rPr>
        <w:t>1. Нагородити почесними грамотами виконкому Покровської районної в місті ради в рамці: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/>
      </w:pPr>
      <w:r>
        <w:rPr>
          <w:szCs w:val="28"/>
        </w:rPr>
        <w:t>1.1 за активну громадську діяльність, вагомий особистий внесок у розвиток ветеранського руху та з нагоди Дня вшанування учасників бойових дій на території інших держав (35-річчя з моменту закінчення бойових дій на території Афганістану) членів спілки ветеранів війни в Афганістані та інших країнах «Шураві» Жовтневого району міста Кривого Рогу, а саме: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>
          <w:szCs w:val="28"/>
        </w:rPr>
      </w:pPr>
      <w:r>
        <w:rPr>
          <w:szCs w:val="28"/>
        </w:rPr>
        <w:t xml:space="preserve">Затворницького Володимира Володимировича, 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>
          <w:szCs w:val="28"/>
        </w:rPr>
      </w:pPr>
      <w:r>
        <w:rPr>
          <w:szCs w:val="28"/>
        </w:rPr>
        <w:t>Лобачова Василя Васильовича,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>
          <w:szCs w:val="28"/>
        </w:rPr>
      </w:pPr>
      <w:r>
        <w:rPr>
          <w:szCs w:val="28"/>
        </w:rPr>
        <w:t xml:space="preserve">Тимошенка Володимира Вячеславовича, 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>
          <w:szCs w:val="28"/>
        </w:rPr>
      </w:pPr>
      <w:r>
        <w:rPr>
          <w:szCs w:val="28"/>
        </w:rPr>
        <w:t>Чорного Олексія Яковича;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/>
      </w:pPr>
      <w:r>
        <w:rPr>
          <w:szCs w:val="28"/>
        </w:rPr>
        <w:t>1.2 за плідну творчу працю, високий рівень професіоналізму, особистий внесок у виховання й навчання учнівської молоді та з нагоди ювілеїв педагогічних працівників навчальних закладів району: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/>
      </w:pPr>
      <w:r>
        <w:rPr>
          <w:szCs w:val="28"/>
        </w:rPr>
        <w:t>Боброву Валентину Анатоліївну, заступника директора з навчально-виховної роботи Комунального позашкільного навчального закладу «Міський палац дитячої та юнацької творчості «Горицвіт» Криворізької міської ради (з нагоди 55-річчя від дня народження);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/>
      </w:pPr>
      <w:r>
        <w:rPr>
          <w:szCs w:val="28"/>
        </w:rPr>
        <w:t>Євдокимову Наталію Степанівну, завідувача організаційно-масового відділу Комунального позашкільного навчального закладу «Міський палац дитячої та юнацької творчості «Горицвіт» Криворізької міської ради ( з нагоди 65-річчя від дня народження);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/>
      </w:pPr>
      <w:r>
        <w:rPr>
          <w:szCs w:val="28"/>
        </w:rPr>
        <w:t>Максименко Валентину Володимирівну, директора Криворізької гімназії №125 Криворізької міської ради ( з нагоди 60-річчя від дня народження).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 Контроль  за  виконанням  рішення  покласти  на  керуючого  справами     виконкому районної в місті рад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 в  місті ради </w:t>
        <w:tab/>
        <w:tab/>
        <w:tab/>
        <w:t xml:space="preserve">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2:00Z</dcterms:created>
  <dc:creator>Nadija</dc:creator>
  <dc:description/>
  <cp:keywords/>
  <dc:language>en-US</dc:language>
  <cp:lastModifiedBy>1</cp:lastModifiedBy>
  <cp:lastPrinted>2024-01-16T11:18:00Z</cp:lastPrinted>
  <dcterms:modified xsi:type="dcterms:W3CDTF">2024-01-18T06:49:00Z</dcterms:modified>
  <cp:revision>14</cp:revision>
  <dc:subject/>
  <dc:title> </dc:title>
</cp:coreProperties>
</file>