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28"/>
          <w:lang w:val="uk-UA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451998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36"/>
          <w:szCs w:val="28"/>
          <w:lang w:val="uk-UA"/>
        </w:rPr>
      </w:pPr>
      <w:r>
        <w:rPr>
          <w:b/>
          <w:bCs/>
          <w:iCs/>
          <w:sz w:val="36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3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Про влаштування до психоневрологічного інтернату недієздатної особи *** *** ***  </w:t>
      </w:r>
    </w:p>
    <w:p>
      <w:pPr>
        <w:pStyle w:val="Normal"/>
        <w:ind w:right="-1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ocdata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протокол засідання ради опіки та піклування при виконкомі Покровської районної в місті ради з питань захисту прав повнолітніх недієздатних або обмежених у дієздатності осіб від 15.01.2024 №2 та з метою забезпечення прав та інтересів недієздатної особи *** *** ***, *** року народження, яка мешкає за адресою: 50029, м. Кривий Ріг,  вул. ***, буд.***, відповідно до ст. 56, 65, 67 Цивільного кодексу України, Постанови Кабінету Міністрів України від 14.12.2016 №957 «Про затвердження типового положення про психоневрологічний інтернат»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b/>
          <w:sz w:val="28"/>
          <w:szCs w:val="28"/>
        </w:rPr>
        <w:t>:</w:t>
      </w:r>
    </w:p>
    <w:p>
      <w:pPr>
        <w:pStyle w:val="Docdata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лаштувати до психоневрологічного інтернату недієздатну особу *** *** ***, ***  року народження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зв’язку з відсутністю особи, яка виявила бажання бути опікуном над *** *** ***, *** року народження, доручити представляти орган опіки та піклування в медичних закладах, підприємствах, установах та організаціях різних форм власності члену ради опіки та піклування при виконкомі Покровської районної в місті ради з питань захисту прав повнолітніх недієздатних або обмежених у дієздатності осіб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</w:t>
      </w:r>
      <w:r>
        <w:rPr>
          <w:sz w:val="28"/>
          <w:szCs w:val="28"/>
          <w:lang w:val="uk-UA"/>
        </w:rPr>
        <w:t xml:space="preserve"> Концевич Наталі Олексіївні.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раду опіки та піклування при виконкомі Покровської районної в місті ради з питань захисту прав повнолітніх недієздатних або обмежених у дієздатності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в місті ради                                          Андрій СОКОЛ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*** - конфіденційна інформаці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09:00Z</dcterms:created>
  <dc:creator>XTreme</dc:creator>
  <dc:description/>
  <cp:keywords/>
  <dc:language>en-US</dc:language>
  <cp:lastModifiedBy>1</cp:lastModifiedBy>
  <cp:lastPrinted>2023-12-12T10:39:00Z</cp:lastPrinted>
  <dcterms:modified xsi:type="dcterms:W3CDTF">2024-01-22T08:03:00Z</dcterms:modified>
  <cp:revision>8</cp:revision>
  <dc:subject/>
  <dc:title>                                                                                 </dc:title>
</cp:coreProperties>
</file>