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1609479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>
          <w:b/>
          <w:i/>
          <w:szCs w:val="28"/>
        </w:rPr>
        <w:t xml:space="preserve">Про внесення змін до складу комісії  сприяння додержанню  законодавства про свободу совісті та релігійні організації </w:t>
      </w:r>
    </w:p>
    <w:p>
      <w:pPr>
        <w:pStyle w:val="Normal"/>
        <w:ind w:right="49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гідно з розпорядженням  голови районної в місті ради від 02.01.2024 №2-р «Про розподіл обов’язків між головою районної в місті ради, заступником голови районної в місті ради, заступниками голови районної в місті ради з питань діяльності виконавчих органів та керуючим справами виконкому районної в місті ради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8"/>
        <w:jc w:val="both"/>
        <w:rPr/>
      </w:pPr>
      <w:r>
        <w:rPr>
          <w:szCs w:val="28"/>
        </w:rPr>
        <w:t>Унести до складу комісії  сприяння додержанню законодавства про свободу совісті та релігійні організації, затвердженого рішенням виконкому районної в місті ради від 21.09.2022 №340, такі зміни: увести до складу комісії Олену СКУБЕНКО, керуючого справами виконкому районної в місті ради, головою комісії.</w:t>
      </w:r>
    </w:p>
    <w:p>
      <w:pPr>
        <w:pStyle w:val="Normal"/>
        <w:ind w:firstLine="7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2:00Z</dcterms:created>
  <dc:creator>Nadija</dc:creator>
  <dc:description/>
  <cp:keywords/>
  <dc:language>en-US</dc:language>
  <cp:lastModifiedBy>1</cp:lastModifiedBy>
  <cp:lastPrinted>2024-01-09T12:13:00Z</cp:lastPrinted>
  <dcterms:modified xsi:type="dcterms:W3CDTF">2024-01-18T06:50:00Z</dcterms:modified>
  <cp:revision>13</cp:revision>
  <dc:subject/>
  <dc:title> </dc:title>
</cp:coreProperties>
</file>