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58356060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color w:val="000000"/>
          <w:szCs w:val="28"/>
        </w:rPr>
        <w:t xml:space="preserve">Про внесення змін до рішення виконкому районної в місті ради від 19.04.2023 №232 «Про затвердження інформаційної та технологічної карток </w:t>
      </w:r>
      <w:r>
        <w:rPr>
          <w:b/>
          <w:bCs/>
          <w:i/>
          <w:iCs/>
          <w:szCs w:val="28"/>
          <w:lang w:eastAsia="uk-UA"/>
        </w:rPr>
        <w:t xml:space="preserve">публічної послуги, що </w:t>
      </w:r>
      <w:r>
        <w:rPr>
          <w:b/>
          <w:i/>
          <w:szCs w:val="28"/>
          <w:lang w:eastAsia="uk-UA"/>
        </w:rPr>
        <w:t>надається відділом у справах сім`ї, молоді та спорту виконкому Покровської районної в місті ради через Центр адміністративних послуг «Віза» («Центр Дії») виконкому Криворізької міської ради»</w:t>
      </w:r>
    </w:p>
    <w:p>
      <w:pPr>
        <w:pStyle w:val="Normal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suppressAutoHyphens w:val="true"/>
        <w:ind w:firstLine="567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гідно з рішенням Криворізької міської ради від 08.12.2023 №235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; керуючись Законами України «Про адміністративні послуги», «Про місцеве самоврядування в Україні», виконком районної в місті ради </w:t>
      </w:r>
      <w:r>
        <w:rPr>
          <w:b/>
          <w:i/>
          <w:szCs w:val="28"/>
          <w:lang w:eastAsia="zh-CN"/>
        </w:rPr>
        <w:t>вирішив: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  <w:lang w:eastAsia="zh-CN"/>
        </w:rPr>
        <w:t>1. Унести до рішення виконкому районної в місті ради від 19.04.2023 №232 «Про затвердження інформаційних та технологічних карток адміністративних послуг, що надаються на віддаленому робочому місці Центру адміністративних послуг «Віза» (Центр Дії) виконкому Криворізької міської ради відділом у справах сім’ї, молоді та спорту виконкому районної в місті ради», зі змінами, такі зміни: у інформаційній та технологічній картках публічної послуги замінити:</w:t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  <w:lang w:eastAsia="zh-CN"/>
        </w:rPr>
        <w:t>1.1 №В-03-06 на №40-55;</w:t>
      </w:r>
    </w:p>
    <w:p>
      <w:pPr>
        <w:pStyle w:val="Normal"/>
        <w:suppressAutoHyphens w:val="true"/>
        <w:ind w:firstLine="567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2 назву публічної послуги №40-55 з «Прийняття заяв на оздоровлення дітей учасників бойових дій АТО (ООС) та дітей загиблих учасників бойових дій АТО (ООС) за рахунок коштів обласного й державного бюджетів, по мірі надходження путівок» на «Прийняття заяв на оздоровлення дітей учасників бойових дій АТО (ООС) та дітей загиблих учасників бойових дій АТО (ООС) за рахунок коштів обласного й державного бюджетів (у разі надходження путівок)».</w:t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Голова районної в місті ради                                          Андрій СОКОЛОВСЬКИЙ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27:00Z</dcterms:created>
  <dc:creator>Nadija</dc:creator>
  <dc:description/>
  <cp:keywords/>
  <dc:language>en-US</dc:language>
  <cp:lastModifiedBy>1</cp:lastModifiedBy>
  <cp:lastPrinted>2024-01-15T08:07:00Z</cp:lastPrinted>
  <dcterms:modified xsi:type="dcterms:W3CDTF">2024-01-18T07:14:00Z</dcterms:modified>
  <cp:revision>11</cp:revision>
  <dc:subject/>
  <dc:title> </dc:title>
</cp:coreProperties>
</file>