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1376646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82" w:hanging="0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(«Центр Дії») виконкому Криворізької міської ради, у новій редакції»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Згідно з рішенням Криворізької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</w:r>
      <w:r>
        <w:rPr>
          <w:rFonts w:eastAsia="Calibri"/>
          <w:szCs w:val="28"/>
          <w:lang w:eastAsia="uk-UA"/>
        </w:rPr>
        <w:t xml:space="preserve">; керуючись Законами України «Про адміністративні послуги», </w:t>
      </w:r>
      <w:r>
        <w:rPr>
          <w:rFonts w:eastAsia="Calibri"/>
          <w:szCs w:val="28"/>
          <w:lang w:eastAsia="en-US"/>
        </w:rPr>
        <w:t>«Про місцеве самоврядування в Україні»</w:t>
      </w:r>
      <w:r>
        <w:rPr>
          <w:szCs w:val="28"/>
        </w:rPr>
        <w:t xml:space="preserve">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900" w:leader="none"/>
        </w:tabs>
        <w:ind w:right="-82"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Унести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(«Центр Дії») виконкому Криворізької міської ради, у новій редакції», зі змінами,                 такі зміни: у інформаційних та технологічних картках публічних по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375" w:firstLine="192"/>
        <w:jc w:val="both"/>
        <w:rPr/>
      </w:pPr>
      <w:r>
        <w:rPr>
          <w:szCs w:val="28"/>
        </w:rPr>
        <w:t>замінит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1.1 номери 17-01 – 17-34 на 40-01 – 40-34, 17-36 на 40-35, 17-37 на 40-36, 17-54 на 40-37, 17-39 – 17-52 на 40-38 – 40-52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1.2 назви публічних послуг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10 з «Видача ордеру на вселення в кімнату в гуртожитку» на «Видача ордера на вселення в кімнату в гуртожитку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14 з «Виключення житлового приміщення з числа службових» на «Виключення житлового приміщення із числа службових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21 з «Видача дубліката свідоцтва про право власності» на «Видача дубліката свідоцтва про право власності на житл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№</w:t>
      </w:r>
      <w:r>
        <w:rPr>
          <w:szCs w:val="28"/>
        </w:rPr>
        <w:t>40-22 з «</w:t>
      </w:r>
      <w:hyperlink r:id="rId4">
        <w:r>
          <w:rPr>
            <w:rStyle w:val="InternetLink"/>
            <w:color w:val="000000"/>
            <w:szCs w:val="28"/>
            <w:u w:val="none"/>
            <w:shd w:fill="FFFFFF" w:val="clear"/>
          </w:rPr>
          <w:t>Прийняття рішення про переведення дачних і садових будинків у жилі будинки</w:t>
        </w:r>
      </w:hyperlink>
      <w:r>
        <w:rPr>
          <w:szCs w:val="28"/>
        </w:rPr>
        <w:t>» на «</w:t>
      </w:r>
      <w:hyperlink r:id="rId5">
        <w:r>
          <w:rPr>
            <w:rStyle w:val="InternetLink"/>
            <w:color w:val="000000"/>
            <w:szCs w:val="28"/>
            <w:u w:val="none"/>
            <w:shd w:fill="FFFFFF" w:val="clear"/>
          </w:rPr>
          <w:t>Прийняття рішення про переведення дачних і садових будинків у житлові будинки</w:t>
        </w:r>
      </w:hyperlink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  <w:shd w:fill="FFFFFF" w:val="clear"/>
        </w:rPr>
      </w:pPr>
      <w:r>
        <w:rPr>
          <w:szCs w:val="28"/>
        </w:rPr>
        <w:t>№</w:t>
      </w:r>
      <w:r>
        <w:rPr>
          <w:szCs w:val="28"/>
        </w:rPr>
        <w:t>40-37 з «</w:t>
      </w:r>
      <w:r>
        <w:rPr>
          <w:szCs w:val="28"/>
          <w:shd w:fill="FFFFFF" w:val="clear"/>
        </w:rPr>
        <w:t>Коригування адреси об’єкта, що будується (на підставі проектної документації)</w:t>
      </w:r>
      <w:r>
        <w:rPr>
          <w:szCs w:val="28"/>
        </w:rPr>
        <w:t>» на «</w:t>
      </w:r>
      <w:r>
        <w:rPr>
          <w:szCs w:val="28"/>
          <w:shd w:fill="FFFFFF" w:val="clear"/>
        </w:rPr>
        <w:t>Коригування адреси об’єкта, що будується (на підставі проєктної документації)»;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№</w:t>
      </w:r>
      <w:r>
        <w:rPr>
          <w:szCs w:val="28"/>
          <w:shd w:fill="FFFFFF" w:val="clear"/>
        </w:rPr>
        <w:t>40-52 з «</w:t>
      </w:r>
      <w:r>
        <w:rPr>
          <w:szCs w:val="28"/>
        </w:rPr>
        <w:t>Надання довідки про те, що дитина знаходиться на утриманні одного з батьків або опікуна</w:t>
      </w:r>
      <w:r>
        <w:rPr>
          <w:szCs w:val="28"/>
          <w:shd w:fill="FFFFFF" w:val="clear"/>
        </w:rPr>
        <w:t>» на «</w:t>
      </w:r>
      <w:r>
        <w:rPr>
          <w:szCs w:val="28"/>
        </w:rPr>
        <w:t>Надання довідки про те, що дитина перебуває на утриманні одного з батьків або опікуна</w:t>
      </w:r>
      <w:r>
        <w:rPr>
          <w:szCs w:val="28"/>
          <w:shd w:fill="FFFFFF" w:val="clear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доповнити технологічні картки публічних послуг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  <w:shd w:fill="FFFFFF" w:val="clear"/>
        </w:rPr>
        <w:t>№</w:t>
      </w:r>
      <w:r>
        <w:rPr>
          <w:szCs w:val="28"/>
          <w:shd w:fill="FFFFFF" w:val="clear"/>
        </w:rPr>
        <w:t>40-01 пунктом 9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28"/>
        <w:gridCol w:w="2758"/>
        <w:gridCol w:w="1972"/>
        <w:gridCol w:w="168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>Працівник сектору з питань будівництва, регулювання земельних відносин та індивідуальної житлової забудови відділу житлово-комунального господар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9 - 12, попередньої редакції вважати пунктами 10-13 відповідно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02, 40-04 – 40-06, 40-08 – 40-15, 40-21, 40-38 – 40-40, 40-42 – 40-45,           40-47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28"/>
        <w:gridCol w:w="2758"/>
        <w:gridCol w:w="1972"/>
        <w:gridCol w:w="168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ацівник відділу житлово-комунального господар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9-14, 9-17, 9-14, 9-18, 9-18, 9-18, 9-18, 9-18, 9-18, 9-18, 9-17, 9-14, 9-18, 9-17, 9-14, 9-17, 9-17, 9-18, 9-18, 9-18, 9-17 попередньої редакції вважати пунктами 10-15, 10-18, 10-15, 10-19, 10-19, 10-19, 10-19, 10-19, 10-19, 10-19,           10-18, 10-15, 10-19, 10-18, 10-15, 10-18, 10-18, 10-19, 10-19, 10-19, 10-18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03, 40-22, 40-35 – 40-37 пунктом 10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5"/>
        <w:gridCol w:w="2622"/>
        <w:gridCol w:w="1855"/>
        <w:gridCol w:w="193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, в разі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uk-UA"/>
              </w:rPr>
              <w:t>Працівник сектору з питань будівництва, регулювання земельних відносин та індивідуальної житлової забудови відділу житлово-комунального господар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дділ житлово-комунального господар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10-13, 10-18, 10-19, 10-19, 10-19 попередньої редакції вважати пунктами 11-14, 11-19, 11-20, 11-20, 11-20 відповід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  <w:shd w:fill="FFFFFF" w:val="clear"/>
        </w:rPr>
        <w:t>№</w:t>
      </w:r>
      <w:r>
        <w:rPr>
          <w:szCs w:val="28"/>
          <w:shd w:fill="FFFFFF" w:val="clear"/>
        </w:rPr>
        <w:t>40-07 пунктом 8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Працівник відділу житлово- комунального господарств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8-17 попередньої редакції вважати пунктами 9-18 відповід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  <w:shd w:fill="FFFFFF" w:val="clear"/>
        </w:rPr>
        <w:t>№</w:t>
      </w:r>
      <w:r>
        <w:rPr>
          <w:szCs w:val="28"/>
          <w:shd w:fill="FFFFFF" w:val="clear"/>
        </w:rPr>
        <w:t>40-16 – 40-18, 40-20 пунктом 8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13"/>
        <w:gridCol w:w="2134"/>
        <w:gridCol w:w="2275"/>
        <w:gridCol w:w="223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/>
            </w:pPr>
            <w:r>
              <w:rPr>
                <w:szCs w:val="28"/>
                <w:lang w:eastAsia="uk-UA"/>
              </w:rPr>
              <w:t>Працівник відділу розвитку підприємниц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Відділ розвитку підприємництв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8-14, 8-15, 8-9, 8-15 попередньої редакції вважати пунктами 9-15, 9-16, 9-10, 9-16 відповід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  <w:shd w:fill="FFFFFF" w:val="clear"/>
        </w:rPr>
        <w:t>№</w:t>
      </w:r>
      <w:r>
        <w:rPr>
          <w:szCs w:val="28"/>
          <w:shd w:fill="FFFFFF" w:val="clear"/>
        </w:rPr>
        <w:t>40-19, 40-46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01"/>
        <w:gridCol w:w="2247"/>
        <w:gridCol w:w="1968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uk-UA"/>
              </w:rPr>
              <w:t>Працівник відділу економіки та промисловост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дділ економіки та промисловост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9-15, 9-14 попередньої редакції вважати пунктами 10-16, 10-15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23 – 40-28, 40-41, 40-52 пунктом 10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ацівник служби у справах дітей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10-17, 10-17, 10-17, 10-17, 10-17, 10-17, 10-17, 10-15 попередньої редакції вважати пунктами 11-18, 11-18, 11-18, 11-18, 11-18, 11-18, 11-18, 11-16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29 – 40-31 пунктом 9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9"/>
        <w:gridCol w:w="2673"/>
        <w:gridCol w:w="2087"/>
        <w:gridCol w:w="17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ацівник організаційного відділ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Організаційний відді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9-13, 9-14, 9-14 попередньої редакції вважати пунктами 10-14, 10-15, 10-15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32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64"/>
        <w:gridCol w:w="2695"/>
        <w:gridCol w:w="1968"/>
        <w:gridCol w:w="170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ацівник відділу з питань мобілізаційної роботи, надзвичайних ситуацій та цивільного захисту населе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дділ з питань мобілізаційної роботи, надзвичайних ситуацій та цивільного захисту населе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9-14 попередньої редакції вважати пунктами 10-15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33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91"/>
        <w:gridCol w:w="2586"/>
        <w:gridCol w:w="2104"/>
        <w:gridCol w:w="168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ацівник відділу з питань кадрової роботи та служби в органах місцевого самоврядув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дділ з питань кадрової роботи та служби в органах місцевого самоврядув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9-12 попередньої редакції вважати пунктами 10-13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34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83"/>
        <w:gridCol w:w="2577"/>
        <w:gridCol w:w="2139"/>
        <w:gridCol w:w="167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ацівник відділу бухгалтерського облік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дділ бухгалтерського облі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9-12 попередньої редакції вважати пунктами 10-13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48 – 40-50 пунктом 10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8"/>
        <w:gridCol w:w="2276"/>
        <w:gridCol w:w="2274"/>
        <w:gridCol w:w="205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Секретар Комісії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shd w:fill="FFFFFF" w:val="clear"/>
        </w:rPr>
        <w:t>пункти 10-19, 10-15, 10-15 попередньої редакції вважати пунктами 11-20, 11-16, 11-16 відповідно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0-51 пунктом 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08"/>
        <w:gridCol w:w="2677"/>
        <w:gridCol w:w="2065"/>
        <w:gridCol w:w="1502"/>
      </w:tblGrid>
      <w:tr>
        <w:trPr>
          <w:trHeight w:val="140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ідготовка письмового повідомлення про залишення заяви без руху в разі, якщо заяву подано з порушенням встановлених законодавством вимог, а в разі особистого звернення із заявою негайно (за можливості) вручення під розписку такого повідомлення особі, яка подала заяву, безпосередньо у виконкомі районної в місті рад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тягом 3 робочих днів з дня отримання заяв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ункти 9-12 попередньої редакції вважати пунктами 10-13 відповідно.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guide.diia.gov.ua/view/pryiniattia-rishennia-pro-perevedennia-dachnykh-i-sadovykh-budynkiv-u-zhyli-budynky-c1a71c80-16f4-427d-b1a0-75fd6ff82a78" TargetMode="External"/><Relationship Id="rId5" Type="http://schemas.openxmlformats.org/officeDocument/2006/relationships/hyperlink" Target="https://guide.diia.gov.ua/view/pryiniattia-rishennia-pro-perevedennia-dachnykh-i-sadovykh-budynkiv-u-zhyli-budynky-c1a71c80-16f4-427d-b1a0-75fd6ff82a7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22:00Z</dcterms:created>
  <dc:creator>Nadija</dc:creator>
  <dc:description/>
  <cp:keywords/>
  <dc:language>en-US</dc:language>
  <cp:lastModifiedBy>1</cp:lastModifiedBy>
  <cp:lastPrinted>2024-01-16T15:45:00Z</cp:lastPrinted>
  <dcterms:modified xsi:type="dcterms:W3CDTF">2024-01-18T06:55:00Z</dcterms:modified>
  <cp:revision>470</cp:revision>
  <dc:subject/>
  <dc:title> </dc:title>
</cp:coreProperties>
</file>