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pt" filled="f" o:ole="">
            <v:imagedata r:id="rId3" o:title=""/>
          </v:shape>
          <o:OLEObject Type="Embed" ProgID="" ShapeID="ole_rId2" DrawAspect="Content" ObjectID="_1731459011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7.01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9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ипинення функціонування прийомної сім</w:t>
      </w:r>
      <w:r>
        <w:rPr>
          <w:b/>
          <w:i/>
          <w:szCs w:val="28"/>
          <w:lang w:val="ru-RU"/>
        </w:rPr>
        <w:t>’</w:t>
      </w:r>
      <w:r>
        <w:rPr>
          <w:b/>
          <w:i/>
          <w:szCs w:val="28"/>
        </w:rPr>
        <w:t xml:space="preserve">ї </w:t>
      </w:r>
      <w:r>
        <w:rPr>
          <w:b/>
          <w:i/>
          <w:szCs w:val="28"/>
          <w:lang w:val="ru-RU"/>
        </w:rPr>
        <w:t>*** *** *** та *** *** ***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1"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Розглянувши заяви прийомної дитини *** *** *** та прийомних батьків *** *** *** та *** *** ***, які мешкають  за адресою:  м. Кривий Ріг,  вул. ***, буд. ***, про виведення з прийомної сім’ї  *** *** ***, ***  року народження, у зв’язку з досягненням повноліття та перебуванням за кордоном у Польщі та припиненням функціонування прийомної сім’ї,  ураховуючи рішення виконкому Покровської районної в місті ради від 20.09.2017 №375 «Про переведення дитячого будинку сімейного типу *** *** *** та *** *** *** в прийомну сім’ю», витяг з протоколу засідання комісії з питань захисту прав дитини в Покровському районі від 03.01.2024 №1, керуючись Постановою Кабінету Міністрів України від 26 квітня  2002 року №565 «Про затвердження Положення про прийомну сім’ю», зі змінами, Законом України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ind w:right="-1"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Вивести з 22.01.2024 *** *** ***, *** року народження, з прийомної сім’ї *** *** *** та *** *** ***  у зв’язку з досягненню повноліття та перебуванням за кордоном в Польщі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Припинити з 22.01.2024  функціонування прийомної сім’ї  *** *** *** та *** *** *** у зв’язку з вибуттям з прийомної сім’ї  прийомної дитини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Визнати такими, що втратили чинність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 рішення виконкому Покровської районної в місті ради   від 20.09.2017 №375 «Про переведення дитячого будинку сімейного типу *** *** ***  та *** *** *** в прийомну сім’ю»;</w:t>
      </w:r>
    </w:p>
    <w:p>
      <w:pPr>
        <w:pStyle w:val="Normal"/>
        <w:ind w:firstLine="709"/>
        <w:jc w:val="both"/>
        <w:rPr/>
      </w:pPr>
      <w:r>
        <w:rPr>
          <w:szCs w:val="28"/>
        </w:rPr>
        <w:t>3.2 договір про влаштування дитини на виховання та спільне проживання у прийомній сім’ї від 21.02.2022 №51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Контроль за виконанням рішення покласти на заступника голови районної  в місті  ради з питань діяльності виконавчих органів відповідно до розподілу обов’язкі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олова районної в місті ради                          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2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character" w:styleId="2">
    <w:name w:val="Заголовок 2 Знак"/>
    <w:basedOn w:val="Style13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52:00Z</dcterms:created>
  <dc:creator>Nadija</dc:creator>
  <dc:description/>
  <cp:keywords/>
  <dc:language>en-US</dc:language>
  <cp:lastModifiedBy>1</cp:lastModifiedBy>
  <cp:lastPrinted>2020-10-20T11:46:00Z</cp:lastPrinted>
  <dcterms:modified xsi:type="dcterms:W3CDTF">2024-01-19T13:13:00Z</dcterms:modified>
  <cp:revision>168</cp:revision>
  <dc:subject/>
  <dc:title> </dc:title>
</cp:coreProperties>
</file>