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2902074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i/>
          <w:i/>
          <w:spacing w:val="100"/>
          <w:sz w:val="36"/>
          <w:szCs w:val="28"/>
        </w:rPr>
      </w:pPr>
      <w:r>
        <w:rPr>
          <w:rFonts w:cs="Times New Roman"/>
          <w:i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0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b/>
          <w:i/>
        </w:rPr>
        <w:t xml:space="preserve">Про взяття на балансовий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облік виконкому Покровської 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>районної в місті ради об'єктів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  <w:t xml:space="preserve">благоустрою 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568" w:leader="none"/>
          <w:tab w:val="left" w:pos="10031" w:leader="none"/>
          <w:tab w:val="left" w:pos="12103" w:leader="none"/>
        </w:tabs>
        <w:ind w:firstLine="567"/>
        <w:jc w:val="both"/>
        <w:rPr/>
      </w:pPr>
      <w:r>
        <w:rPr>
          <w:szCs w:val="28"/>
        </w:rPr>
        <w:t>У зв’язку з необхідністю забезпечення збереження та утримання об’єктів благоустрою на території Покровського району м. Кривого Рогу, відповідно до розпорядження голови районної в місті ради від 14.02.2023 №17-р «Про проведення позачергової вибіркової інвентаризації об'єктів благоустрою», ураховуючи звіти про незалежну оцінку майна від ФОП Воротеляка Е.Е.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Узяти на балансовий облік виконкому Покровської районної в місті ради об’єкти благоустрою згідно з переліком (додаток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suppressAutoHyphens w:val="true"/>
        <w:rPr/>
      </w:pPr>
      <w:r>
        <w:rPr>
          <w:color w:val="000000"/>
        </w:rPr>
        <w:t xml:space="preserve">Голова районної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 місті ради </w:t>
        <w:tab/>
        <w:t xml:space="preserve">                         Андрій СОКОЛОВСЬКИЙ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 xml:space="preserve">до рішення виконкому 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6096" w:hanging="0"/>
        <w:jc w:val="both"/>
        <w:rPr/>
      </w:pPr>
      <w:r>
        <w:rPr/>
        <w:t>16.08.2023 №508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Перелік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об'єктів благоустрою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64"/>
        <w:gridCol w:w="3260"/>
        <w:gridCol w:w="226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 xml:space="preserve">Найменування об’єк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Місце розташування об'є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Незалежна оцінка об'єкта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Зупиночний павільйон  «вул. Сержанта Рзянкіна» (біля скве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ержанта Рзянкіна (біля скве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overflowPunct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(у напрямку КРЕС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КРЕСу)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Зупиночний павільйон  «вул. Соколина»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(у напрямку мкрн. Заріч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>вул. Соколина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(у напрямку                 мкрн. Заріч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04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 «Спорткомплекс «Молодість»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Мусоргського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Мусоргського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3392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очний павільйон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 xml:space="preserve">«КЗ «Багатопрофільний навчально-реабілітаційний центр» КМР»,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>
                <w:lang w:eastAsia="uk-UA"/>
              </w:rPr>
              <w:t>на вул. Прибережн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ул. Прибереж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22620,00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Керуючий справами    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/>
        <w:t xml:space="preserve">виконкому районної в місті ради </w:t>
        <w:tab/>
        <w:tab/>
        <w:tab/>
        <w:tab/>
        <w:t xml:space="preserve">            Олена СКУБЕНКО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9:00Z</dcterms:created>
  <dc:creator>Надежда</dc:creator>
  <dc:description/>
  <cp:keywords/>
  <dc:language>en-US</dc:language>
  <cp:lastModifiedBy>1</cp:lastModifiedBy>
  <cp:lastPrinted>2023-08-07T14:21:00Z</cp:lastPrinted>
  <dcterms:modified xsi:type="dcterms:W3CDTF">2023-08-22T05:38:00Z</dcterms:modified>
  <cp:revision>150</cp:revision>
  <dc:subject/>
  <dc:title> </dc:title>
</cp:coreProperties>
</file>