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376886693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88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продовження строку перебування </w:t>
      </w:r>
      <w:r>
        <w:rPr>
          <w:b/>
          <w:i/>
          <w:szCs w:val="28"/>
          <w:lang w:val="ru-RU"/>
        </w:rPr>
        <w:t xml:space="preserve">*** *** *** </w:t>
      </w:r>
      <w:r>
        <w:rPr>
          <w:b/>
          <w:i/>
          <w:szCs w:val="28"/>
        </w:rPr>
        <w:t>в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 xml:space="preserve">1. Продовжити перебування дитини, позбавленої батьківського піклування,  *** *** ***, *** року народження,  в   інтернатному відділенні Криворізької гімназії №98 КМР на повному державному забезпеченні строком на один навчальний рік з 01.09.2023 по 31.08.2024,  у зв’язку з відсутністю громадян, які б бажали взяти її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2-08-15T13:09:00Z</cp:lastPrinted>
  <dcterms:modified xsi:type="dcterms:W3CDTF">2023-08-23T11:22:00Z</dcterms:modified>
  <cp:revision>142</cp:revision>
  <dc:subject/>
  <dc:title> </dc:title>
</cp:coreProperties>
</file>