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засідання 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/>
      </w:pPr>
      <w:r>
        <w:rPr>
          <w:i/>
          <w:sz w:val="28"/>
          <w:szCs w:val="28"/>
          <w:lang w:val="uk-UA"/>
        </w:rPr>
        <w:t>від 16  серпня 2023 року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996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0 – 12.0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ими підрозділами виконком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Марія Удовенко –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квартири на ім’я малолітньої дитини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надання дозволу на укладання договору дарування частини квартири на ім’я малолітньої дитини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укладання договору дарування частини житлового будинку та земельної ділянки на ім’я неповнолітньої дитин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відчуження частин квартири, які належать малолітнім дітям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відчуження нерухомого майна, де дитина є співвласником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дозволу на укладання договору купівлі-продажу рухомого майна, де малолітні діти є співвласникам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 висновку про визначення місця проживання дитини *** *** ***, ***  року народження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реєстрацію народження дитини, дівчинки,  без згоди бать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на реєстрацію народження дитини, хлопчика,  без згоди бать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ову в наданні дозволу на укладання договору про поділ спадкового майна від імені малолітніх дітей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  <w:t>Про затвердження висновку щодо поновлення батьківських прав *** *** *** стосовно неповнолітньої дитини *** *** ***, *** року народженн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піклування над *** *** *** 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становлення опіки над *** *** ***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*** *** ***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втрату статусу дитини, позбавленої батьківського піклува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та припинення над ним піклування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вільне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від повноважень опікуна стосовно </w:t>
            </w:r>
            <w:r>
              <w:rPr>
                <w:sz w:val="28"/>
                <w:szCs w:val="28"/>
                <w:lang w:val="uk-UA"/>
              </w:rPr>
              <w:t>*** **** ****</w:t>
            </w:r>
            <w:r>
              <w:rPr>
                <w:sz w:val="28"/>
                <w:szCs w:val="28"/>
              </w:rPr>
              <w:t xml:space="preserve"> та призначення над нею опіки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звільне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 від повнов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ажень піклувальника стосовно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значення *** *** *** порядку участі  у вихованні  та спілкуванні з малолітніми дітьми *** *** ***, *** року народження, та *** *** ***, ***  року народж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одовження перебування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П «Криворізький центр медичної реабілітації та паліативної допомоги дітям»ДОР» строком на шість місяців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П «Криворізький центр медичної реабілітації та паліативної допомоги дітям»ДОР»  строком на шість місяців</w:t>
            </w:r>
          </w:p>
          <w:p>
            <w:pPr>
              <w:pStyle w:val="Style17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КП «Криворізький центр медичної реабілітації та паліативної допомоги дітям»ДОР»  строком на шість місяці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П «Криворізький центр медичної реабілітації та паліативної допомоги дітям»ДОР» строком на шість місяців</w:t>
            </w:r>
          </w:p>
          <w:p>
            <w:pPr>
              <w:pStyle w:val="Normal"/>
              <w:ind w:right="-1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КП «Криворізький центр медичної реабілітації та паліативної допомоги дітям»ДОР»  строком на шість місяців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   КП «Криворізький центр медичної реабілітації та паліативної допомоги дітям»ДОР» строком на шість місяців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 в 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990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перебування 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 інтернатному відділенні Криворізької гімназії №98 КМР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 влаштування неповнолітнього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до   Центру підготовки і перепідготовки робітничих кадрів №1 м. Кривий Ріг на повне державне забезпечення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 влаштування неповнолітньої 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до   ДПТНЗ «Криворізький навчально-виробничий центр» на повне державне забезпе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влаштування неповнолітнього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>до   Центру підготовки і перепідготовки робітничих кадрів №1 м. Кривий Ріг на повне державне забезпеч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кому районної в місті ради від 28.02.2022 №104 «Про публічні послуги, суб’єктом надання яких є виконком районної в місті ради, що надаються через Центр адміністративних послуг «Віза»  («Центр Дії») виконкому Криворізької міської ради, у новій редакції»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Любов Корнєєва –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начальник управління праці та соціального захисту населення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матеріальної допомоги дітям, хворим на злоякісні новоутворення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" w:hanging="0"/>
              <w:jc w:val="both"/>
              <w:outlineLvl w:val="1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атвердження</w:t>
            </w:r>
            <w:r>
              <w:rPr>
                <w:sz w:val="28"/>
                <w:szCs w:val="28"/>
                <w:lang w:val="uk-UA"/>
              </w:rPr>
              <w:t xml:space="preserve"> нового складу ради опіки та піклування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при виконкомі Покровської районної в місті ради</w:t>
            </w:r>
            <w:r>
              <w:rPr>
                <w:sz w:val="28"/>
                <w:szCs w:val="28"/>
                <w:lang w:val="uk-UA"/>
              </w:rPr>
              <w:t xml:space="preserve"> з питань захисту прав дорослих недієздатних або обмежених у дієздатності осіб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нового складу комісії з вирішення питань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опікуну на вчинення правочину щодо нерухомого майна, право власності на яке має недієздатна особ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Про надання адресної </w:t>
            </w:r>
            <w:r>
              <w:rPr>
                <w:sz w:val="28"/>
                <w:szCs w:val="28"/>
              </w:rPr>
              <w:t>допомоги на придбання 2-ї тонни твердого палива особам, які відповідно до чинного законодавства мають право на знижку їх вартості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  <w:tab w:val="left" w:pos="4962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Про внесення змін до складу комісії щодо розгляду питань, пов’язаних із установленням статусу учасника війн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8460" w:leader="none"/>
                <w:tab w:val="left" w:pos="9639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iCs/>
                <w:lang w:val="uk-UA"/>
              </w:rPr>
              <w:t xml:space="preserve">складу </w:t>
            </w: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комісії </w:t>
            </w:r>
            <w:r>
              <w:rPr>
                <w:rFonts w:cs="Times New Roman" w:ascii="Times New Roman" w:hAnsi="Times New Roman"/>
                <w:b w:val="false"/>
                <w:iCs/>
                <w:lang w:val="uk-UA"/>
              </w:rPr>
              <w:t>з питань проведення безоплатного капітального ремонту власних житлових будинків і квартир осіб, що мають право на таку пільгу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ind w:right="-1" w:hanging="0"/>
              <w:jc w:val="both"/>
              <w:outlineLvl w:val="1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кладу районної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комісії </w:t>
            </w:r>
            <w:r>
              <w:rPr>
                <w:sz w:val="28"/>
                <w:szCs w:val="28"/>
                <w:lang w:val="uk-UA"/>
              </w:rPr>
              <w:t xml:space="preserve">з питання </w:t>
            </w:r>
            <w:r>
              <w:rPr>
                <w:bCs/>
                <w:sz w:val="28"/>
                <w:szCs w:val="28"/>
                <w:lang w:val="uk-UA"/>
              </w:rPr>
              <w:t>виплати грошової компенсації за належні для отримання жилі приміщення деяким категоріям осіб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Оксана Ушак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відувач організаційн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33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городження відзнаками виконкому районної в місті ради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Анна Дмитріє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завідувач відділу бухгалтерського обліку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на балансовий облік виконкому Покровської районної в місті ради об’єктів благоустрою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Аліна Уманськ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начальник фінансов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заходів щодо забезпечення складання проєкту бюджету Покровського району  у місті Кривий Ріг на 2024 рік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е доповідає Сергій Коргут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начальник відділу освіт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14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 внесення змін до рішення виконкому районної в місті ради від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4.2023 №231 «Про затвердження інформаційних і технологічних карток публічних послуг, що надаються відділом освіти виконкому Покровської районної в місті ради через Центр адміністративних послуг «Віза» («Центр Дії») виконкому Криворізької міської ра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итання, яке доповідає Олена Наконечн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ступник директора КУ «Територіальний центр соціального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бслуговування (надання соціальних послуг) в Покровському районі» Криворізької міської рад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Про затвердження тарифів на соціальні послуги, що надаються Комунальною установою «Територіальний центр соціального обслуговування (надання соціальних послуг) в Покровському районі» Криворізької міської ради на 2023 рік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208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итання, які доповідає Тетяна Колгуш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заступник завідувача відділу житлово-комунального господарства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меж земельних ділянок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ішення комісії від 14.08.2023 №4 з розгляду питань щодо надання компенсації за пошкоджені об'єкти нерухомого майна внаслідок бойових дій, терористичних актів, диверсій, спричинених збройною агресією Російської Федерації проти України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адреси об’єкту нерухомого майна  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няття з обліку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облікової справи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жилої площі в гуртожитках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у взятті на облік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житла у приватну (спільну часткову) власність громадян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в передачі житла у приватну (спільну часткову) власність громадян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відоцтва про право власності на житло</w:t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35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35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350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37"/>
      </w:tblGrid>
      <w:tr>
        <w:trPr/>
        <w:tc>
          <w:tcPr>
            <w:tcW w:w="85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2 від 26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3 від 26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в зміні адреси об’єкта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4 від 26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5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6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7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  <w:tab w:val="left" w:pos="1210" w:leader="none"/>
              </w:tabs>
              <w:ind w:left="34" w:firstLine="643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8 від 28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firstLine="217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29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30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№431 від 27.07.2023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2 від 27.07.2023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ind w:right="-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(№433 від 27.07.2023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(№434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(№435 від 27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6  від 31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7 від 31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8 від 31.07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39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міну адреси об’єкту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0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1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2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3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444 від 02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визначення місця проживання малолітньої дитини </w:t>
            </w:r>
            <w:r>
              <w:rPr>
                <w:sz w:val="28"/>
                <w:szCs w:val="28"/>
                <w:lang w:val="uk-UA"/>
              </w:rPr>
              <w:t>*** *** ***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*** року народження, разом з батьком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(№445  від 03.08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6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7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8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49 від 03.08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882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0 від 03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зміну договорів найму жилих приміщ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1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надання жилих приміщень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2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Про передачу  житла у приватну (спільну часткову) 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ласність громадян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3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ідмову в передачі житла у приватну власність громадян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4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зяття на облік громадян, які потребують поліпшення житлових умов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5 від 07.08.2023)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о відмову в зміні адреси об’єкта нерухомого майна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993" w:leader="none"/>
              </w:tabs>
              <w:ind w:left="0" w:hanging="0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(№456 від 14.08.2023)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350" w:hanging="0"/>
        <w:jc w:val="right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lang w:val="uk-UA"/>
    </w:rPr>
  </w:style>
  <w:style w:type="character" w:styleId="WW8Num4z0">
    <w:name w:val="WW8Num4z0"/>
    <w:qFormat/>
    <w:rPr>
      <w:b w:val="false"/>
      <w:i w:val="false"/>
      <w:color w:val="000000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10:00Z</dcterms:created>
  <dc:creator>user</dc:creator>
  <dc:description/>
  <cp:keywords/>
  <dc:language>en-US</dc:language>
  <cp:lastModifiedBy>1</cp:lastModifiedBy>
  <cp:lastPrinted>2023-08-16T10:29:00Z</cp:lastPrinted>
  <dcterms:modified xsi:type="dcterms:W3CDTF">2024-02-08T10:19:00Z</dcterms:modified>
  <cp:revision>14</cp:revision>
  <dc:subject/>
  <dc:title>Призвіще</dc:title>
</cp:coreProperties>
</file>