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9578281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7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року  народження, до Центру підготовки і перепідготовки робітничих кадрів №1 м. Кривий Ріг на повне державне забезпечення, як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 адресою: м. Кривий Ріг,  вул. ***, буд.**, кв.**,  ураховуючи свідоцтво про смерть матері *** ***  ***серія </w:t>
      </w:r>
      <w:r>
        <w:rPr>
          <w:szCs w:val="28"/>
          <w:lang w:val="en-US"/>
        </w:rPr>
        <w:t>I</w:t>
      </w:r>
      <w:r>
        <w:rPr>
          <w:szCs w:val="28"/>
        </w:rPr>
        <w:t xml:space="preserve">-КИ №776786, видане 18.12.2017  Покро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від 29.12.2017  №00019316321, витяг з протоколу засідання комісії з питань захисту прав дитини в Покровському районі  від  15 серпня 2023 року №18, керуючись ст. 66 Цивільного кодексу України,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 xml:space="preserve"> 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ього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буд.**, кв.**  покласти на адміністрацію Центру підготовки і перепідготовки робітничих кадрів №1  м. Кривий Ріг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8:00Z</dcterms:modified>
  <cp:revision>152</cp:revision>
  <dc:subject/>
  <dc:title> </dc:title>
</cp:coreProperties>
</file>