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3689123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</w:t>
      </w:r>
      <w:r>
        <w:rPr/>
        <w:t xml:space="preserve">»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Cs w:val="28"/>
        </w:rPr>
        <w:t xml:space="preserve">строком на шість місяців, у зв’язку з введенням воєнного стану по всій території України, а також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4:00Z</dcterms:modified>
  <cp:revision>136</cp:revision>
  <dc:subject/>
  <dc:title> </dc:title>
</cp:coreProperties>
</file>