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5997776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*** *** ***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раховуюч</w:t>
      </w:r>
      <w:r>
        <w:rPr>
          <w:szCs w:val="28"/>
          <w:lang w:val="ru-RU"/>
        </w:rPr>
        <w:t>и</w:t>
      </w:r>
      <w:r>
        <w:rPr>
          <w:szCs w:val="28"/>
        </w:rPr>
        <w:t xml:space="preserve"> лист Департаменту соціального захисту населення Дніпропетровської ОДА від 11.07.2023 №5112/0/192-23 про відмову у влаштуванні *** *** ***, ***  року народження, до дитячого будинку-інтернату системи соціального захисту населення області,</w:t>
      </w:r>
      <w:r>
        <w:rPr>
          <w:szCs w:val="28"/>
          <w:lang w:val="ru-RU"/>
        </w:rPr>
        <w:t xml:space="preserve"> </w:t>
      </w:r>
      <w:r>
        <w:rPr>
          <w:szCs w:val="28"/>
        </w:rPr>
        <w:t>витяг з протоколу засідання комісії з питань захисту прав дитини в Покровському районі від 02 серпня 2023 року №17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Cs w:val="28"/>
        </w:rPr>
        <w:t>1. Продовжити перебування дитини-сироти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 та відмовою Департаменту соціального захисту населення Дніпропетровської ОДА у влаштуванні дитини до дитячого будинку-інтернату системи соціального захисту населення області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9:00Z</dcterms:modified>
  <cp:revision>134</cp:revision>
  <dc:subject/>
  <dc:title> </dc:title>
</cp:coreProperties>
</file>