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08463697" r:id="rId2"/>
        </w:objec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0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  <w:lang w:val="en-US"/>
        </w:rPr>
        <w:t>Про затвердженн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>нового складу</w:t>
      </w:r>
      <w:r>
        <w:rPr>
          <w:b/>
          <w:i/>
          <w:sz w:val="28"/>
          <w:szCs w:val="28"/>
        </w:rPr>
        <w:t xml:space="preserve"> ради опіки та піклуванн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при виконкомі Покровської районної в місті ради</w:t>
      </w:r>
      <w:r>
        <w:rPr>
          <w:b/>
          <w:i/>
          <w:sz w:val="28"/>
        </w:rPr>
        <w:t xml:space="preserve"> з питань захисту прав дорослих недієздатних або обмежених у дієздатності осіб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новий склад ради опіки та піклування</w:t>
      </w:r>
      <w:r>
        <w:rPr>
          <w:sz w:val="28"/>
          <w:szCs w:val="27"/>
        </w:rPr>
        <w:t xml:space="preserve"> при виконкомі Покровської районної в місті ради</w:t>
      </w:r>
      <w:r>
        <w:rPr>
          <w:sz w:val="28"/>
          <w:szCs w:val="28"/>
        </w:rPr>
        <w:t xml:space="preserve"> </w:t>
      </w:r>
      <w:r>
        <w:rPr>
          <w:sz w:val="28"/>
        </w:rPr>
        <w:t>з питань захисту прав дорослих недієздатних або обмежених у дієздатності осіб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знати таким, що втратило чинність, рішення виконкому районної в місті ради від 20.01.2021 №62 «Про затвердже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новому складі», зі змі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ВЕДЖЕНО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ішення виконкому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онної в місті ради</w:t>
      </w:r>
    </w:p>
    <w:p>
      <w:pPr>
        <w:pStyle w:val="Normal"/>
        <w:ind w:left="63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6.08.2023№500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i/>
          <w:sz w:val="28"/>
        </w:rPr>
        <w:t xml:space="preserve">ради опіки та піклування при виконкомі Покровської районної в місті ради  з питань захисту прав дорослих недієздатних або обмежених у дієздатності осіб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4"/>
        <w:gridCol w:w="6318"/>
      </w:tblGrid>
      <w:tr>
        <w:trPr>
          <w:trHeight w:val="7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ДАВИДОВ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онної в місті ради з питань діяльності виконавчих органів, голова ради   </w:t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 КОРНЄЄВ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ради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я КОНЦЕВИЧ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right="-108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соціального захисту населення управління праці та соціального захисту населення виконкому районної в місті ради, секретар ради </w:t>
            </w:r>
          </w:p>
          <w:p>
            <w:pPr>
              <w:pStyle w:val="Normal"/>
              <w:ind w:left="34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left="95" w:right="-108" w:hanging="23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ради: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ра ГЛУХ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4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організації ветеранів (за згодою)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ілія ГОРОЖАНКІНА  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283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начальник відділу соціального захисту населення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ЛЯШЕНКО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головний спеціаліст-юрист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ітлана ПАВЛИКІВСЬК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120"/>
              <w:ind w:left="175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before="0" w:after="120"/>
              <w:ind w:left="1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заступник начальника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ітлана ФРОЛОВА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директор КУ «Територіальний центр соціального обслуговування (надання соціальних послуг) в Покровському районі» Криворізької міської ради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5:00Z</dcterms:created>
  <dc:creator>Исполком</dc:creator>
  <dc:description/>
  <cp:keywords/>
  <dc:language>en-US</dc:language>
  <cp:lastModifiedBy>1</cp:lastModifiedBy>
  <cp:lastPrinted>2023-07-24T13:43:00Z</cp:lastPrinted>
  <dcterms:modified xsi:type="dcterms:W3CDTF">2023-08-21T11:54:00Z</dcterms:modified>
  <cp:revision>9</cp:revision>
  <dc:subject/>
  <dc:title/>
</cp:coreProperties>
</file>