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>
          <w:sz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58368292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495______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трав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4000,00 грн. (двадцять чотири тисячі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4000,00 грн. (двадцять чотири тисячі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5.05.2024 №495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5-17T12:58:00Z</dcterms:modified>
  <cp:revision>62</cp:revision>
  <dc:subject/>
  <dc:title>ЖОВТНЕВА РАЙОННА У МІСТІ РАДА</dc:title>
</cp:coreProperties>
</file>