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2700192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1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, позбавленої батьківського піклування, мал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й *** *** ***, *** року  народження, яка тимчасово  перебуває  у   КЗ «Центр соціально-психологічної реабілітації дітей» КМР, зареєстрована за адресою: м. Кривий Ріг, вул. ***, буд. ***, кв.***,  ураховуючи  заочне рішення Жовтневого районного суду м. Кривого Рогу  від 20.03.2024  №212/8009/23 2/212/317/24 про  позбавлення батьківських прав  матері *** ***  *** та батька *** *** ***,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малолітній *** *** ***, *** року  народження, 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*** *** *** право користування  житловим приміщенням за адресою: м. Кривий Ріг, вул. ***,      буд. ***, кв.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5-06T15:30:00Z</cp:lastPrinted>
  <dcterms:modified xsi:type="dcterms:W3CDTF">2024-05-17T08:47:00Z</dcterms:modified>
  <cp:revision>161</cp:revision>
  <dc:subject/>
  <dc:title> </dc:title>
</cp:coreProperties>
</file>