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68577692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62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/>
      </w:pPr>
      <w:r>
        <w:rPr>
          <w:b/>
          <w:i/>
          <w:szCs w:val="28"/>
        </w:rPr>
        <w:t>Про надання статусу дитини, позбавленої батьківського піклування, *** *** ***  та влаштування його  до  КЗО «Криворізький центр підготовки та перепідготовки робітничих кадрів будівельної галузі» ДОР»  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надання статусу дитини, позбавленої батьківського піклування,  неповнолітньому *** *** ***, *** року народження, який зареєстрований за адресою: м. Кривий Ріг, вул. ***, буд. ***, кв.***, та влаштування його до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КЗО «Криворізький центр підготовки та перепідготовки робітничих кадрів будівельної галузі»ДОР» на повне державне забезпечення, ураховуючи заочне рішення Жовтневого районного суду м. Кривого Рогу  від 20.03.2024  №212/8009/23 2/212/317/24 про  позбавлення батьківських прав  матері *** *** ***  та батька *** *** *** , витяг з протоколу засідання комісії з питань захисту прав дитини в Покровському районі від 01.05.2024 №10, керуючись  п.п. 22,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 2008 року №866, зі змінами, ст.ст. 56, 66 Цивільного кодексу України, п.3 ч.3 ст.71 Житлового кодексу України, ч.6 ст.167, ст. 245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ind w:firstLine="567"/>
        <w:jc w:val="both"/>
        <w:rPr/>
      </w:pPr>
      <w:r>
        <w:rPr>
          <w:szCs w:val="28"/>
        </w:rPr>
        <w:t>1. Надати статус дитини, позбавленої батьківського піклування, неповнолітньому *** *** *** , *** року народженн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 Улаштувати неповнолітнього *** *** ***, *** року народження, до </w:t>
      </w:r>
      <w:r>
        <w:rPr>
          <w:szCs w:val="28"/>
          <w:lang w:val="ru-RU"/>
        </w:rPr>
        <w:t>КЗО</w:t>
      </w:r>
      <w:r>
        <w:rPr>
          <w:szCs w:val="28"/>
        </w:rPr>
        <w:t xml:space="preserve"> «Криворізький центр підготовки та перепідготовки робітничих кадрів будівельної галузі»</w:t>
      </w:r>
      <w:r>
        <w:rPr>
          <w:szCs w:val="28"/>
          <w:lang w:val="ru-RU"/>
        </w:rPr>
        <w:t>ДОР»</w:t>
      </w:r>
      <w:r>
        <w:rPr>
          <w:szCs w:val="28"/>
        </w:rPr>
        <w:t xml:space="preserve"> на повне державне забезпеченн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. Функції піклувальника покласти на адміністрацію </w:t>
      </w:r>
      <w:r>
        <w:rPr>
          <w:szCs w:val="28"/>
          <w:lang w:val="ru-RU"/>
        </w:rPr>
        <w:t>КЗО</w:t>
      </w:r>
      <w:r>
        <w:rPr>
          <w:szCs w:val="28"/>
        </w:rPr>
        <w:t xml:space="preserve"> «Криворізький центр підготовки та перепідготовки робітничих кадрів будівельної галузі»</w:t>
      </w:r>
      <w:r>
        <w:rPr>
          <w:szCs w:val="28"/>
          <w:lang w:val="ru-RU"/>
        </w:rPr>
        <w:t>ДОР»</w:t>
      </w:r>
      <w:r>
        <w:rPr>
          <w:szCs w:val="28"/>
        </w:rPr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 xml:space="preserve">5. Зберегти за  *** *** ***   право користування  житловим приміщенням за адресою: м. Кривий Ріг, вул. ***, буд.***, кв.***. 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6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 xml:space="preserve">троль за збереженням права користування житловим приміщенням за адресою: м. Кривий Ріг, вул. ***,  буд. ***, кв.***, покласти на адміністрацію </w:t>
      </w:r>
      <w:r>
        <w:rPr>
          <w:szCs w:val="28"/>
          <w:lang w:val="ru-RU"/>
        </w:rPr>
        <w:t>КЗО</w:t>
      </w:r>
      <w:r>
        <w:rPr>
          <w:szCs w:val="28"/>
        </w:rPr>
        <w:t xml:space="preserve"> «Криворізький центр підготовки та перепідготовки робітничих кадрів будівельної галузі»</w:t>
      </w:r>
      <w:r>
        <w:rPr>
          <w:szCs w:val="28"/>
          <w:lang w:val="ru-RU"/>
        </w:rPr>
        <w:t>ДОР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7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52:00Z</dcterms:created>
  <dc:creator>Nadija</dc:creator>
  <dc:description/>
  <cp:keywords/>
  <dc:language>en-US</dc:language>
  <cp:lastModifiedBy>1</cp:lastModifiedBy>
  <cp:lastPrinted>2024-05-06T15:32:00Z</cp:lastPrinted>
  <dcterms:modified xsi:type="dcterms:W3CDTF">2024-05-17T11:36:00Z</dcterms:modified>
  <cp:revision>214</cp:revision>
  <dc:subject/>
  <dc:title> </dc:title>
</cp:coreProperties>
</file>