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4223698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Cs w:val="28"/>
        </w:rPr>
        <w:t>Про погодження внесення змін до показників бюджету Покровського району у місті Кривий Ріг на 2024 рі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/>
      </w:pPr>
      <w:r>
        <w:rPr>
          <w:szCs w:val="28"/>
        </w:rPr>
        <w:t>Відповідно до статей 72,78 Бюджетного кодексу України, керуючись рішеннями Криворізької міської ради від 26.04.2024 №2703 «</w:t>
      </w:r>
      <w:hyperlink r:id="rId4">
        <w:r>
          <w:rPr>
            <w:rStyle w:val="InternetLink"/>
            <w:color w:val="000000"/>
            <w:szCs w:val="28"/>
            <w:u w:val="none"/>
          </w:rPr>
          <w:t>Про внесення змін до рішення міської ради від 08.12.2023 №2323 «Про бюджет Криворізької міської територіальної громади на 2024 рік</w:t>
        </w:r>
      </w:hyperlink>
      <w:r>
        <w:rPr>
          <w:szCs w:val="28"/>
        </w:rPr>
        <w:t xml:space="preserve">», зі змінами, районної в місті ради від 15.12.2023 №187 «Про бюджет Покровського району у місті Кривий Ріг на 2024 рік», зі змінами, Законом України «Про місцеве самоврядування в Україні»; ураховуючи звернення головних розпорядників коштів бюджету Покровського району у місті Кривий Ріг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  <w:t>Погодити зміни до показників районного в місті бюджету на 2024 рік: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560" w:leader="none"/>
          <w:tab w:val="left" w:pos="1125" w:leader="none"/>
        </w:tabs>
        <w:rPr/>
      </w:pPr>
      <w:r>
        <w:rPr>
          <w:sz w:val="28"/>
          <w:szCs w:val="28"/>
        </w:rPr>
        <w:tab/>
        <w:t xml:space="preserve">1. Збільшити обсяг районного в місті бюджету на 2024 рік за доходами загального фонду бюджету на 1 135 000,00 гривень, ураховуючи перевиконання дохідної частини загального фонду районного в місті бюджету за І квартал поточного року, за кодами бюджетної класифікації доходів:               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>-  18050400  «Єдиний податок з фізичних осіб» –  на 1 000 000,00 гривень;</w:t>
      </w:r>
    </w:p>
    <w:p>
      <w:pPr>
        <w:pStyle w:val="TextBody"/>
        <w:tabs>
          <w:tab w:val="left" w:pos="709" w:leader="none"/>
          <w:tab w:val="left" w:pos="112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- 21081500 «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 – на 135 000,00 гривень.</w:t>
      </w:r>
    </w:p>
    <w:p>
      <w:pPr>
        <w:pStyle w:val="TextBody"/>
        <w:tabs>
          <w:tab w:val="left" w:pos="560" w:leader="none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Збільшити обсяг районного в місті бюджету за видатками на 5 135 000,00 гривень (за рахунок перевиконання дохідної частини районного в місті бюджету – на 1 135 000,00  гривень; нерозподіленого вільного залишку коштів загального фонду районного в місті бюджету станом на 01.01.2024 – на 4 000 000,00 гривень) та здійснити перерозподіл в межах загального обсягу асигнувань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1. Збільшити асигнування районного в місті бюджету  на 5 135 000,00 гривень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гального фонду – на 5 085 000,00 гривень, з них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 головним розпорядником коштів «Виконавчий комітет Покровської  районної в місті ради» на 1 085 000,00 гривень за рахунок перевиконання дохідної частини районного в місті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>за кодом програмної класифікації видатків та кредитування місцевих бюджетів (далі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КПКВ)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 - на 199 000,00 гривень для проведення поточного ремонту системи теплопостачання в будівлі  </w:t>
      </w:r>
      <w:r>
        <w:rPr>
          <w:szCs w:val="28"/>
        </w:rPr>
        <w:t>виконкому Покровської районної в місті ради;</w:t>
      </w:r>
      <w:r>
        <w:rPr>
          <w:color w:val="000000"/>
          <w:szCs w:val="28"/>
          <w:lang w:eastAsia="uk-UA" w:bidi="uk-UA"/>
        </w:rPr>
        <w:t xml:space="preserve"> </w:t>
      </w:r>
      <w:r>
        <w:rPr>
          <w:szCs w:val="28"/>
        </w:rPr>
        <w:t xml:space="preserve">за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- </w:t>
      </w:r>
      <w:r>
        <w:rPr>
          <w:color w:val="000000"/>
          <w:szCs w:val="28"/>
          <w:lang w:eastAsia="uk-UA" w:bidi="uk-UA"/>
        </w:rPr>
        <w:t>на 886 000,00 гривень для придбання комп’ютерної та оргтехніки для структурних підрозділів виконкому районної в місті ради та</w:t>
      </w:r>
      <w:r>
        <w:rPr>
          <w:szCs w:val="28"/>
        </w:rPr>
        <w:t xml:space="preserve"> встановлення програмного забезпечення </w:t>
      </w:r>
      <w:r>
        <w:rPr>
          <w:color w:val="000000"/>
          <w:szCs w:val="28"/>
        </w:rPr>
        <w:t>«ЕСОЯ»</w:t>
      </w:r>
      <w:r>
        <w:rPr>
          <w:szCs w:val="28"/>
        </w:rPr>
        <w:t xml:space="preserve"> («</w:t>
      </w:r>
      <w:r>
        <w:rPr>
          <w:color w:val="000000"/>
          <w:szCs w:val="28"/>
        </w:rPr>
        <w:t xml:space="preserve">Електронна система оцінки якості») </w:t>
      </w:r>
      <w:r>
        <w:rPr>
          <w:szCs w:val="28"/>
        </w:rPr>
        <w:t>в управлінні праці та соціального захисту населення виконкому районної в місті ради;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(</w:t>
      </w:r>
      <w:r>
        <w:rPr>
          <w:iCs/>
          <w:color w:val="000000"/>
          <w:szCs w:val="28"/>
        </w:rPr>
        <w:t xml:space="preserve">КУ «Територіальний центр соціального обслуговування (надання соціальних послуг) в Покровському районі» Криворізької міської ради) збільшити асигнування </w:t>
      </w:r>
      <w:r>
        <w:rPr>
          <w:szCs w:val="28"/>
        </w:rPr>
        <w:t xml:space="preserve">за рахунок вільного залишку коштів загального фонду районного в місті бюджету станом на 01.01.2024 на 4 000 000,00 гривень на оплату праці і нарахування на заробітну плату, з них на оплату праці – 3 278 689,00 гривень, у зв’язку зі зміною джерел фінансування цих видатків; 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спеціального фонду (бюджет розвитку) – на 50 000,00 гривень за головним розпорядником коштів «Виконавчий комітет Покровської  районної в місті ради»,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 w:bidi="uk-UA"/>
        </w:rPr>
        <w:t>для придбання комп’ютерної техніки структурним підрозділам виконкому районної в місті ради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2.  Здійснити перерозподіл в межах загального обсягу асигнувань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за загальним фондом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меншити асигнування </w:t>
      </w:r>
      <w:r>
        <w:rPr>
          <w:szCs w:val="28"/>
        </w:rPr>
        <w:t xml:space="preserve">за бюджетною програмою по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на 4 000 000,00 гривень, передбачених  на оплату праці і нарахування на заробітну плату, з них  на оплату праці – 3 278 689,00 гривень, у зв’язку зі зміною джерел фінансування цих видатків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а спеціальним фондом </w:t>
      </w:r>
      <w:r>
        <w:rPr>
          <w:szCs w:val="28"/>
        </w:rPr>
        <w:t xml:space="preserve">(бюджет розвитку) збільшити асигнування  на 4 000 000,00 гривень </w:t>
      </w:r>
      <w:r>
        <w:rPr>
          <w:color w:val="000000"/>
          <w:szCs w:val="28"/>
          <w:lang w:eastAsia="uk-UA" w:bidi="uk-UA"/>
        </w:rPr>
        <w:t>на проведення капітального ремонту приміщень для облаштування укриття,</w:t>
      </w:r>
      <w:r>
        <w:rPr>
          <w:szCs w:val="28"/>
        </w:rPr>
        <w:t xml:space="preserve"> зокрема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по головному розпоряднику коштів «Виконавчий комітет Покровської  районної в місті ради» за КПКВ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(будівлі виконкому районної в місті ради та управління праці та соціального захисту виконкому районної в місті ради, за адресами:                  вул. Шурупова, 2 та вул. Федора Караманиць, 37 в, відповідно) - </w:t>
      </w:r>
      <w:r>
        <w:rPr>
          <w:szCs w:val="28"/>
        </w:rPr>
        <w:t>на 3 000 000,00 гривень</w:t>
      </w:r>
      <w:r>
        <w:rPr>
          <w:color w:val="000000"/>
          <w:szCs w:val="28"/>
          <w:lang w:eastAsia="uk-UA" w:bidi="uk-UA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- на 1 000 000,00 гривень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(</w:t>
      </w:r>
      <w:r>
        <w:rPr>
          <w:iCs/>
          <w:color w:val="000000"/>
          <w:szCs w:val="28"/>
        </w:rPr>
        <w:t>КУ «Територіальний центр соціального обслуговування (надання соціальних послуг) в Покровському районі»  Криворізької міської ради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Доручити: 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1 фінансовому відділу виконкому районної в місті ради підготувати проєкт рішення районної в місті ради «Про внесення змін до рішення районної в місті ради від 15.12.2023 №187 «Пр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бюджет Покровського району   у місті Кривий Ріг </w:t>
      </w:r>
      <w:r>
        <w:rPr>
          <w:spacing w:val="7"/>
          <w:szCs w:val="28"/>
        </w:rPr>
        <w:t>на 2024 рік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2 структурним підрозділам виконкому районної в місті ради, яким уточнюються показники бюджету, унести відповідні зміни до районних програм.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/>
      </w:pPr>
      <w:r>
        <w:rPr>
          <w:szCs w:val="28"/>
        </w:rPr>
        <w:t>4. Контроль за виконанням рішення покласти на голову районної в місті ра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.kr.gov.ua/ua/treezas_so/pg/6422177777_d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58:00Z</dcterms:created>
  <dc:creator>Nadija</dc:creator>
  <dc:description/>
  <cp:keywords/>
  <dc:language>en-US</dc:language>
  <cp:lastModifiedBy>1</cp:lastModifiedBy>
  <cp:lastPrinted>2024-02-14T12:50:00Z</cp:lastPrinted>
  <dcterms:modified xsi:type="dcterms:W3CDTF">2024-05-06T07:19:00Z</dcterms:modified>
  <cp:revision>203</cp:revision>
  <dc:subject/>
  <dc:title> </dc:title>
</cp:coreProperties>
</file>