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90987311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61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дання статусу дитини, позбавленої батьківського піклування, малолітній *** *** ***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5678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-5"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Розглянувши подання служби у справах дітей виконкому районної в місті ради про надання статусу дитини, позбавленої батьківського піклування, малолітній *** *** ***, *** року  народження, яка тимчасово  перебуває  у   КЗ «Центр соціально-психологічної реабілітації дітей» КМР, зареєстрована за адресою: м. Кривий Ріг, вул. ***, буд. ***, кв.***,  ураховуючи  заочне рішення Жовтневого районного суду м. Кривого Рогу  від 20.03.2024  №212/8009/23 2/212/317/24 про  позбавлення батьківських прав  матері *** ***  *** та батька *** *** ***,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керуючись п.п.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від 24 вересня  2008 року №866,  зі змінами,  п.3 ч.3 ст.71 Житлового кодексу України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1. Надати малолітній *** *** ***, *** року  народження, 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Зберегти за  *** *** *** право користування  житловим приміщенням за адресою: м. Кривий Ріг, вул. ***,      буд. ***, кв.***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5-06T15:30:00Z</cp:lastPrinted>
  <dcterms:modified xsi:type="dcterms:W3CDTF">2024-05-17T08:47:00Z</dcterms:modified>
  <cp:revision>161</cp:revision>
  <dc:subject/>
  <dc:title> </dc:title>
</cp:coreProperties>
</file>