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22963135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01 травня 2024 року №10, керуючись        </w:t>
      </w:r>
      <w:r>
        <w:rPr>
          <w:sz w:val="27"/>
          <w:szCs w:val="27"/>
        </w:rPr>
        <w:t xml:space="preserve">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                    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 w:val="27"/>
          <w:szCs w:val="27"/>
        </w:rPr>
        <w:t>160,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изначити місце проживання </w:t>
      </w:r>
      <w:r>
        <w:rPr/>
        <w:t>дітей *** *** ***,  *** року народження,</w:t>
      </w:r>
      <w:r>
        <w:rPr>
          <w:bCs/>
          <w:iCs/>
        </w:rPr>
        <w:t xml:space="preserve"> та *** *** ***, *** 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 вул. ***, буд. ***, кв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567" w:gutter="0" w:header="284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4-30T10:40:00Z</cp:lastPrinted>
  <dcterms:modified xsi:type="dcterms:W3CDTF">2024-05-02T08:09:00Z</dcterms:modified>
  <cp:revision>62</cp:revision>
  <dc:subject/>
  <dc:title> </dc:title>
</cp:coreProperties>
</file>