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5 листопада 2016 року</w:t>
        <w:tab/>
        <w:tab/>
        <w:tab/>
        <w:tab/>
        <w:tab/>
        <w:tab/>
        <w:t>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532 к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>Присутні: 7 чол.</w:t>
        <w:tab/>
        <w:t>(Свистун Р.В.,</w:t>
        <w:tab/>
        <w:tab/>
        <w:tab/>
        <w:tab/>
        <w:tab/>
        <w:tab/>
        <w:tab/>
        <w:tab/>
        <w:t xml:space="preserve">Лісовський В.Р., Риндюк  М.В., Шуляр О.Б., </w:t>
        <w:tab/>
        <w:tab/>
        <w:tab/>
        <w:tab/>
        <w:tab/>
        <w:tab/>
        <w:t>Зарівний В.М.,Тарашевський С.О., Турецька Н.І.)</w:t>
        <w:tab/>
        <w:tab/>
        <w:tab/>
        <w:tab/>
        <w:tab/>
        <w:t xml:space="preserve">Відсутній: Білик Л.С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>Крупа Любомир Левкович – заступник голови обласної рад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ашта Олександр Ілліч – депутат обласної рад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обка Олег Володимирович - депутат обласної рад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огайчук Володимир Григорович –  начальник  управління охорони здоров’я облдерж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рків Наталія Василівна – генеральний директор Тернопільського обласного виробничо-торгового аптечного об’єднання</w:t>
      </w:r>
    </w:p>
    <w:p>
      <w:pPr>
        <w:pStyle w:val="Normal"/>
        <w:ind w:firstLine="708"/>
        <w:jc w:val="both"/>
        <w:rPr/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іхар Василь Євгенович – головний лікар комунального закладу Тернопільської обласної ради «Тернопільська університетська лікарня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кробот Володимир Васильович –  головний лікар Тернопільської обласної комунальної клінічної психоневрологічної лікарні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Шкробот Леонід Володимирович – головний лікар комунальної установи Тернопільської обласної ради «Тернопільський обласний клінічний онкологічний диспансер»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дик Вадим Дмитрович -</w:t>
      </w:r>
      <w:r>
        <w:rPr/>
        <w:t xml:space="preserve">  </w:t>
      </w:r>
      <w:r>
        <w:rPr>
          <w:sz w:val="28"/>
          <w:szCs w:val="28"/>
        </w:rPr>
        <w:t>головний лікар Тернопільського обласного  комунального  протитуберкульозного  диспансеру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Лучанко Петро Іванович - головний лікар комунальної установи Тернопільської обласної ради «Тернопільський обласний центр служби крові області» 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рас Василь - голова Тернопільського територіального відділення Спілки аудиторів Украї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убей Інга Володимирівна – кандидат на посаду головного лікаря комунальної установи Тернопільської обласної ради «Тернопільський обласний спеціалізований будинок дитин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розд Ростислав Омелянович – начальник служби у справах дітей облдержадміністраці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ибрух Богдан Йосипович – головний бухгалтер Тернопільської обласної комунальної клінічної психоневрологічної лікарн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марчук Андрій Васильович – головний лікар Тернопільської обласної лікані «Хоспіс»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Звіт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облдержадміністрації про виконання обласного бюджету лікувальними закладами за III квартал 2016 року.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  <w:t>2.</w:t>
      </w:r>
      <w:r>
        <w:rPr>
          <w:color w:val="FF0000"/>
          <w:lang w:val="ru-RU"/>
        </w:rPr>
        <w:t xml:space="preserve"> </w:t>
      </w:r>
      <w:r>
        <w:rPr>
          <w:color w:val="000000"/>
          <w:sz w:val="28"/>
          <w:szCs w:val="28"/>
        </w:rPr>
        <w:t>Про обласну програму запобігання соціальному сирітству, подолання дитячої безпритульності і бездоглядності на 2016-2020 роки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3. Про обласну програму забезпечення житлом дітей-сиріт, і дітей, позбавлених батьківського піклування, та осіб з їх числа на 2017-2019 роки.</w:t>
      </w:r>
      <w:r>
        <w:rPr>
          <w:i/>
          <w:color w:val="000000"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4. Про розгляд листа  Тернопільської обласної комунальної клінічної психоневрологічної лікарні від 03.11.2016 р. №07-27/4141 про дозвіл на списанн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5. Про розгляд листа Тернопільського обласного виробничо-торгового аптечного об’єднання  від 28.10.2016 р. №402 про дозвіл на здачу в оренду.</w:t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6. Про розгляд листа комунальної установи Тернопільської обласної ради «Тернопільська обласна лікарня «Хоспіс» про дозвіл на списанн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7. Про розгляд листів Тернопільської обласної комунальної клінічної психоневрологічної лікарні від 26.10.2016 р. №07-27/4047, комунальної установи Тернопільської обласної ради «Тернопільська обласна дитяча клінічна лікарня» від 27.10.2016 р. №619-01/02 про внесення змін до рішення обласної ради від 5 січня 2012 року №1312 «Про порядок надання в оренду, методику розрахунку і порядок використання орендної плати за майно спільної власності територіальних громад сіл, селищ, міст Тернопільської області».</w:t>
        <w:tab/>
      </w:r>
      <w:r>
        <w:rPr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8. Про розгляд листа Тернопільського обласного виробничо-торгового аптечного об’єднання від 09.11. 2016 р. №412 «Про застосування реєстраторів розрахункових операцій».</w:t>
      </w:r>
      <w:r>
        <w:rPr>
          <w:b/>
          <w:i/>
          <w:sz w:val="28"/>
          <w:szCs w:val="28"/>
          <w:lang w:val="en-US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9. Про розгляд листа Тернопільського обласного виробничо-торгового аптечного об’єднання від 18.11. 2016 р. №426.</w:t>
      </w:r>
      <w:r>
        <w:rPr>
          <w:b/>
          <w:i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0. Про розгляд депутатського звернення депутата Тернопільської обласної ради  Башти О.лександра Ілліча від 22.11.2016 р.</w:t>
      </w:r>
      <w:r>
        <w:rPr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ізне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лухали. Звіт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облдержадміністрації про виконання обласного бюджету лікувальними закладами за III квартал 2016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в. Богайчук Володимир Григорович –  начальник  управління охорони здоров’я облдержадміністрації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ирішили: Звіт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облдержадміністрації про використання коштів обласного бюджету за 9 місяців 2016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35 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лухали.</w:t>
      </w:r>
      <w:r>
        <w:rPr>
          <w:color w:val="000000"/>
          <w:sz w:val="28"/>
          <w:szCs w:val="28"/>
        </w:rPr>
        <w:t xml:space="preserve"> Про обласну програму запобігання соціальному сирітству, подолання дитячої безпритульності і бездоглядності на 2016-2020 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в. Дрозд Ростислав Омелянович – начальник служби у справах дітей облдержадміністрац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Схвалити проект</w:t>
      </w:r>
      <w:r>
        <w:rPr>
          <w:color w:val="000000"/>
          <w:sz w:val="28"/>
          <w:szCs w:val="28"/>
        </w:rPr>
        <w:t xml:space="preserve"> обласної програми запобігання соціальному сирітству, подолання дитячої безпритульності і бездоглядності на 2016-2020 роки.</w:t>
      </w:r>
    </w:p>
    <w:p>
      <w:pPr>
        <w:pStyle w:val="Style15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36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3. Слухали.</w:t>
      </w:r>
      <w:r>
        <w:rPr>
          <w:color w:val="000000"/>
          <w:sz w:val="28"/>
          <w:szCs w:val="28"/>
        </w:rPr>
        <w:t xml:space="preserve"> Про обласну програму забезпечення житлом дітей-сиріт, і дітей, позбавлених батьківського піклування, та осіб з їх числа на 2017-2019 роки.</w:t>
      </w:r>
      <w:r>
        <w:rPr>
          <w:i/>
          <w:color w:val="000000"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в. Дрозд Ростислав Омелянович – начальник служби у справах дітей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Проект</w:t>
      </w:r>
      <w:r>
        <w:rPr>
          <w:color w:val="000000"/>
          <w:sz w:val="28"/>
          <w:szCs w:val="28"/>
        </w:rPr>
        <w:t xml:space="preserve"> обласної програми забезпечення житлом дітей-сиріт,і дітей, позбавлених батьківського піклування, та осіб з їх числа на 2017-2019 роки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7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Слухали. Про розгляд листа  Тернопільської обласної комунальної клінічної психоневрологічної лікарні від 03.11.2016 р. №07-27/4141 про дозвіл на спис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в. Цибрух Богдан Йосипович – головний бухгалтер Тернопільської обласної комунальної клінічної психоневрологічної лікарні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 xml:space="preserve">Вирішили: 1. Рекомендувати Тернопільській обласній раді надати дозвіл </w:t>
        <w:tab/>
        <w:t>Тернопільській обласній комунальній клінічній психоневрологічній лікарні</w:t>
        <w:tab/>
        <w:t xml:space="preserve">на </w:t>
        <w:tab/>
        <w:t>списання автомобілів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АЗ 21063, 1988 року випуску, державний номер 4644 ТЕА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АЗ 21063, 1993 року випуску, державний номер  7612 ТЕ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8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Слухали.</w:t>
      </w:r>
      <w:r>
        <w:rPr>
          <w:sz w:val="28"/>
          <w:szCs w:val="28"/>
          <w:lang w:val="ru-RU"/>
        </w:rPr>
        <w:t xml:space="preserve"> Про розгляд листа Тернопільського обласного виробничо-торгового аптечного об’єднання  від 28.10.2016 р. №402 про дозвіл на здачу в оренду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ла. Марків Наталія Василівна – генеральний директор Тернопільського обласного виробничо-торгового аптечного об’єдна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рішили: 1. Підтримати клопотання Тернопільського обласного виробничо-торгового аптечного об’єднання від 28 жовтня 2016 року №402  площею 277,4 кв.м, розташованого за адресою м.Тернопіль. вул.Бродівська,5 для розміщення в ньому об’єкту продажу непродовольчих товарів (реалізація одяг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9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6. Слухали. Про розгляд листа комунальної установи Тернопільської обласної ради «Тернопільська обласна лікарня «Хоспіс» про дозвіл на списа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в. Паламарчук Андрій Васильович – головний лікар Тернопільської обласної лікані «Хоспіс»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 xml:space="preserve">Вирішили: 1. Рекомендувати Тернопільській обласній раді надати дозвіл </w:t>
        <w:tab/>
        <w:t xml:space="preserve">комунальній установі Тернопільської обласної ради «Тернопільська обласна </w:t>
        <w:tab/>
        <w:t xml:space="preserve">лікарня «Хоспіс» апарату полі наркозного «Полінаркон-5» у зв’язку з </w:t>
        <w:tab/>
        <w:t>непридатністю до подальшої експлуатації та незадовільним технічним стано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40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Слухали. Про розгляд листів Тернопільської обласної комунальної клінічної психоневрологічної лікарні від 26.10.2016 р. №07-27/4047, комунальної установи Тернопільської обласної ради «Тернопільська обласна дитяча клінічна лікарня» від 27.10.2016 р. №619-01/02 про внесення змін до рішення обласної ради від 5 січня 2012 року №1312 «Про порядок надання в оренду, методику розрахунку і порядок використання орендної плати за майно спільної власності територіальних громад сіл, селищ, міст Тернопільської області»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 Тернопільської обласної ради з питань охорони здоров’я, сім’ї, материнства, дитин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Рекомендувати Тернопільській обласній раді внести зміни до  рішення обласної ради від 5 січня 2012 року №1312 «Про порядок надання в оренду, методику розрахунку і порядок використання орендної плати за майно спільної власності територіальних громад сіл, селищ, міст Тернопільської області», встановивши для бюджетних установ право зарахування 100% орендної плати до власних надходжень установи.</w:t>
      </w:r>
    </w:p>
    <w:p>
      <w:pPr>
        <w:pStyle w:val="Style15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2. Дане рішення направити для розгляду постійній комісії Тернопільської обласної ради з питань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ціально-економічного розвитку, промисловості, енергетики,  транспорту, зв’язку, туризму, курортно-рекреаційної та зовнішньоекономічної діяль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41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Слухали.</w:t>
      </w:r>
      <w:r>
        <w:rPr>
          <w:sz w:val="28"/>
          <w:szCs w:val="28"/>
          <w:lang w:val="ru-RU"/>
        </w:rPr>
        <w:t xml:space="preserve"> Про розгляд листа Тернопільського обласного виробничо-торгового аптечного об’єднання від 09.11. 2016 р. №412 «Про застосування реєстраторів розрахункових операцій».</w:t>
      </w:r>
      <w:r>
        <w:rPr>
          <w:b/>
          <w:i/>
          <w:sz w:val="28"/>
          <w:szCs w:val="28"/>
          <w:lang w:val="en-US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в. Марків Наталія Василівна – генеральний директор Тернопільського обласного виробничо-торгового аптечного об’єдн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Рекомендувати Тернопільській обласній раді прийняти звернення до Верховної Ради України, Кабінету Міністрів України   щодо внесення змін до законодавчих актів України стосовно застосування реєстраторів розрахункових операцій і встановлення обов’язкового використання реєстраторів розрахункових операцій у сфері реалізації лікарських засоб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42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Слухали.</w:t>
      </w:r>
      <w:r>
        <w:rPr>
          <w:sz w:val="28"/>
          <w:szCs w:val="28"/>
          <w:lang w:val="ru-RU"/>
        </w:rPr>
        <w:t xml:space="preserve"> Про розгляд листа Тернопільського обласного виробничо-торгового аптечного об’єднання від 18.11. 2016 р. №426.</w:t>
      </w:r>
      <w:r>
        <w:rPr>
          <w:b/>
          <w:i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в. Марків Наталія Василівна – генеральний директор Тернопільського обласного виробничо-торгового аптечного об’єднанн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: 1. Рекомендувати Тернопільській обласній раді надати дозвіл на заключення договору позички між комунальним закладом Тернопільської обласної ради  «Тернопільська  університетська лікарня» і </w:t>
        <w:tab/>
        <w:t>Тернопільським обласним  виробничо-торговим аптечним об’єднанням на приміщення, в якому розміщувались аптечні заклади – структурні підрозділи  комунального підприємства Тернопільської обласної ради «Аптекоуправління», а саме на приміщення площею 96,9 кв.м в терапевтичному корпусі №2 та 22,95 кв.м в терапевтичному корпусі №1 комунального закладу Тернопільської обласної ради «Тернопільська університетська лікарня» за адресою м.Тернопіль, вул.Клінічна,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43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0. Слухали.</w:t>
      </w:r>
      <w:r>
        <w:rPr>
          <w:sz w:val="28"/>
          <w:szCs w:val="28"/>
          <w:lang w:val="ru-RU"/>
        </w:rPr>
        <w:t xml:space="preserve"> Про розгляд депутатського звернення депутата Тернопільської обласної ради  Башти О.лександра Ілліча від 22.11.2016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 Тернопільської обласної ради з питань охорони здоров’я, сім’ї, материнства, дит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ступили. Башта О.І. про вжиття заходів впливу до головного лікаря </w:t>
      </w:r>
      <w:r>
        <w:rPr>
          <w:color w:val="000000"/>
          <w:sz w:val="28"/>
          <w:szCs w:val="28"/>
        </w:rPr>
        <w:t>Кременецького обласного комунального дитячого психоневрологічного санаторію Братаніча Г.Д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Вирішили: Доручити головному лікарю </w:t>
      </w:r>
      <w:r>
        <w:rPr>
          <w:color w:val="000000"/>
          <w:sz w:val="28"/>
          <w:szCs w:val="28"/>
        </w:rPr>
        <w:t xml:space="preserve">Кременецького обласного комунального дитячого психоневрологічного санаторію Братанічу Г.Д. надати Тернопільській обласній раді </w:t>
      </w:r>
      <w:r>
        <w:rPr>
          <w:sz w:val="28"/>
        </w:rPr>
        <w:t xml:space="preserve">звіт про діяльність закладу </w:t>
      </w:r>
      <w:r>
        <w:rPr>
          <w:color w:val="000000"/>
          <w:sz w:val="28"/>
          <w:szCs w:val="28"/>
        </w:rPr>
        <w:t xml:space="preserve">та заслухати інформацію на черговому засіданні постійної комісії з питань </w:t>
      </w:r>
      <w:r>
        <w:rPr>
          <w:sz w:val="28"/>
        </w:rPr>
        <w:t xml:space="preserve">охорони здоров’я, сім’ї, материнства, дитинст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44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65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37:00Z</dcterms:created>
  <dc:creator>Admin</dc:creator>
  <dc:description/>
  <cp:keywords/>
  <dc:language>en-US</dc:language>
  <cp:lastModifiedBy>Admin</cp:lastModifiedBy>
  <cp:lastPrinted>2016-12-02T11:38:00Z</cp:lastPrinted>
  <dcterms:modified xsi:type="dcterms:W3CDTF">2016-12-02T09:39:00Z</dcterms:modified>
  <cp:revision>18</cp:revision>
  <dc:subject/>
  <dc:title>Протокол №16</dc:title>
</cp:coreProperties>
</file>