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31 травня  2016  року         № 68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розгляд звернення Тернопільського облас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ничо-торгового аптечного об’єднання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березня 2016 року №1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ро створення ліквідаційних коміс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вернення Тернопільського обласного  виробничо-торгового аптечного об’єднання  від 17 березня 2016 року №139 «Про створення ліквідаційних комісій»,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ідтримати звернення Тернопільського обласного  виробничо-торгового аптечного об’єднання  від 17 березня 2016 року №139 «Про створення ліквідаційних комісі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Схвалити проект рішення Тернопільської обласної ради «Питання діяльності аптечних закладів, що є об’єктами спільної власності територіальних громад сіл, селищ, міст Тернопільської області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3. З метою фінансового забезпечення  проведення ліквідаційних процедур  у 2016 році рекомендувати Тернопільській обласній раді </w:t>
      </w:r>
      <w:r>
        <w:rPr>
          <w:b/>
          <w:bCs/>
          <w:i/>
          <w:color w:val="000000"/>
          <w:sz w:val="28"/>
          <w:szCs w:val="28"/>
          <w:lang w:val="uk-UA"/>
        </w:rPr>
        <w:t xml:space="preserve">  </w:t>
      </w:r>
      <w:r>
        <w:rPr>
          <w:bCs/>
          <w:color w:val="000000"/>
          <w:sz w:val="28"/>
          <w:szCs w:val="28"/>
          <w:lang w:val="uk-UA"/>
        </w:rPr>
        <w:t xml:space="preserve">внести  зміни   до  рішення Тернопільської обласної ради  від  17 червня 2014 року №  1706“Про програму </w:t>
      </w:r>
      <w:r>
        <w:rPr>
          <w:sz w:val="28"/>
          <w:szCs w:val="28"/>
          <w:lang w:val="uk-UA"/>
        </w:rPr>
        <w:t xml:space="preserve"> підтримки  фінансово-господарської діяльності  підприємств та установ спільної власності  територіальних громад сіл, селищ, міст </w:t>
      </w:r>
    </w:p>
    <w:p>
      <w:pPr>
        <w:pStyle w:val="Normal"/>
        <w:shd w:fill="FFFFFF" w:val="clear"/>
        <w:jc w:val="both"/>
        <w:rPr>
          <w:iCs/>
          <w:color w:val="000000"/>
          <w:spacing w:val="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нопільської області  на  2014-2016  </w:t>
      </w:r>
      <w:r>
        <w:rPr>
          <w:iCs/>
          <w:color w:val="000000"/>
          <w:spacing w:val="2"/>
          <w:sz w:val="28"/>
          <w:szCs w:val="28"/>
          <w:lang w:val="uk-UA"/>
        </w:rPr>
        <w:t>роки ” .</w:t>
      </w:r>
    </w:p>
    <w:p>
      <w:pPr>
        <w:pStyle w:val="Normal"/>
        <w:rPr>
          <w:iCs/>
          <w:color w:val="000000"/>
          <w:spacing w:val="2"/>
          <w:sz w:val="28"/>
          <w:szCs w:val="28"/>
          <w:lang w:val="uk-UA"/>
        </w:rPr>
      </w:pPr>
      <w:r>
        <w:rPr>
          <w:iCs/>
          <w:color w:val="000000"/>
          <w:spacing w:val="2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31 травня   2016  року         № 69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листа управління охорони здоров»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держадміністрації від 19 травня 2016 ро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uk-UA"/>
        </w:rPr>
        <w:t>407/3-01 «Про Романюка О.В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управління охорони здоров»я облдержадміністрації від 19 травня 2016 року №407/3-01 «Про Романюка О.В.»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5"/>
        <w:jc w:val="both"/>
        <w:rPr/>
      </w:pPr>
      <w:r>
        <w:rPr>
          <w:sz w:val="28"/>
          <w:szCs w:val="28"/>
          <w:lang w:val="uk-UA"/>
        </w:rPr>
        <w:tab/>
        <w:tab/>
        <w:t>Рекомендувати голові Тернопільської обласної ради звільнити Романюка Олександра Володимировича з посади 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ind w:hanging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31 травня    2016  року         № 7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гляд листа Тернопільської обласної комунальної клінічної психоневрологічної лікарні від 24.03.2016 р. №07-27/1152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 Тернопільської обласної комунальної клінічної психоневрологічної лікарні від 24.03.2016 р. №07-27/1152 про дозвіл на здачу в оренду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Підтримати клопотання Тернопільської обласної комунальної клінічної психоневрологічної лікарні від 24.03.2016 р. №07-27/1152 про дозвіл на здачу в оренду нежитлового приміщення площею 2,0 кв.м для встановлення банкома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31 травня    2016  року         №  7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Про розгляд звернення КЗ ТОР «Центр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екстреної медичної допомоги та медицин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астроф» від 21.04.2016 р. №23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Розглянувши звернення КЗ ТОР «Центр екстреної медичної допомоги та медицини катастроф» від 21.04.2016 р. №230 та лист комунальної установи Теребовлянської районної ради «Микулинецька районна лікарня» від 25 квітня 2016 року №68 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омендувати Тернопільській обласній раді надати комунальному закладу Тернопільської обласної ради «Центр екстреної медичної допомоги та медицини катастроф» дозвіл на передачу в користування автомобіля УАЗ 3962, 2003 року випуску, державний номер ВО 48-13 ВН, комунальній установі Теребовлянської районної ради «Микулинецька районна лікарня», терміном на 3(три) рок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31 травня  2016  року         № 72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листа комунального закладу Тернопільськ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ради «Центр екстреної медичної допомоги т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дицини катастроф» від 25 травня 2016 року №26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комунального закладу Тернопільської обласної ради «Центр екстреної медичної допомоги та медицини катастроф» від 25 травня 2016 року №266 про надання в безоплатне користування приміщень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1.Підтримати клопотання комунального закладу Тернопільської обласної </w:t>
        <w:tab/>
        <w:t xml:space="preserve">ради «Центр екстреної медичної допомоги та медицини катастроф» від 25 </w:t>
        <w:tab/>
        <w:t xml:space="preserve">травня 2016 року №266 про надання в безоплатне користування приміщення </w:t>
        <w:tab/>
        <w:t xml:space="preserve">комунального підприємства теплових мереж Тернопільської обласної ради </w:t>
        <w:tab/>
        <w:t xml:space="preserve">«Тернопільтеплокомуненерго» площею 93 кв.м та гаражні приміщення площею </w:t>
        <w:tab/>
        <w:t xml:space="preserve">110,9 кв.м для розміщення 3-х бригад екстреної екстреної медичної допомоги </w:t>
        <w:tab/>
        <w:t>на масиві «Сонячний».</w:t>
        <w:tab/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питання винести на розгляд сесії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5:19:00Z</dcterms:created>
  <dc:creator>Admin</dc:creator>
  <dc:description/>
  <cp:keywords/>
  <dc:language>en-US</dc:language>
  <cp:lastModifiedBy>Admin</cp:lastModifiedBy>
  <cp:lastPrinted>2016-06-02T14:40:00Z</cp:lastPrinted>
  <dcterms:modified xsi:type="dcterms:W3CDTF">2016-06-02T11:41:00Z</dcterms:modified>
  <cp:revision>16</cp:revision>
  <dc:subject/>
  <dc:title>  </dc:title>
</cp:coreProperties>
</file>