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i/>
          <w:sz w:val="28"/>
          <w:szCs w:val="28"/>
        </w:rPr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5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Тернопільського обласн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о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>торгового апте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генерального директора  Тернопільського обласного виробничо-торгового аптечного об’єднання Марків Н.В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генерального директора  Тернопільського обласного виробничо-торгового аптечного об’єднання Марків Н.В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6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Бучацької  обласної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нтральної районної аптеки №16 за 2014, 20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Бучацької  обласної комунальної центральної районної аптеки №16  Захарко Н.О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віт керівника Бучацької  обласної комунальної центральної районної аптеки №16 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вернутися до Бучацької районної ради щодо розгляду питання про надання приміщення для розміщення аптечного пункту Бучацької  обласної комунальної центральної районної аптеки №16 в Бучацькій центральній районній комунальній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7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Лановецької 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центральної районної аптеки №2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Лановецької  облас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ї центральної районної аптеки №25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Звіт керівника Лановецької  обласної комунальної центральної районної аптеки №25 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вернутися до Лановецької районної ради щодо розгляду питання про надання приміщення Лановецькій  обласній комунальній центральній районній аптеці №25 для розміщення аптечного пункту в Лановецькій  центральній районній комунальній лікарн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8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обласної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лікарняної аптеки №104 м.Заліщики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обласної комуналь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міжлікарняної аптеки №104 м.Заліщики Романишин М.І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обласної комунальної міжлікарняної аптеки №104 м.Заліщики Романишин М.І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9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Товстен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аптеки №24  Заліщицького район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та обговоривши звіт  керівника  Товстенської обласн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ї аптеки №24  Заліщицького району Козак У.М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Товстенської обласної комунальної аптеки №24  Заліщицького району Козак У.М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30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 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ної ради «Тернопільськ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обласна аптека №78» 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в.о. керівника комунального підприємства Тернопільської обласної ради «Тернопільська обласна аптека №78» Жерухи О.В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в.о. керівника комунального підприємства Тернопільської обласної ради «Тернопільська обласна аптека №78» Жерухи О.В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31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Тернопіль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міжлікарняної аптеки №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>Заслухавши та обговоривши звіт  керівника Тернопільської обласно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комунальної міжлікарняної аптеки №157 Гарагуц М.І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Тернопільської обласної комунальної міжлікарняної аптеки №157 Гарагуц М.І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32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Почаївської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аптеки №42  за 2014, 201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Почаївської облас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ї аптеки №42  Білоус Е.Л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Почаївської обласної комунальної аптеки №42  Білоус Е.Л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8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33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нопільської обласної ради «Аптекоуправління»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комунального підприємств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рнопільської обласної ради «Аптекоуправління» Вінярського В.Ю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комунального підприємства Тернопільської обласної ради «Аптекоуправління» Вінярського В.Ю. 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22:00Z</dcterms:created>
  <dc:creator>Admin</dc:creator>
  <dc:description/>
  <cp:keywords/>
  <dc:language>en-US</dc:language>
  <cp:lastModifiedBy>Admin</cp:lastModifiedBy>
  <cp:lastPrinted>2016-11-08T16:47:00Z</cp:lastPrinted>
  <dcterms:modified xsi:type="dcterms:W3CDTF">2016-11-08T14:47:00Z</dcterms:modified>
  <cp:revision>14</cp:revision>
  <dc:subject/>
  <dc:title>1</dc:title>
</cp:coreProperties>
</file>