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ідання постійної комісії Тернопільської обласної ради з питань охорони здоров’я, сім’ї, материнства, дити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3 червня  2016 року</w:t>
        <w:tab/>
        <w:tab/>
        <w:tab/>
        <w:tab/>
        <w:tab/>
        <w:tab/>
        <w:tab/>
        <w:t>1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Тернопіль</w:t>
        <w:tab/>
        <w:tab/>
        <w:tab/>
        <w:tab/>
        <w:tab/>
        <w:tab/>
        <w:tab/>
        <w:tab/>
        <w:t xml:space="preserve">           531 ка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ab/>
        <w:tab/>
        <w:tab/>
        <w:tab/>
        <w:t>Загальний склад постійної комісії :  8 чол.</w:t>
        <w:tab/>
        <w:tab/>
        <w:tab/>
        <w:tab/>
        <w:tab/>
        <w:tab/>
        <w:t xml:space="preserve">Присутні: 6 чол. (Свистун Р.В., Білик Л.С., </w:t>
        <w:tab/>
        <w:tab/>
        <w:tab/>
        <w:tab/>
        <w:tab/>
        <w:tab/>
        <w:t>Лісовський В.Р., Риндюк  М.В., Шуляр О.Б.</w:t>
        <w:tab/>
        <w:tab/>
        <w:tab/>
        <w:tab/>
        <w:tab/>
        <w:tab/>
        <w:t xml:space="preserve">Відсутні: Зарівний В.М., Тарашевський С.О., </w:t>
        <w:tab/>
        <w:tab/>
        <w:tab/>
        <w:tab/>
        <w:tab/>
        <w:tab/>
        <w:t>Турецька Н.І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прошені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Крупа Любомир Левкович – заступник голови обласної ради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Башта Олександр Ілліч – депутат обласн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йковська Лідія Зеновіївна – заступник начальника  управління охорони здоров’я облдержадміністрації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Марків Наталія Василівна – генеральний директор Тернопільського обласного виробничо-торгового аптечного об’єднання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ліхар Василь Євгенович – головний лікар комунального закладу Тернопільської обласної ради «Тернопільська університетська лікарн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конечний Павло Борисович – кандидат на посаду головного лікаря Яблунівського обласного комунального дитячого протитуберкульозного санаторію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індрат Христина Валеріївна - в.о.завідувача Тернопільської обласної комунальної   між лікарняної аптеки №12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брух Богдан Йосипович – головний бухгалтер Тернопільської обласної комунальної клінічної </w:t>
        <w:tab/>
        <w:t>психоневрологічної лікарні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билянська Марія Йосипівна – заступник головного бухгалтера комунальної установи Тернопільської обласної ради «Тернопільський обласний клінічний онкологічний диспансер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Мосьпан Дарія Степанівна – провідний економіст  </w:t>
      </w:r>
      <w:r>
        <w:rPr>
          <w:color w:val="000000"/>
          <w:sz w:val="28"/>
          <w:szCs w:val="28"/>
        </w:rPr>
        <w:t>комунальної установи Тернопільської обласної ради «Тернопільська обласна дитяча клінічна лікарня»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Кміта Віктор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ікторович</w:t>
      </w:r>
      <w:r>
        <w:rPr>
          <w:rStyle w:val="St"/>
          <w:i/>
          <w:sz w:val="28"/>
          <w:szCs w:val="28"/>
        </w:rPr>
        <w:t xml:space="preserve"> </w:t>
      </w:r>
      <w:r>
        <w:rPr>
          <w:rStyle w:val="St"/>
          <w:sz w:val="28"/>
          <w:szCs w:val="28"/>
        </w:rPr>
        <w:t>- головний лікар Тернопільської комунальної міської лікарні №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ідгайна Марія Василівна- головний бухгалтер відділу охорони здоров’я </w:t>
      </w:r>
      <w:r>
        <w:rPr>
          <w:sz w:val="28"/>
          <w:szCs w:val="28"/>
        </w:rPr>
        <w:t>Тернопільської міської рад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рядок денний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1.Про розгляд подання управління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від 16 червня 2016 року №633/3-01 «Про Наконечного П.Б.» про призначення на посаду головного лікаря Яблунівського обласного комунального дитячого протитуберкульозного санаторію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  <w:tab/>
        <w:t xml:space="preserve">2. Про розгляд заяви в.о.завідувача Тернопільської обласної комунальної   </w:t>
        <w:tab/>
        <w:t xml:space="preserve">між лікарняної аптеки №126 Кіндрат Христини Валеріївни від 13 червня 2016 </w:t>
        <w:tab/>
        <w:t xml:space="preserve">року про призначення на посаду завідувача Тернопільської обласної </w:t>
        <w:tab/>
        <w:t xml:space="preserve">комунальної   </w:t>
        <w:tab/>
        <w:t xml:space="preserve">між лікарняної аптеки №126 та протоколу зборів трудового </w:t>
        <w:tab/>
        <w:t>колективу аптеки від 9 червня 2016 року №3.</w:t>
      </w:r>
    </w:p>
    <w:p>
      <w:pPr>
        <w:pStyle w:val="Normal"/>
        <w:ind w:left="-360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ab/>
        <w:t xml:space="preserve">3. Про розгляд листа Тернопільської обласної комунальної клінічної </w:t>
        <w:tab/>
        <w:t xml:space="preserve">психоневрологічної лікарні від 15 червня 2016 року №07-27/2247 про дозвіл на </w:t>
        <w:tab/>
        <w:t>здачу в оренду.</w:t>
      </w:r>
    </w:p>
    <w:p>
      <w:pPr>
        <w:pStyle w:val="Normal"/>
        <w:ind w:left="-360" w:hanging="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4. Про розгляд </w:t>
      </w:r>
      <w:r>
        <w:rPr>
          <w:sz w:val="28"/>
          <w:szCs w:val="28"/>
        </w:rPr>
        <w:t xml:space="preserve"> листа комунальної установи Тернопільської обласної ради </w:t>
        <w:tab/>
        <w:t xml:space="preserve">«Тернопільський обласний клінічний онкологічний диспансер»   від 1 червня </w:t>
        <w:tab/>
        <w:t>2016 року №236/01 про дозвіл на здачу в оренду .</w:t>
      </w:r>
    </w:p>
    <w:p>
      <w:pPr>
        <w:pStyle w:val="Normal"/>
        <w:ind w:left="-360" w:hanging="0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5. Про розгляд </w:t>
      </w:r>
      <w:r>
        <w:rPr>
          <w:sz w:val="28"/>
          <w:szCs w:val="28"/>
        </w:rPr>
        <w:t xml:space="preserve"> листа комунальної установи Тернопільської обласної ради </w:t>
        <w:tab/>
        <w:t xml:space="preserve">«Тернопільський обласний клінічний онкологічний диспансер»   від 3 червня </w:t>
        <w:tab/>
        <w:t>2016 року №244/01 про дозвіл на здачу в оренду.</w:t>
      </w:r>
      <w:r>
        <w:rPr>
          <w:i/>
          <w:color w:val="000000"/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6. Про розгляд листа Тернопільського обласного виробничо-торгового аптечного об’єднання від 6 червня 2016 року №221 «Про оренду приміщенн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7. </w:t>
      </w:r>
      <w:r>
        <w:rPr>
          <w:color w:val="000000"/>
          <w:sz w:val="28"/>
          <w:szCs w:val="28"/>
        </w:rPr>
        <w:t>Про розгляд листа комунальної установи Тернопільської обласної ради «Тернопільська обласна дитяча клінічна лікарня» від 20 травня 2016 року №296-01/02 про дозвіл на списанн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ab/>
        <w:t>8. Про розгляд листа комунального закладу Тернопільської обласної ради «Тернопільська університетська лікарня» від 3 червня 2016 року №01-2/1140 про дозвіл на здачу в оренду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9. Про розгляд листа Тернопільської міської ради від 10 червня 2016 року № 1686/01 про співфінансування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10. Про розгляд </w:t>
      </w:r>
      <w:r>
        <w:rPr>
          <w:sz w:val="28"/>
          <w:szCs w:val="28"/>
        </w:rPr>
        <w:t>листів</w:t>
      </w:r>
      <w:r>
        <w:rPr>
          <w:color w:val="000000"/>
          <w:sz w:val="28"/>
          <w:szCs w:val="28"/>
        </w:rPr>
        <w:t xml:space="preserve"> комунального закладу Тернопільської обласної ради «Тернопільська університетська лікарня» від 17 червня 2016 року №01-2/1248 і Бучацької районної ради від 8 червня 2016 року №01-177/02-15.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лухали. Про розгляд подання управління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від 16 червня 2016 року №633/3-01 «Про Наконечного П.Б.» про призначення на посаду головного лікаря Яблунівського обласного комунального дитячого протитуберкульозного санаторію.</w:t>
      </w:r>
    </w:p>
    <w:p>
      <w:pPr>
        <w:pStyle w:val="Normal"/>
        <w:ind w:left="70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Інформувала. Чайковська Лідія Зеновіївна – заступник начальника  управління охорони здоров’я облдержадміністрації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иступили. Наконечний Павло Борисович – кандидат на посаду головного лікаря Яблунівського обласного комунального дитячого протитуберкульозного санаторі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з запитаннями Свистун Р.В., Лісовський В.Р., Риндюк М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. 1. Рекомендувати голові Тернопільської обласної ради призначити Наконечного Павла Борисовича на посаду головного лікаря Яблунівського обласного комунального дитячого протитуберкульозного санаторі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2.Дане питання винести на розгляд сесі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73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Слухали. Про розгляд заяви в.о.завідувача Тернопільської обласної </w:t>
        <w:tab/>
        <w:t>комунальної   між</w:t>
        <w:tab/>
        <w:t xml:space="preserve">лікарняної аптеки №126 Кіндрат Христини Валеріївни </w:t>
        <w:tab/>
        <w:t xml:space="preserve">від </w:t>
        <w:tab/>
        <w:t xml:space="preserve">13 червня 2016 </w:t>
        <w:tab/>
        <w:t xml:space="preserve">року про призначення на посаду завідувача </w:t>
        <w:tab/>
        <w:t xml:space="preserve">Тернопільської </w:t>
        <w:tab/>
        <w:t xml:space="preserve">обласної </w:t>
        <w:tab/>
        <w:t xml:space="preserve">комунальної   </w:t>
        <w:tab/>
        <w:t xml:space="preserve">між лікарняної аптеки №126та </w:t>
        <w:tab/>
        <w:t xml:space="preserve">протоколу зборів </w:t>
        <w:tab/>
        <w:t xml:space="preserve">трудового </w:t>
        <w:tab/>
        <w:t xml:space="preserve">колективу аптеки від 9 червня 2016 року </w:t>
        <w:tab/>
        <w:t>№3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ступили. Кіндрат Христина Валеріївна - в.о.завідувача Тернопільської обласної комунальної   між лікарняної аптеки №12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з запитаннями Свистун Р.В., Лісовський В.Р., Білик Л.С., Шуляр О.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. 1. Рекомендувати голові Тернопільської обласної ради призначити Кіндрат Христину Валеріївну  на посаду завідувача Тернопільської обласної комунальної   міжлікарняної аптеки №12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2.Дане питання винести на розгляд сесі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74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3.Слухали. Про розгляд листа Тернопільської обласної комунальної </w:t>
        <w:tab/>
        <w:t xml:space="preserve">клінічної </w:t>
        <w:tab/>
        <w:t xml:space="preserve">психоневрологічної лікарні від 15 червня 2016 року №07-27/2247 </w:t>
        <w:tab/>
        <w:t>про дозвіл на здачу в оренду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ілик Л.С. запропонував підготувати і направити звернення до керівників комунальних закладів обласної власності про необхідність включення до договорів про оренду приміщень, в яких будуть розміщені  апарати для проведення діагностики, пункту про проходження  безкоштовних обстежень відповідної категорії осі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рішили. 1. Підтримати клопотання Тернопільської обласної комунальної клінічної психоневрологічної лікарні від 15 червня 2016 року №07-27/2247 про дозвіл на здачу в оренду нежитлового приміщення 2-ого поверху лікувально-виробничих майстерень площею 281,55 кв.м для організації швейного виробниц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Рекомендувати конкурсній комісії Тернопільської обласної ради з відбору суб’єктів оціночної діяльності для здійснення незалежної оцінки вартості майна спільної власності територіальних громад сіл, селищ, міст Тернопільської області провести конкурс з відбору суб’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, селищ, міст Тернопільської області провести конкурс на здачу в оренду зазначеного нежитлового приміщення із врахуванням рішення Тернопільської обласної ради від 25 червня 2015 року №1968 «Про конкурсний відбір суб’єктів оціночної діяльності щодо майна спільної власності територіальних громад сіл, селищ, міст Тернопільської області» (зі змінами та доповнення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75 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4.Слухали. </w:t>
      </w:r>
      <w:r>
        <w:rPr>
          <w:color w:val="000000"/>
          <w:sz w:val="28"/>
          <w:szCs w:val="28"/>
        </w:rPr>
        <w:t xml:space="preserve">Про розгляд </w:t>
      </w:r>
      <w:r>
        <w:rPr>
          <w:sz w:val="28"/>
          <w:szCs w:val="28"/>
        </w:rPr>
        <w:t xml:space="preserve"> листа комунальної установи Тернопільської </w:t>
        <w:tab/>
        <w:t xml:space="preserve">обласної </w:t>
        <w:tab/>
        <w:t xml:space="preserve">ради </w:t>
        <w:tab/>
        <w:t xml:space="preserve">«Тернопільський обласний клінічний онкологічний </w:t>
        <w:tab/>
        <w:t>диспансер»   від 1 червня 2016 року №236/01 про дозвіл на здачу в оренду 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ступили. Свистун Р.В.. Білик Л.С., Лісовський В.Р. про те, що  потрібно, щоб наші комунальні аптеки знаходитися в лікувальних закладах обласної комунальної власност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. Підтримати клопотання комунальної установи Тернопільської обласної ради «Тернопільський обласний клінічний онкологічний диспансер»   від 1 червня 2016 року №236/01 про дозвіл на здачу в оренду приміщен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Рекомендувати Тернопільській обласній раді надати комунальній установі Тернопільської обласної ради «Тернопільський обласний клінічний онкологічний диспансер» дозволу на здачу в оренду приміщення  загальною площею 18,0 кв.м і долі площ приміщення загального користування 9,0 кв.м Тернопільському обласному виробничо-торговому аптечному об’єднанню на умовах договору-позич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итання надання в оренду приміщення  загальною площею 5,0 кв.м і долі площі загального користування 2,5 кв.м. винести на розгляд конкурсної комісії облас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Рекомендувати конкурсній комісії Тернопільської обласної ради з відбору суб’єктів оціночної діяльності для здійснення незалежної оцінки вартості майна спільної власності територіальних громад сіл, селищ, міст Тернопільської області провести конкурс з відбору суб’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, селищ, міст Тернопільської області провести конкурс на здачу в оренду зазначених нежитлових приміщень із врахуванням рішення Тернопільської обласної ради від 25 червня 2015 року №1968 «Про конкурсний відбір суб’єктів оціночної діяльності щодо майна спільної власності територіальних громад сіл, селищ, міст Тернопільської області» (зі змінами та доповненням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76 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Слухали. </w:t>
      </w:r>
      <w:r>
        <w:rPr>
          <w:color w:val="000000"/>
          <w:sz w:val="28"/>
          <w:szCs w:val="28"/>
        </w:rPr>
        <w:t xml:space="preserve">Про розгляд </w:t>
      </w:r>
      <w:r>
        <w:rPr>
          <w:sz w:val="28"/>
          <w:szCs w:val="28"/>
        </w:rPr>
        <w:t xml:space="preserve"> листа комунальної установи Тернопільської обласної ради </w:t>
        <w:tab/>
        <w:t xml:space="preserve">«Тернопільський обласний клінічний онкологічний диспансер»   від 3 червня </w:t>
        <w:tab/>
        <w:t>2016 року №244/01 про дозвіл на здачу в оренду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рішили. 1. Підтримати клопотання комунальної установи Тернопільської обласної ради «Тернопільський обласний клінічний онкологічний диспансер»  від 3 червня 2016 року №244/01 про дозвіл на здачу в оренду приміщення першого поверху площею 18,4 кв.м для розміщення аптечного пунк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конкурсній комісії Тернопільської обласної ради з відбору суб’єктів оціночної діяльності для здійснення незалежної оцінки вартості майна спільної власності територіальних громад сіл, селищ, міст Тернопільської області провести конкурс з відбору суб’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, селищ, міст Тернопільської області провести конкурс на здачу в оренду зазначеного нежитлового приміщення із врахуванням рішення Тернопільської обласної ради від 25 червня 2015 року №1968 «Про конкурсний відбір суб’єктів оціночної діяльності щодо майна спільної власності територіальних громад сіл, селищ, міст Тернопільської області» (зі змінами та доповнення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77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Слухали. Про розгляд листа Тернопільського обласного виробничо-торгового аптечного об’єднання від 6 червня 2016 року №221 «Про оренду приміщення»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ступили. Білик Л.С., Риндюк М.В. про те, що було б доцільно  відкрити в запропонованому приміщенні  аптечний пунк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ирішили. 1. Рекомендувати Тернопільській обласній раді відхилити клопотання Тернопільського обласного виробничо-торгового аптечного об’єднання від 6 червня 2016 року №221 «Про оренду приміщення» про дозвіл на здачу в оренду приміщення площею 23 кв.м, яке знаходиться за адресою Кременецький район, с.Катеринівка, вул.Лікарняна,4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генеральному директору Тернопільського обласного виробничо-торгового аптечного об’єднання Марків Н.В.  відкрити аптечний пункт у вказаному приміщен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78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Слухали. </w:t>
      </w:r>
      <w:r>
        <w:rPr>
          <w:color w:val="000000"/>
          <w:sz w:val="28"/>
          <w:szCs w:val="28"/>
        </w:rPr>
        <w:t>Про розгляд листа комунальної установи Тернопільської обласної ради «Тернопільська обласна дитяча клінічна лікарня» від 20 травня 2016 року №296-01/02 про дозвіл на списанн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.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ирішили. 1. Рекомендувати Тернопільській обласній раді дати дозвіл </w:t>
        <w:tab/>
      </w:r>
      <w:r>
        <w:rPr>
          <w:color w:val="000000"/>
          <w:sz w:val="28"/>
          <w:szCs w:val="28"/>
        </w:rPr>
        <w:t xml:space="preserve">комунальній </w:t>
        <w:tab/>
        <w:t xml:space="preserve">установі Тернопільської обласної ради «Тернопільська </w:t>
        <w:tab/>
        <w:t xml:space="preserve">обласна дитяча клінічна </w:t>
        <w:tab/>
        <w:t xml:space="preserve">лікарня» на списання основних засобів (перелік </w:t>
        <w:tab/>
        <w:t>додаєть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е питання винести на розгляд сесі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79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8.Слухали. </w:t>
      </w:r>
      <w:r>
        <w:rPr>
          <w:color w:val="000000"/>
          <w:sz w:val="28"/>
          <w:szCs w:val="28"/>
        </w:rPr>
        <w:t>Про розгляд листа комунального закладу Тернопільської обласної ради «Тернопільська університетська лікарня» від 3 червня 2016 року №01-2/1140 про дозвіл на здачу в орен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ував. </w:t>
      </w:r>
      <w:r>
        <w:rPr>
          <w:color w:val="000000"/>
          <w:sz w:val="28"/>
          <w:szCs w:val="28"/>
        </w:rPr>
        <w:t>Бліхар Василь Євгенович – головний лікар комунального закладу Тернопільської обласної ради «Тернопільська університетська лікарн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ирішили. 1. Підтримати клопотання </w:t>
      </w:r>
      <w:r>
        <w:rPr>
          <w:color w:val="000000"/>
          <w:sz w:val="28"/>
          <w:szCs w:val="28"/>
        </w:rPr>
        <w:t>комунального закладу Тернопільської обласної ради «Тернопільська університетська лікарня» від 3 червня 2016 року №01-2/1140 про дозвіл на здачу в оренду</w:t>
      </w:r>
      <w:r>
        <w:rPr>
          <w:sz w:val="28"/>
          <w:szCs w:val="28"/>
        </w:rPr>
        <w:t xml:space="preserve"> нежитлового приміщення 2-го поверху загальною площею 7 кв.м офтальмологічного відділення для проведення оптичної когерентної томографії ока на апараті  ОСТ SLO  фірми  Optos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конкурсній комісії Тернопільської обласної ради з відбору суб’єктів оціночної діяльності для здійснення незалежної оцінки вартості майна спільної власності територіальних громад сіл, селищ, міст Тернопільської області провести конкурс з відбору суб’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, селищ, міст Тернопільської області провести конкурс на здачу в оренду зазначеного нежитлового приміщення із врахуванням рішення Тернопільської обласної ради від 25 червня 2015 року №1968 «Про конкурсний відбір суб’єктів оціночної діяльності щодо майна спільної власності територіальних громад сіл, селищ, міст Тернопільської області» (зі змінами та доповнення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80 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Слухали. Про розгляд листа Тернопільської міської ради від 10 червня 2016 року № 1686/01 про співфінансуванн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Виступили.</w:t>
      </w:r>
      <w:r>
        <w:rPr>
          <w:color w:val="000000"/>
          <w:sz w:val="28"/>
          <w:szCs w:val="28"/>
        </w:rPr>
        <w:t xml:space="preserve"> Кміта Віктор</w:t>
      </w:r>
      <w:r>
        <w:rPr>
          <w:rStyle w:val="Emphasis"/>
          <w:sz w:val="28"/>
          <w:szCs w:val="28"/>
        </w:rPr>
        <w:t xml:space="preserve"> </w:t>
      </w:r>
      <w:r>
        <w:rPr>
          <w:rStyle w:val="Emphasis"/>
          <w:i w:val="false"/>
          <w:sz w:val="28"/>
          <w:szCs w:val="28"/>
        </w:rPr>
        <w:t>Вікторович</w:t>
      </w:r>
      <w:r>
        <w:rPr>
          <w:rStyle w:val="St"/>
          <w:i/>
          <w:sz w:val="28"/>
          <w:szCs w:val="28"/>
        </w:rPr>
        <w:t xml:space="preserve"> </w:t>
      </w:r>
      <w:r>
        <w:rPr>
          <w:rStyle w:val="St"/>
          <w:sz w:val="28"/>
          <w:szCs w:val="28"/>
        </w:rPr>
        <w:t>- головний лікар Тернопільської комунальної міської лікарні №2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</w:t>
      </w:r>
      <w:r>
        <w:rPr>
          <w:color w:val="000000"/>
          <w:sz w:val="28"/>
          <w:szCs w:val="28"/>
        </w:rPr>
        <w:t xml:space="preserve">Підгайна Марія Василівна - головний бухгалтер відділу охорони здоров’я </w:t>
      </w:r>
      <w:r>
        <w:rPr>
          <w:sz w:val="28"/>
          <w:szCs w:val="28"/>
        </w:rPr>
        <w:t>Тернопільської міськ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истун Р.В., Лісовський В.Р., Білик Л.С. про те, що необхідно підтримати пропозиції міської ради щодо співфінансування кардіологічного відділення Тернопільської комунальної  міської лікарні №2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  <w:tab/>
        <w:t xml:space="preserve">Вирішили. 1.Підтримати клопотання Тернопільської міської ради щодо </w:t>
        <w:tab/>
        <w:t xml:space="preserve">солідарної </w:t>
        <w:tab/>
        <w:t xml:space="preserve">участі обласної ради в утриманні кардіологічного відділення </w:t>
        <w:tab/>
        <w:t xml:space="preserve">Тернопільської </w:t>
        <w:tab/>
        <w:t xml:space="preserve">комунальної міської лікарні №2, передбачивши виділення з </w:t>
        <w:tab/>
        <w:t xml:space="preserve">обласного бюджету </w:t>
        <w:tab/>
        <w:t>на означені цілі 1 млн.грн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Викладені в пункті першому рекомендації надіслати для розгляду постійній комісії Тернопільської обласної ради з питань бюджету з метою прийняття нею рішення щодо можливості їх вирішенн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81 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0.Слухали. </w:t>
      </w:r>
      <w:r>
        <w:rPr>
          <w:color w:val="000000"/>
          <w:sz w:val="28"/>
          <w:szCs w:val="28"/>
        </w:rPr>
        <w:t xml:space="preserve">Про розгляд </w:t>
      </w:r>
      <w:r>
        <w:rPr>
          <w:sz w:val="28"/>
          <w:szCs w:val="28"/>
        </w:rPr>
        <w:t>листів</w:t>
      </w:r>
      <w:r>
        <w:rPr>
          <w:color w:val="000000"/>
          <w:sz w:val="28"/>
          <w:szCs w:val="28"/>
        </w:rPr>
        <w:t xml:space="preserve"> комунального закладу Тернопільської обласної ради «Тернопільська університетська лікарня» від 17 червня 2016 року №01-2/1248 і Бучацької районної ради від 8 червня 2016 року №01-177/02-1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ував. </w:t>
      </w:r>
      <w:r>
        <w:rPr>
          <w:color w:val="000000"/>
          <w:sz w:val="28"/>
          <w:szCs w:val="28"/>
        </w:rPr>
        <w:t>Бліхар Василь Євгенович – головний лікар комунального закладу Тернопільської обласної ради «Тернопільська університетська лікарня».</w:t>
      </w:r>
    </w:p>
    <w:p>
      <w:pPr>
        <w:pStyle w:val="Normal"/>
        <w:ind w:left="-390" w:hanging="0"/>
        <w:jc w:val="both"/>
        <w:rPr/>
      </w:pPr>
      <w:r>
        <w:rPr>
          <w:sz w:val="28"/>
          <w:szCs w:val="28"/>
        </w:rPr>
        <w:tab/>
        <w:tab/>
        <w:t xml:space="preserve">Вирішили. 1.Рекомендувати Тернопільській обласній раді передати із </w:t>
        <w:tab/>
        <w:t xml:space="preserve">спільної </w:t>
        <w:tab/>
        <w:t xml:space="preserve">власності територіальних громад сіл, селищ, міст Тернопільської </w:t>
        <w:tab/>
        <w:t xml:space="preserve">області </w:t>
        <w:tab/>
        <w:t xml:space="preserve">систему для гемодіалізу INNOVA-1 шт., що перебуває на балансі </w:t>
        <w:tab/>
      </w:r>
      <w:r>
        <w:rPr>
          <w:color w:val="000000"/>
          <w:sz w:val="28"/>
          <w:szCs w:val="28"/>
        </w:rPr>
        <w:t xml:space="preserve">комунального </w:t>
        <w:tab/>
        <w:t xml:space="preserve">закладу Тернопільської обласної ради «Тернопільська  </w:t>
        <w:tab/>
        <w:t xml:space="preserve">університетська </w:t>
        <w:tab/>
        <w:t>лікарня»,</w:t>
      </w:r>
      <w:r>
        <w:rPr>
          <w:sz w:val="28"/>
          <w:szCs w:val="28"/>
        </w:rPr>
        <w:t xml:space="preserve"> до спільної власності територіальних громад міста </w:t>
        <w:tab/>
        <w:t xml:space="preserve">Бучач, селища, сіл </w:t>
        <w:tab/>
        <w:t xml:space="preserve">Бучацького району із послідуючою передачею на баланс </w:t>
        <w:tab/>
        <w:t xml:space="preserve">Бучацької центральної </w:t>
        <w:tab/>
        <w:t>комунальної районної лікарні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.Дане питання винести на розгляд сесі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82 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  <w:tab/>
        <w:tab/>
        <w:tab/>
        <w:tab/>
        <w:t>Р.В.Свисту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постійної комісії</w:t>
        <w:tab/>
        <w:tab/>
        <w:tab/>
        <w:tab/>
        <w:t>В.Р. Лісо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character" w:styleId="Style13">
    <w:name w:val="Основний шрифт абзацу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Знак Знак"/>
    <w:qFormat/>
    <w:rPr>
      <w:b/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25:00Z</dcterms:created>
  <dc:creator>Admin</dc:creator>
  <dc:description/>
  <cp:keywords/>
  <dc:language>en-US</dc:language>
  <cp:lastModifiedBy>Admin</cp:lastModifiedBy>
  <cp:lastPrinted>2016-06-24T15:36:00Z</cp:lastPrinted>
  <dcterms:modified xsi:type="dcterms:W3CDTF">2016-06-24T12:42:00Z</dcterms:modified>
  <cp:revision>9</cp:revision>
  <dc:subject/>
  <dc:title>Протокол №9</dc:title>
</cp:coreProperties>
</file>