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ОСТЕ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стій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комісі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з питань охорони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,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 12 травня   2016  року            </w:t>
        <w:tab/>
        <w:t>№ 6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Тернопі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розгляд листа Тернопільської обласної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комунальної клінічної психоневрологічн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лікарні від 22.01.2016 р. №03-5/234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ab/>
        <w:t>Розглянувши лист</w:t>
      </w:r>
      <w:r>
        <w:rPr>
          <w:color w:val="000000"/>
          <w:sz w:val="28"/>
          <w:szCs w:val="28"/>
        </w:rPr>
        <w:t xml:space="preserve"> Тернопільської обласної  комунальної клінічної психоневрологічної лікарні від 22.01.2016 р. №03-5/234</w:t>
      </w:r>
      <w:r>
        <w:rPr>
          <w:sz w:val="28"/>
          <w:szCs w:val="28"/>
        </w:rPr>
        <w:t>, постійна комісі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Підтримати клопотання </w:t>
      </w:r>
      <w:r>
        <w:rPr>
          <w:color w:val="000000"/>
          <w:sz w:val="28"/>
          <w:szCs w:val="28"/>
          <w:lang w:val="uk-UA"/>
        </w:rPr>
        <w:t xml:space="preserve">Тернопільської обласної  комунальної клінічної психоневрологічної лікарні від 22.01.2016 р. №03-5/234 про здачу в оренду площадки площею 200,0 кв.м, що знаходиться за адресою м.Тернопіль, вул.Тролейбусна,14 та перебуває на балансі лікарні  </w:t>
      </w:r>
      <w:r>
        <w:rPr>
          <w:sz w:val="28"/>
          <w:szCs w:val="28"/>
          <w:lang w:val="uk-UA"/>
        </w:rPr>
        <w:t>для  встановлення та монтажу транспортабельної твердопаливної котельні на альтернативних видах пали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майна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</w:t>
      </w:r>
      <w:r>
        <w:rPr>
          <w:i/>
          <w:sz w:val="28"/>
          <w:szCs w:val="28"/>
          <w:lang w:val="uk-UA"/>
        </w:rPr>
        <w:tab/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ОСТЕ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стій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комісі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з питань охорони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,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2 травня   2016  року            </w:t>
        <w:tab/>
        <w:t>№ 6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Тернопі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гляд листа комунальної устан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нопільської обласної ради «Тернопільський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ий протитуберкульозний диспансер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від 21.01.2015р. №33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Розглянувши лист</w:t>
      </w:r>
      <w:r>
        <w:rPr>
          <w:color w:val="000000"/>
          <w:sz w:val="28"/>
          <w:szCs w:val="28"/>
        </w:rPr>
        <w:t xml:space="preserve"> комунальної установи Тернопільської обласної ради «Тернопільський обласний протитуберкульозний диспансер» від 21.01.2015р. №33</w:t>
      </w:r>
      <w:r>
        <w:rPr>
          <w:sz w:val="28"/>
          <w:szCs w:val="28"/>
        </w:rPr>
        <w:t>, постійна комісія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1. Підтримати клопотання </w:t>
      </w:r>
      <w:r>
        <w:rPr>
          <w:color w:val="000000"/>
          <w:sz w:val="28"/>
          <w:szCs w:val="28"/>
          <w:lang w:val="uk-UA"/>
        </w:rPr>
        <w:t xml:space="preserve">комунальної установи Тернопільської обласної ради «Тернопільський обласний протитуберкульозний диспансер» від 21.01.2015р. №33 про здачу в оренду  приміщень площею 21,1 кв.м і 6,6 кв.м, що перебувають на балансі диспансеру,  </w:t>
      </w:r>
      <w:r>
        <w:rPr>
          <w:sz w:val="28"/>
          <w:szCs w:val="28"/>
          <w:lang w:val="uk-UA"/>
        </w:rPr>
        <w:t>для  встановлення твердопаливного котла з метою теплопостачання з використанням альтернативних видів пали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майна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485140" cy="69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ОСТЕ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стій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комісі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з питань охорони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,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2 травня   2016  року            </w:t>
        <w:tab/>
        <w:t>№ 6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Тернопі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гляд листа комунального закладу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нопільської обласної ради «Тернопільськ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ніверситетська лікарня» від 26.01.2016 р. №01-2/154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ab/>
        <w:t>Розглянувши лист</w:t>
      </w:r>
      <w:r>
        <w:rPr>
          <w:color w:val="000000"/>
          <w:sz w:val="28"/>
          <w:szCs w:val="28"/>
        </w:rPr>
        <w:t xml:space="preserve"> комунального закладу Тернопільської обласної ради «Тернопільська університетська лікарня» від 26.01.2016 р. №01-2/154</w:t>
      </w:r>
      <w:r>
        <w:rPr>
          <w:sz w:val="28"/>
          <w:szCs w:val="28"/>
        </w:rPr>
        <w:t>, постійна комісія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ідтримати клопотання</w:t>
      </w:r>
      <w:r>
        <w:rPr>
          <w:color w:val="000000"/>
          <w:sz w:val="28"/>
          <w:szCs w:val="28"/>
          <w:lang w:val="uk-UA"/>
        </w:rPr>
        <w:t xml:space="preserve"> комунального закладу Тернопільської обласної ради «Тернопільська університетська лікарня» від 26.01.2016 р. №01-2/154 про здачу в оренду  приміщення котельні площею 236,8 кв.м та цегляно-димову трубу, що перебувають на балансі лікарні </w:t>
      </w:r>
      <w:r>
        <w:rPr>
          <w:sz w:val="28"/>
          <w:szCs w:val="28"/>
          <w:lang w:val="uk-UA"/>
        </w:rPr>
        <w:t>для  встановлення твердопаливного котла з метою теплопостачання з використанням альтернативних видів пали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майна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ab/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5140" cy="693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ОСТЕ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стій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комісі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з питань охорони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,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2 травня   2016  року            </w:t>
        <w:tab/>
        <w:t>№ 6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Тернопі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розгляд листа комунальної  установ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нопільської обласної ради «Тернопільський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ласний клінічний онкологічний диспансер»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5.01.2016 р.№39/01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Розглянувши лист</w:t>
      </w:r>
      <w:r>
        <w:rPr>
          <w:color w:val="000000"/>
          <w:sz w:val="28"/>
          <w:szCs w:val="28"/>
          <w:lang w:val="uk-UA"/>
        </w:rPr>
        <w:t xml:space="preserve"> комунальної  установи Тернопільської обласної ради «Тернопільський обласний клінічний онкологічний диспансер» від 25.01.2016 р.№39/01</w:t>
      </w:r>
      <w:r>
        <w:rPr>
          <w:sz w:val="28"/>
          <w:szCs w:val="28"/>
          <w:lang w:val="uk-UA"/>
        </w:rPr>
        <w:t>, постійна комісія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Підтримати клопотання</w:t>
      </w:r>
      <w:r>
        <w:rPr>
          <w:color w:val="000000"/>
          <w:sz w:val="28"/>
          <w:szCs w:val="28"/>
          <w:lang w:val="uk-UA"/>
        </w:rPr>
        <w:t xml:space="preserve"> комунальної  установи Тернопільської обласної ради «Тернопільський обласний клінічний онкологічний диспансер» від 25.01.2016 р.№39/01  щодо надання в оренду приміщення архіву загальною площею 62,5 кв.м, яке перебуває на балансі установи, </w:t>
      </w:r>
      <w:r>
        <w:rPr>
          <w:sz w:val="28"/>
          <w:szCs w:val="28"/>
          <w:lang w:val="uk-UA"/>
        </w:rPr>
        <w:t>для  встановлення окремої котельні на альтернативних видах пали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майна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drawing>
          <wp:inline distT="0" distB="0" distL="0" distR="0">
            <wp:extent cx="485140" cy="693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ШОСТЕ </w:t>
      </w:r>
      <w:r>
        <w:rPr>
          <w:b/>
          <w:sz w:val="28"/>
          <w:szCs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остійна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комісі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з питань охорони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, сім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 12 травня   2016  року            </w:t>
        <w:tab/>
        <w:t>№ 6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Тернопіл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Про розгляд листів комунальної  установ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>Тернопільської обласної ради «База спеціального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едичного постачання» від 11.05.2016 р. №45/б і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Благодійного фонду міжнародної асоціації підтримк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країни від 11.05.2016 р №26/16-1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листи</w:t>
      </w:r>
      <w:r>
        <w:rPr>
          <w:color w:val="000000"/>
          <w:sz w:val="28"/>
          <w:szCs w:val="28"/>
          <w:lang w:val="uk-UA"/>
        </w:rPr>
        <w:t xml:space="preserve"> комунальної  установи Тернопільської обласної ради «База спеціального  медичного постачання» від 11.05.2016 р. №45/б і Благодійного фонду міжнародної асоціації підтримки України від 11.05.2016 р. №26/16-1</w:t>
      </w:r>
      <w:r>
        <w:rPr>
          <w:sz w:val="28"/>
          <w:szCs w:val="28"/>
          <w:lang w:val="uk-UA"/>
        </w:rPr>
        <w:t>, постійна комісія</w:t>
      </w:r>
    </w:p>
    <w:p>
      <w:pPr>
        <w:pStyle w:val="Style15"/>
        <w:spacing w:before="0" w:after="0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ідтримати клопотання </w:t>
      </w:r>
      <w:r>
        <w:rPr>
          <w:color w:val="000000"/>
          <w:sz w:val="28"/>
          <w:szCs w:val="28"/>
          <w:lang w:val="uk-UA"/>
        </w:rPr>
        <w:t xml:space="preserve"> Благодійного фонду міжнародної асоціації підтримки України від 11.05.2016 р №26/16-1 щодо оренди приміщень  медичного складу №1170 площею 504,8 кв.м (сховище №4,№5)</w:t>
      </w:r>
      <w:r>
        <w:rPr>
          <w:sz w:val="28"/>
          <w:szCs w:val="28"/>
          <w:lang w:val="uk-UA"/>
        </w:rPr>
        <w:t xml:space="preserve">, що знаходяться за адресою м.Збараж, вул.Павлова,10, </w:t>
      </w:r>
      <w:r>
        <w:rPr>
          <w:color w:val="000000"/>
          <w:sz w:val="28"/>
          <w:szCs w:val="28"/>
          <w:lang w:val="uk-UA"/>
        </w:rPr>
        <w:t xml:space="preserve">і перебувають на балансі  комунальної  установи Тернопільської обласної ради «База спеціального  медичного постачання» 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</w:t>
      </w:r>
      <w:r>
        <w:rPr>
          <w:i/>
          <w:sz w:val="28"/>
          <w:szCs w:val="28"/>
          <w:lang w:val="uk-UA"/>
        </w:rPr>
        <w:tab/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02:00Z</dcterms:created>
  <dc:creator>Admin</dc:creator>
  <dc:description/>
  <cp:keywords/>
  <dc:language>en-US</dc:language>
  <cp:lastModifiedBy>Admin</cp:lastModifiedBy>
  <cp:lastPrinted>2016-05-13T14:32:00Z</cp:lastPrinted>
  <dcterms:modified xsi:type="dcterms:W3CDTF">2016-05-13T11:32:00Z</dcterms:modified>
  <cp:revision>12</cp:revision>
  <dc:subject/>
  <dc:title> </dc:title>
</cp:coreProperties>
</file>