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ідання постійної комісії Тернопільської обласної ради з питань охорони здоров’я, сім’ї, материнства, дити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2 травня  2016 року</w:t>
        <w:tab/>
        <w:tab/>
        <w:tab/>
        <w:tab/>
        <w:tab/>
        <w:tab/>
        <w:tab/>
        <w:t>13.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Тернопіль</w:t>
        <w:tab/>
        <w:tab/>
        <w:tab/>
        <w:tab/>
        <w:tab/>
        <w:tab/>
        <w:tab/>
        <w:tab/>
        <w:t>сесійна з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Загальний склад постійної комісії :  8 чол.</w:t>
        <w:tab/>
        <w:tab/>
        <w:tab/>
        <w:tab/>
        <w:tab/>
        <w:tab/>
        <w:t xml:space="preserve">Присутні: 6 чол. (Свистун Р.В., Білик Л.С., </w:t>
        <w:tab/>
        <w:tab/>
        <w:tab/>
        <w:tab/>
        <w:tab/>
        <w:tab/>
        <w:t xml:space="preserve">Лісовський В.Р., Риндюк  М.В., Шуляр О.Б., </w:t>
        <w:tab/>
        <w:tab/>
        <w:tab/>
        <w:tab/>
        <w:tab/>
        <w:tab/>
        <w:t>Турецька Н.І.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ідсутні: Зарівний В.М., Тарашевський С.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орядок денний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color w:val="000000"/>
          <w:sz w:val="28"/>
          <w:szCs w:val="28"/>
        </w:rPr>
        <w:t>Про розгляд листа Тернопільської обласної  комунальної клінічної психоневрологічної лікарні від 22.01.2016 р. №03-5/234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2. Про розгляд листа комунальної установи Тернопільської обласної ради «Тернопільський обласний протитуберкульозний диспансер» від 21.01.2015р. №33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Про розгляд листа комунального закладу Тернопільської обласної ради «Тернопільська університетська лікарня» від 26.01.2016 р. №01-2/154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4. Про розгляд листа комунальної  установи Тернопільської обласної ради «Тернопільський обласний клінічний онкологічний диспансер» від 25.01.2016 р.№39/0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5. Про розгляд листів комунальної  установи Тернопільської обласної ради «База спеціального медичного постачання» від 11.05.2016 р. №45/б і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ійного фонду міжнародної асоціації підтримки  України від 11.05.2016 р №26/16-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Слухали. </w:t>
      </w:r>
      <w:r>
        <w:rPr>
          <w:color w:val="000000"/>
          <w:sz w:val="28"/>
          <w:szCs w:val="28"/>
        </w:rPr>
        <w:t>Про розгляд листа Тернопільської обласної  комунальної клінічної психоневрологічної лікарні від 22.01.2016 р. №03-5/234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ирішили. 1. Підтримати клопотання </w:t>
      </w:r>
      <w:r>
        <w:rPr>
          <w:color w:val="000000"/>
          <w:sz w:val="28"/>
          <w:szCs w:val="28"/>
        </w:rPr>
        <w:t xml:space="preserve">Тернопільської обласної  комунальної клінічної психоневрологічної лікарні від 22.01.2016 р. №03-5/234 про здачу в оренду площадки площею 200,0 кв.м, що знаходиться за адресою м.Тернопіль, вул.Тролейбусна,14 та перебуває на балансі лікарні  </w:t>
      </w:r>
      <w:r>
        <w:rPr>
          <w:sz w:val="28"/>
          <w:szCs w:val="28"/>
        </w:rPr>
        <w:t>для  встановлення та монтажу транспортабельної твердопаливної котельні на альтернативних видах пали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конкурсній комісії Тернопільської обласної ради з відбору суб’єктів оціночної діяльності для здійснення незалежної оцінки вартості майна спільної власності територіальних громад сіл, селищ, міст Тернопільської області провести конкурс з відбору суб’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, селищ, міст Тернопільської області провести конкурс на здачу в оренду зазначеного майна із врахуванням рішення Тернопільської обласної ради від 25 червня 2015 року №1968 «Про конкурсний відбір суб’єктів оціночної діяльності щодо майна спільної власності територіальних громад сіл, селищ, міст Тернопільської області» (зі змінами та доповнення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ішення № 63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и голосування: „за”- 6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Слухали. </w:t>
      </w:r>
      <w:r>
        <w:rPr>
          <w:color w:val="000000"/>
          <w:sz w:val="28"/>
          <w:szCs w:val="28"/>
        </w:rPr>
        <w:t>Про розгляд листа комунальної установи Тернопільської обласної ради «Тернопільський обласний протитуберкульозний диспансер» від 21.01.2015р. №33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ирішили. 1. Підтримати клопотання </w:t>
      </w:r>
      <w:r>
        <w:rPr>
          <w:color w:val="000000"/>
          <w:sz w:val="28"/>
          <w:szCs w:val="28"/>
        </w:rPr>
        <w:t xml:space="preserve">комунальної установи Тернопільської обласної ради «Тернопільський обласний протитуберкульозний диспансер» від 21.01.2015р. №33 про здачу в оренду  приміщень площею 21,1 кв.м і 6,6 кв.м, що перебувають на балансі диспансеру,  </w:t>
      </w:r>
      <w:r>
        <w:rPr>
          <w:sz w:val="28"/>
          <w:szCs w:val="28"/>
        </w:rPr>
        <w:t>для  встановлення твердопаливного котла з метою теплопостачання з використанням альтернативних видів пали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конкурсній комісії Тернопільської обласної ради з відбору суб’єктів оціночної діяльності для здійснення незалежної оцінки вартості майна спільної власності територіальних громад сіл, селищ, міст Тернопільської області провести конкурс з відбору суб’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, селищ, міст Тернопільської області провести конкурс на здачу в оренду зазначеного майна із врахуванням рішення Тернопільської обласної ради від 25 червня 2015 року №1968 «Про конкурсний відбір суб’єктів оціночної діяльності щодо майна спільної власності територіальних громад сіл, селищ, міст Тернопільської області» (зі змінами та доповнення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ішення № 64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6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Слухали. </w:t>
      </w:r>
      <w:r>
        <w:rPr>
          <w:color w:val="000000"/>
          <w:sz w:val="28"/>
          <w:szCs w:val="28"/>
        </w:rPr>
        <w:t>Про розгляд листа комунального закладу Тернопільської обласної ради «Тернопільська університетська лікарня» від 26.01.2016 р. №01-2/15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. 1. Підтримати клопотання</w:t>
      </w:r>
      <w:r>
        <w:rPr>
          <w:color w:val="000000"/>
          <w:sz w:val="28"/>
          <w:szCs w:val="28"/>
        </w:rPr>
        <w:t xml:space="preserve"> комунального закладу Тернопільської обласної ради «Тернопільська університетська лікарня» від 26.01.2016 р. №01-2/154 про здачу в оренду  приміщення котельні площею 236,8 кв.м та цегляно-димову трубу, що перебувають на балансі лікарні </w:t>
      </w:r>
      <w:r>
        <w:rPr>
          <w:sz w:val="28"/>
          <w:szCs w:val="28"/>
        </w:rPr>
        <w:t>для  встановлення твердопаливного котла з метою теплопостачання з використанням альтернативних видів пали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конкурсній комісії Тернопільської обласної ради з відбору суб’єктів оціночної діяльності для здійснення незалежної оцінки вартості майна спільної власності територіальних громад сіл, селищ, міст Тернопільської області провести конкурс з відбору суб’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, селищ, міст Тернопільської області провести конкурс на здачу в оренду зазначеного майна із врахуванням рішення Тернопільської обласної ради від 25 червня 2015 року №1968 «Про конкурсний відбір суб’єктів оціночної діяльності щодо майна спільної власності територіальних громад сіл, селищ, міст Тернопільської області» (зі змінами та доповненням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ішення № 65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6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Слухали. </w:t>
      </w:r>
      <w:r>
        <w:rPr>
          <w:color w:val="000000"/>
          <w:sz w:val="28"/>
          <w:szCs w:val="28"/>
        </w:rPr>
        <w:t>Про розгляд листа комунальної  установи Тернопільської обласної ради «Тернопільський обласний клінічний онкологічний диспансер» від 25.01.2016 р.№39/01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. 1. Підтримати клопотання</w:t>
      </w:r>
      <w:r>
        <w:rPr>
          <w:color w:val="000000"/>
          <w:sz w:val="28"/>
          <w:szCs w:val="28"/>
        </w:rPr>
        <w:t xml:space="preserve"> комунальної  установи Тернопільської обласної ради «Тернопільський обласний клінічний онкологічний диспансер» від 25.01.2016 р.№39/01  щодо надання в оренду приміщення архіву загальною площею 62,5 кв.м, яке перебуває на балансі установи, </w:t>
      </w:r>
      <w:r>
        <w:rPr>
          <w:sz w:val="28"/>
          <w:szCs w:val="28"/>
        </w:rPr>
        <w:t>для  встановлення окремої котельні на альтернативних видах пали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конкурсній комісії Тернопільської обласної ради з відбору суб’єктів оціночної діяльності для здійснення незалежної оцінки вартості майна спільної власності територіальних громад сіл, селищ, міст Тернопільської області провести конкурс з відбору суб’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, селищ, міст Тернопільської області провести конкурс на здачу в оренду зазначеного майна із врахуванням рішення Тернопільської обласної ради від 25 червня 2015 року №1968 «Про конкурсний відбір суб’єктів оціночної діяльності щодо майна спільної власності територіальних громад сіл, селищ, міст Тернопільської області» (зі змінами та доповненням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 № 66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6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Слухали. </w:t>
      </w:r>
      <w:r>
        <w:rPr>
          <w:color w:val="000000"/>
          <w:sz w:val="28"/>
          <w:szCs w:val="28"/>
        </w:rPr>
        <w:t xml:space="preserve">Про розгляд листів комунальної  установи Тернопільської обласної ради «База спеціального медичного постачання» від 11.05.2016 р. №45/б і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лагодійного фонду міжнародної асоціації підтримки  України від 11.05.2016 р №26/16-1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рішили. 1. Підтримати клопотання </w:t>
      </w:r>
      <w:r>
        <w:rPr>
          <w:color w:val="000000"/>
          <w:sz w:val="28"/>
          <w:szCs w:val="28"/>
        </w:rPr>
        <w:t xml:space="preserve"> Благодійного фонду міжнародної асоціації підтримки України від 11.05.2016 р №26/16-1 щодо оренди приміщень  медичного складу №1170 площею 504,8 кв.м (сховище №4,№5)</w:t>
      </w:r>
      <w:r>
        <w:rPr>
          <w:sz w:val="28"/>
          <w:szCs w:val="28"/>
        </w:rPr>
        <w:t xml:space="preserve">, що знаходяться за адресою м.Збараж, вул.Павлова,10, </w:t>
      </w:r>
      <w:r>
        <w:rPr>
          <w:color w:val="000000"/>
          <w:sz w:val="28"/>
          <w:szCs w:val="28"/>
        </w:rPr>
        <w:t xml:space="preserve">і перебувають на балансі  комунальної  установи Тернопільської обласної ради «База спеціального  медичного постачання» 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не питання винести на розгляд сесії облас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ішення №67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6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</w:t>
        <w:tab/>
        <w:tab/>
        <w:tab/>
        <w:tab/>
        <w:t>Р.В.Свисту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постійної комісії</w:t>
        <w:tab/>
        <w:tab/>
        <w:tab/>
        <w:tab/>
        <w:t>В.Р. Лісовсь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character" w:styleId="Style13">
    <w:name w:val="Основний шрифт абзацу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Знак Знак"/>
    <w:qFormat/>
    <w:rPr>
      <w:b/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Driveviewerpaginatedpagereaderblock">
    <w:name w:val="drive-viewer-paginated-page-reader-block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1:44:00Z</dcterms:created>
  <dc:creator>Admin</dc:creator>
  <dc:description/>
  <cp:keywords/>
  <dc:language>en-US</dc:language>
  <cp:lastModifiedBy>Admin</cp:lastModifiedBy>
  <cp:lastPrinted>2016-05-13T15:05:00Z</cp:lastPrinted>
  <dcterms:modified xsi:type="dcterms:W3CDTF">2016-05-16T08:22:00Z</dcterms:modified>
  <cp:revision>6</cp:revision>
  <dc:subject/>
  <dc:title>Протокол №7</dc:title>
</cp:coreProperties>
</file>