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ідання постійної комісії Тернопільської обласної ради з питань охорони здоров’я, сім’ї, материнства, дитин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28 січня 2016 року</w:t>
        <w:tab/>
        <w:tab/>
        <w:tab/>
        <w:tab/>
        <w:tab/>
        <w:tab/>
        <w:tab/>
        <w:t>14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Тернопіль</w:t>
        <w:tab/>
        <w:tab/>
        <w:tab/>
        <w:tab/>
        <w:tab/>
        <w:tab/>
        <w:tab/>
        <w:tab/>
        <w:t>531 ка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Загальний склад постійної комісії :  7 чол.</w:t>
        <w:tab/>
        <w:tab/>
        <w:tab/>
        <w:tab/>
        <w:tab/>
        <w:tab/>
        <w:t xml:space="preserve">Присутні: 6 чол. (Свистун Р.В., Білик Л.С., </w:t>
        <w:tab/>
        <w:tab/>
        <w:tab/>
        <w:tab/>
        <w:tab/>
        <w:tab/>
        <w:t>Лісовський В.Р., Риндюк  М.В.,</w:t>
        <w:tab/>
        <w:tab/>
        <w:tab/>
        <w:tab/>
        <w:tab/>
        <w:tab/>
        <w:tab/>
        <w:tab/>
        <w:t>Тарашевський С.О., Шуляр О.Б.)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Відсутні: Зарівний В.М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Запрошені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вчарук Віктор Вікторович – голова обласної ради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ревляний Василь Тимофійович – перший заступник голови обласної ради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имар Лариса Іванівна – уповноважений представник депутатської фракції  Тернопільської обласної організації Політичної партії «Громадянська позиція» у Тернопільській обласній раді,  голова постійної комісії з питань 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соціально-економічного розвитку, промисловості, енергетики,  транспорту, зв’язку, туризму, курортно-рекреаційної та зовнішньоекономічної діяльності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ab/>
        <w:t xml:space="preserve">Фидрин Віталій Романович - </w:t>
        <w:tab/>
        <w:t>уповноважений представник депутатської фракції  Тернопільської обласної організації політичної партії  «Об’єднання «Самопоміч» у Тернопільській обласній раді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асиліцький  Роман Романович –  голова постійної комісії</w:t>
      </w:r>
      <w:r>
        <w:rPr>
          <w:rStyle w:val="StrongEmphasis"/>
          <w:sz w:val="28"/>
          <w:szCs w:val="28"/>
        </w:rPr>
        <w:t> </w:t>
      </w:r>
      <w:r>
        <w:rPr>
          <w:rStyle w:val="StrongEmphasis"/>
          <w:b w:val="false"/>
          <w:sz w:val="28"/>
          <w:szCs w:val="28"/>
        </w:rPr>
        <w:t xml:space="preserve">з питань </w:t>
      </w:r>
      <w:r>
        <w:rPr>
          <w:sz w:val="28"/>
          <w:szCs w:val="28"/>
        </w:rPr>
        <w:t>децентралізації та адміністративно-територіальної реформи</w:t>
      </w:r>
      <w:r>
        <w:rPr>
          <w:b/>
          <w:sz w:val="28"/>
          <w:szCs w:val="28"/>
        </w:rPr>
        <w:t xml:space="preserve">, </w:t>
      </w:r>
      <w:r>
        <w:rPr>
          <w:rStyle w:val="StrongEmphasis"/>
          <w:b w:val="false"/>
          <w:sz w:val="28"/>
          <w:szCs w:val="28"/>
        </w:rPr>
        <w:t>архітектури,  дорожнього  та  житлово-комунального господарства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Башта Олександр Ілліч – депутат  Тернопільської обласної ради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ab/>
        <w:t>Курило Володимир Михайлович</w:t>
      </w:r>
      <w:r>
        <w:rPr>
          <w:sz w:val="28"/>
          <w:szCs w:val="28"/>
          <w:lang w:val="ru-RU"/>
        </w:rPr>
        <w:t xml:space="preserve"> – заступник директора департаменту охорони здоров’я обласної державної адміністрації</w:t>
      </w: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 xml:space="preserve">Рудик Вадим Дмитрович – головний лікар </w:t>
      </w:r>
      <w:r>
        <w:rPr>
          <w:sz w:val="28"/>
          <w:szCs w:val="28"/>
        </w:rPr>
        <w:t>Тернопільського обласного комунального спеціалізованого територіального медичного об»єднання «Фтизіатрія</w:t>
      </w:r>
      <w:r>
        <w:rPr/>
        <w:t>»-</w:t>
      </w:r>
      <w:r>
        <w:rPr>
          <w:sz w:val="28"/>
          <w:szCs w:val="28"/>
          <w:lang w:val="ru-RU"/>
        </w:rPr>
        <w:t xml:space="preserve"> комунальної установи Тернопільської обласної ради «Тернопільський обласний комунальний протитуберкульозний диспансер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Паламарчук Андрій Васильович -  головний лікар Тернопільської обласної комунальної протитуберкульозної лікарні с.Плотич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>Бліхар Василь Євгенович – головний лікар</w:t>
      </w:r>
      <w:r>
        <w:rPr>
          <w:sz w:val="28"/>
          <w:szCs w:val="28"/>
        </w:rPr>
        <w:t xml:space="preserve"> комунального закладу Тернопільської обласної ради «Тернопільська університетська лікарня».</w:t>
      </w:r>
      <w:r>
        <w:rPr>
          <w:sz w:val="28"/>
          <w:szCs w:val="28"/>
          <w:lang w:val="ru-RU"/>
        </w:rPr>
        <w:t xml:space="preserve"> </w:t>
        <w:tab/>
        <w:t>Демчук Володимир Іванович – головний лікар Заліщицького обласного коммунального госпіталю інвалідів війни та реабілітованих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>Сивирин Катерина Олексіївна – інженер –метролог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комунальної установи Тернопільської обласної ради «Тернопільська обласна дитяча лікарня»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Голова Ольга Степанівна – заступник  головного бухгалтера Тернопільської обласної комунальної клінічної психоневрологічної лікарні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рків Наталія Василівна – заступник в.о.генерального директора Тернопільського обласного виробничо-торгового аптечного об’єдна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 xml:space="preserve">Шимко Тетяна Михайлівна – заступник начальника організаційного відділу виконавчого апарату Тернопільської обласної ради. куратор </w:t>
      </w:r>
      <w:r>
        <w:rPr>
          <w:sz w:val="28"/>
          <w:szCs w:val="28"/>
        </w:rPr>
        <w:t>постійної комісії Тернопільської обласної ради з питань охорони здоров’я, сім’ї, материнства, дитинства.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>Порядок денний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 Про розгляд заяви Марків Наталії Василівни від 25 січня 2016 року про призначення на посаду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Про розгляд </w:t>
      </w:r>
      <w:r>
        <w:rPr>
          <w:sz w:val="28"/>
          <w:szCs w:val="28"/>
        </w:rPr>
        <w:t>клопотань Тернопільської обласної комунальної протитуберкульозної лікарні  від 28 січня 2016 року №8, комунальної установи Тернопільської обласної ради «Тернопільський обласний протитуберкульозний диспансер» від 28 січня 2016 року №40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>3. Про розгляд листа департаменту охорони здоровя Тернопільської обласної державної адміністрації від 14.01.2016 р. №117/6-01 «Про створення хоспісу».</w:t>
      </w:r>
      <w:r>
        <w:rPr>
          <w:b/>
          <w:sz w:val="28"/>
          <w:szCs w:val="28"/>
        </w:rPr>
        <w:tab/>
      </w:r>
      <w:r>
        <w:rPr>
          <w:i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4. Про розгляд листа комунального закладу Тернопільської обласної ради «Тернопільська університетська лікарня» від 19.01.2016 р. №01-2/89.</w:t>
      </w:r>
      <w:r>
        <w:rPr>
          <w:sz w:val="28"/>
          <w:szCs w:val="28"/>
          <w:lang w:val="ru-RU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 xml:space="preserve">5. </w:t>
      </w:r>
      <w:r>
        <w:rPr>
          <w:sz w:val="28"/>
          <w:szCs w:val="28"/>
        </w:rPr>
        <w:t>Про розгляд листа комунального закладу Тернопільської обласної ради «Тернопільська університетська лікарня» від 08.01.2016 р.№01-2/11 про дозвіл на оренду.</w:t>
      </w:r>
      <w:r>
        <w:rPr>
          <w:b/>
          <w:sz w:val="28"/>
          <w:szCs w:val="28"/>
          <w:lang w:val="ru-RU"/>
        </w:rPr>
        <w:tab/>
      </w:r>
      <w:r>
        <w:rPr>
          <w:i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 xml:space="preserve">6. </w:t>
      </w:r>
      <w:r>
        <w:rPr>
          <w:sz w:val="28"/>
          <w:szCs w:val="28"/>
        </w:rPr>
        <w:t>Про розгляд листа комунального закладу Тернопільської обласної ради «Тернопільська університетська лікарня» від 24.12.2015 р.№01-2/3168 про дозвіл на списання.</w:t>
      </w:r>
      <w:r>
        <w:rPr>
          <w:b/>
          <w:sz w:val="28"/>
          <w:szCs w:val="28"/>
          <w:lang w:val="ru-RU"/>
        </w:rPr>
        <w:tab/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7. Про розгляд листа Заліщицького обласного комунального госпіталю інвалідів війни та реабілітованих від 15.01.2016 р. №9.</w:t>
      </w:r>
      <w:r>
        <w:rPr>
          <w:i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8.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 розгляд листа комунальної установи Тернопільської обласної ради «Тернопільська обласна дитяча лікарня»  від 21.12.2015 р. №949/01-02 про надання дозволу на списання.</w:t>
      </w:r>
      <w:r>
        <w:rPr>
          <w:lang w:val="ru-RU"/>
        </w:rPr>
        <w:tab/>
      </w:r>
      <w:r>
        <w:rPr>
          <w:b/>
          <w:i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>
          <w:sz w:val="28"/>
          <w:szCs w:val="28"/>
          <w:lang w:val="ru-RU"/>
        </w:rPr>
        <w:t>9. Про розгляд листа Тернопільської обласної комунальної клінічної психоневрологічної лікарні від 1612.2015 р. №07-27/5689 про надання дозволу на списання.</w:t>
        <w:tab/>
      </w:r>
      <w:r>
        <w:rPr>
          <w:i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 xml:space="preserve">10. </w:t>
      </w:r>
      <w:r>
        <w:rPr>
          <w:sz w:val="28"/>
          <w:szCs w:val="28"/>
        </w:rPr>
        <w:t>Про визначення представників до складу ліквідаційної комісії.</w:t>
      </w:r>
      <w:r>
        <w:rPr>
          <w:sz w:val="28"/>
          <w:szCs w:val="28"/>
          <w:lang w:val="ru-RU"/>
        </w:rPr>
        <w:tab/>
      </w:r>
    </w:p>
    <w:p>
      <w:pPr>
        <w:pStyle w:val="Normal"/>
        <w:rPr/>
      </w:pPr>
      <w:r>
        <w:rPr>
          <w:i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 xml:space="preserve">11. Про план роботи  постійної  комісії </w:t>
      </w:r>
      <w:r>
        <w:rPr>
          <w:sz w:val="28"/>
          <w:szCs w:val="28"/>
        </w:rPr>
        <w:t xml:space="preserve">Тернопільської обласної ради з питань охорони здоров’я, сім’ї, материнства, дитинства </w:t>
      </w:r>
      <w:r>
        <w:rPr>
          <w:sz w:val="28"/>
          <w:szCs w:val="28"/>
          <w:lang w:val="ru-RU"/>
        </w:rPr>
        <w:t>на 2016 рік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12. Різн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.Слухали.</w:t>
      </w:r>
      <w:r>
        <w:rPr>
          <w:sz w:val="28"/>
          <w:szCs w:val="28"/>
          <w:lang w:val="ru-RU"/>
        </w:rPr>
        <w:t xml:space="preserve"> Про розгляд заяви Марків Наталії Василівни від 25 січня 2016 </w:t>
        <w:tab/>
        <w:t>року про призначення на посаду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Інформував. Свистун Роман Васильович – голова постійної комісії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Виступили. Із запитаннями Деревляний В.Т., Білик Л.С., Римар Л.І., Тарашевський С.О. щодо подальшого функціонування Тернопільського обласного виробничо-торгового аптечного об’єднанн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ирішили:         1.Рекомендувати Тернопільській обласній раді: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1. Призначити Марків Наталію Василівну на посаду генерального директора Тернопільського обласного виробничо-торгового аптечного об’єднанн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 Увільнити Зайцеву Ольгу Йосипівну від виконання обов’язків на посаді генерального директора Тернопільського обласного виробничо-торгового аптечного об’єднання згідно з пунктом 2 статті 36 Кодексу законів про працю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З метою збереження майна спільної власності територіальних громад сіл, селищ, міст Тернопільської області, закріпленого за Тернопільським обласним виробничо-торговим аптечним об’єднанням, зобов’язати Зайцеву О.Й. здійснити передачу Марків Н.В. установчих документів, печатки та майна Тернопільського обласного виробничо-торгового аптечного об’єднання за актом приймання-передачі та вжити всіх інших необхідних дій відповідно до вимог чинного законодавства Україн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ішення № 13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и голосування: „за”- 5, „проти” -0, „утр.”-1(Тарашевський С.О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Слухали. Про розгляд клопотань Тернопільської обласної комунальної протитуберкульозної лікарні  від 28 січня 2016 року №8, комунальної установи Тернопільської обласної ради «Тернопільський обласний протитуберкульозний диспансер» від 28 січня 2016 року №4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Інформував. Паламарчук Андрій Васильович -  головний лікар Тернопільської обласної комунальної протитуберкульозної лікарні с.Плотич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ирішили: 1. Підтримати клопотання Тернопільської обласної комунальної протитуберкульозної лікарні  від 28 січня 2016 року №8, комунальної установи Тернопільської обласної ради «Тернопільський обласний протитуберкульозний диспансер» від 28 січня 2016 року №40 про передачу  з балансу на баланс комунальної  установи Тернопільської обласної ради «Тернопільський обласний протитуберкульозний диспансер»  медичного обладнання та інструментарію   згідно з переліком, що додає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Дане питання винести на розгляд сесії обласн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ішення №14 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и голосування: „за”- 6,  „утр.”-0,  „проти” -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3.Слухали. Про розгляд листа департаменту охорони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я </w:t>
        <w:tab/>
        <w:t xml:space="preserve">Тернопільської обласної державної адміністрації від 14.01.2016 р. №117/6-01 </w:t>
        <w:tab/>
        <w:t>«Про створення хоспісу».</w:t>
      </w: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>Інформував. Курило Володимир Михайлович</w:t>
      </w:r>
      <w:r>
        <w:rPr>
          <w:sz w:val="28"/>
          <w:szCs w:val="28"/>
          <w:lang w:val="ru-RU"/>
        </w:rPr>
        <w:t xml:space="preserve"> – заступник директора департаменту охорони здоров’я обласної державної адміністра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>Виступили.</w:t>
      </w:r>
      <w:r>
        <w:rPr>
          <w:sz w:val="28"/>
          <w:szCs w:val="28"/>
        </w:rPr>
        <w:tab/>
        <w:t xml:space="preserve"> Свистун Р.В., Білик Л.С., Риндюк М.В., Лісовський В.Р. щодо перспектив  розвитку  створюваного закладу охорони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ирішили: 1. Підтримати проект рішення  Тернопільської обласної ради «Про реорганізацію Тернопільської обласної комунальної протитуберкульозної лікарні шляхом перетворення в комунальну установу Тернопільської обласної ради «Тернопільська обласна лікарня «Хоспіс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екомендувати Тернопільській обласній раді:</w:t>
      </w:r>
    </w:p>
    <w:p>
      <w:pPr>
        <w:pStyle w:val="Normal"/>
        <w:tabs>
          <w:tab w:val="clear" w:pos="708"/>
          <w:tab w:val="left" w:pos="851" w:leader="none"/>
          <w:tab w:val="left" w:pos="1260" w:leader="none"/>
        </w:tabs>
        <w:ind w:right="24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1. Призначити </w:t>
      </w:r>
      <w:r>
        <w:rPr>
          <w:color w:val="000000"/>
          <w:sz w:val="28"/>
          <w:szCs w:val="28"/>
          <w:shd w:fill="FFFFFF" w:val="clear"/>
        </w:rPr>
        <w:t xml:space="preserve"> Паламарчука Андрія Васильовича на посаду </w:t>
      </w:r>
      <w:r>
        <w:rPr>
          <w:color w:val="000000"/>
          <w:spacing w:val="3"/>
          <w:sz w:val="28"/>
          <w:szCs w:val="28"/>
        </w:rPr>
        <w:t xml:space="preserve">головного лікаря комунальної установи Тернопільської обласної ради «Тернопільська обласна лікарня  «Хоспіс» на умовах контракту  в порядку переведення його з посади головного лікаря реорганізовуваної Тернопільської обласної комунальної протитуберкульозної лікарні. </w:t>
      </w:r>
    </w:p>
    <w:p>
      <w:pPr>
        <w:pStyle w:val="Normal"/>
        <w:tabs>
          <w:tab w:val="clear" w:pos="708"/>
          <w:tab w:val="left" w:pos="851" w:leader="none"/>
          <w:tab w:val="left" w:pos="1260" w:leader="none"/>
        </w:tabs>
        <w:ind w:right="24" w:hanging="0"/>
        <w:jc w:val="both"/>
        <w:rPr/>
      </w:pPr>
      <w:r>
        <w:rPr>
          <w:color w:val="000000"/>
          <w:spacing w:val="3"/>
          <w:sz w:val="28"/>
          <w:szCs w:val="28"/>
        </w:rPr>
        <w:t xml:space="preserve">         </w:t>
      </w:r>
      <w:r>
        <w:rPr>
          <w:color w:val="000000"/>
          <w:spacing w:val="3"/>
          <w:sz w:val="28"/>
          <w:szCs w:val="28"/>
        </w:rPr>
        <w:t xml:space="preserve">2.2. Затвердити статут </w:t>
      </w:r>
      <w:r>
        <w:rPr>
          <w:sz w:val="28"/>
          <w:szCs w:val="28"/>
        </w:rPr>
        <w:t>комунальної установи Тернопільської обласної ради «Тернопільська обласна лікарня «Хоспіс» (проект 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Дане питання винести на розгляд сесії обласної ради.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ішення № 15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и голосування: „за”- 6,  „утр.”-0,  „проти” -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4.Слухали. Про розгляд листа комунального закладу Тернопільської </w:t>
        <w:tab/>
        <w:t>обласної ради «Тернопільська університетська лікарня» від 19.01.2016 р. №01-</w:t>
        <w:tab/>
        <w:t>2/89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>Інформував.</w:t>
      </w:r>
      <w:r>
        <w:rPr>
          <w:sz w:val="28"/>
          <w:szCs w:val="28"/>
          <w:lang w:val="ru-RU"/>
        </w:rPr>
        <w:t xml:space="preserve"> Бліхар Василь Євгенович – головний лікар</w:t>
      </w:r>
      <w:r>
        <w:rPr>
          <w:sz w:val="28"/>
          <w:szCs w:val="28"/>
        </w:rPr>
        <w:t xml:space="preserve"> комунального закладу Тернопільської обласної ради «Тернопільська університетська лікарня»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>Виступили. Свистун Р.В., Білик Л.С. про надання розхідних матеріалів для проведення процедури гемодіаліз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ирішили: 1. Підтримати клопотання  комунального закладу Тернопільської обласної ради «Тернопільська університетська лікарня» від 19.01.2016 р. №01-2/89, Кременецької районної ради від 15.01. 2016 р. «Про передачу майна», Бучацької районної ради від 12.01. 2016 р. №01-8/02-1 щодо  передачі із спільної власності територіальних громад сіл, селищ, міст Тернопільської області до спільної власності територіальних громад Кременецького та Бучацького районів майна  з балансу комунального закладу Тернопільської обласної ради «Тернопільська університетська лікарня»(перелік 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Дане рішення направити для розгляду постійній комісії Тернопільської обласної ради з питань соціально-економічного розвитку, промисловості, енергетики,  транспорту, зв’язку, туризму, курортно-рекреаційної та зовнішньоекономічної діяльност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ішення № 16 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и голосування: „за”- 6,  „утр.”-0,  „проти” -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Слухали. Про розгляд листа комунального закладу Тернопільської обласної ради «Тернопільська університетська лікарня» від 08.01.2016 р.№01-2/11 про дозвіл на оренду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 xml:space="preserve">Інформував. </w:t>
      </w:r>
      <w:r>
        <w:rPr>
          <w:sz w:val="28"/>
          <w:szCs w:val="28"/>
          <w:lang w:val="ru-RU"/>
        </w:rPr>
        <w:t>Бліхар Василь Євгенович – головний лікар</w:t>
      </w:r>
      <w:r>
        <w:rPr>
          <w:sz w:val="28"/>
          <w:szCs w:val="28"/>
        </w:rPr>
        <w:t xml:space="preserve"> комунального закладу Тернопільської обласної ради «Тернопільська університетська лікарня»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ирішили: 1. Підтримати клопотання </w:t>
        <w:tab/>
        <w:t>комунального закладу Тернопільської обласної ради «Тернопільська  університетська лікарня» від 08 січня 2016 року №01-2/11 про надання дозволу на здачу в  оренду приміщення першого поверху у холі терапевтичного корпусу №2 загальною площею 2 кв.м, що знаходиться за адресою м.Тернопіль, вул.Клінічна,1 для розміщення банкома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Дане рішення направити для розгляду конкурсній комісії Тернопільської обласн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ішення № 17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и голосування: „за”- 6,  „утр.”-0,  „проти” -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Слухали. Про розгляд листа комунального закладу Тернопільської обласної ради «Тернопільська університетська лікарня» від 24.12.2015 р.№01-2/3168 про дозвіл на списання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Інформував. Свистун Роман Васильович – голова постійної комісії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ирішили: 1. Рекомендувати Тернопільській обласній раді надати дозвіл комунальному закладу Тернопільської обласної ради «Тернопільська  університетська лікарня» на списання медичного обладнання, яке знаходиться в несправному стані, не підлягає ремонту і є морально застаріле(перелік 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Дане питання винести на розгляд сесії обласн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ішення № 18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и голосування: „за”- 6,  „утр.”-0,  „проти” -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Слухали.</w:t>
      </w:r>
      <w:r>
        <w:rPr>
          <w:sz w:val="28"/>
          <w:szCs w:val="28"/>
          <w:lang w:val="ru-RU"/>
        </w:rPr>
        <w:t xml:space="preserve"> Про розгляд листа Заліщицького обласного комунального госпіталю інвалідів війни та реабілітованих від 15.01.2016 р. №9.</w:t>
      </w:r>
      <w:r>
        <w:rPr>
          <w:i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Інформував. </w:t>
      </w:r>
      <w:r>
        <w:rPr>
          <w:sz w:val="28"/>
          <w:szCs w:val="28"/>
          <w:lang w:val="ru-RU"/>
        </w:rPr>
        <w:t>Демчук Володимир Іванович – головний лікар Заліщицького обласного коммунального госпіталю інвалідів війни та реабілітовани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ирішили: 1. Підтримати клопотання Заліщицького обласного комунального госпіталю інвалідів війни та реабілітованих</w:t>
        <w:tab/>
        <w:t>від 15 січня 2016 року №9 про надання дозволу на здачу в  оренду приміщення загальною площею 200 кв.м, що знаходиться за адресою м.Заліщики, вул.М.Шашкевича,42 для проведення безкоштовної психологічної реабілітації учасників АТ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Дане рішення направити для розгляду конкурсній комісії Тернопільської обласн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ішення № 19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и голосування: „за”- 6,  „утр.”-0,  „проти” -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Слухали.</w:t>
      </w:r>
      <w:r>
        <w:rPr>
          <w:sz w:val="28"/>
          <w:szCs w:val="28"/>
          <w:lang w:val="ru-RU"/>
        </w:rPr>
        <w:t xml:space="preserve"> Про розгляд листа комунальної установи Тернопільської обласної ради «Тернопільська обласна дитяча лікарня»  від 21.12.2015 р. №949/01-02 про надання дозволу на списанн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 xml:space="preserve">Інформувала. </w:t>
      </w:r>
      <w:r>
        <w:rPr>
          <w:sz w:val="28"/>
          <w:szCs w:val="28"/>
          <w:lang w:val="ru-RU"/>
        </w:rPr>
        <w:t>Сивирин Катерина Олексіївна – інженер –метролог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комунальної установи Тернопільської обласної ради «Тернопільська обласна дитяча лікарня»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ирішили: 1. Рекомендувати Тернопільській обласній раді надати дозвіл комунальній  установі Тернопільської обласної ради «Тернопільська обласна дитяча лікарня»   на списання медичного обладнання, яке знаходиться в несправному стані, не підлягає ремонту і є морально застаріле (перелік 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Дане питання винести на розгляд сесії обласн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ішення № 20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и голосування: „за”- 6,  „утр.”-0,  „проти” -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 Слухали. Про розгляд листа Тернопільської обласної комунальної клінічної психоневрологічної лікарні від 1612.2015 р. №07-27/5689 про надання дозволу на списа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Інформувала. Голова Ольга Степанівна – заступник  головного бухгалтера Тернопільської обласної комунальної клінічної психоневрологічної лікарні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ирішили: 1. Рекомендувати Тернопільській обласній раді надати дозвіл Тернопільській обласній комунальній клінічній психоневрологічній лікарні на списання медичного обладнання, яке знаходиться в несправному стані, не підлягає ремонту і є морально застаріле (перелік 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Дане питання винести на розгляд сесії обласн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ішення № 21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и голосування: „за”- 6,  „утр.”-0,  „проти” -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Слухали. Про визначення представників до складу ліквідаційної комісії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Інформував. Свистун Роман Васильович – голова постійної комісії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ирішили: 1. Делегувати до складу ліквідаційної комісії Тернопільської обласної ради членів постійної комісії з питань охорони здоров’я, сім’ї, материнства і дитинства Тарашевського Сергія Олесандровича і Шуляра Олега Богдановича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Дане рішення направити для розгляду постійній комісії Тернопільської обласної ради з питань соціально-економічного розвитку, промисловості, енергетики,  транспорту, зв’язку, туризму, курортно-рекреаційної та зовнішньоекономічної діяльност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ішення № 22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и голосування: „за”- 6,  „утр.”-0,  „проти” -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 xml:space="preserve">11. Слухали. </w:t>
      </w:r>
      <w:r>
        <w:rPr>
          <w:sz w:val="28"/>
          <w:szCs w:val="28"/>
          <w:lang w:val="ru-RU"/>
        </w:rPr>
        <w:t xml:space="preserve">Про план роботи  постійної  комісії </w:t>
      </w:r>
      <w:r>
        <w:rPr>
          <w:sz w:val="28"/>
          <w:szCs w:val="28"/>
        </w:rPr>
        <w:t xml:space="preserve">Тернопільської обласної ради з питань охорони здоров’я, сім’ї, материнства, дитинства  </w:t>
      </w:r>
      <w:r>
        <w:rPr>
          <w:sz w:val="28"/>
          <w:szCs w:val="28"/>
          <w:lang w:val="ru-RU"/>
        </w:rPr>
        <w:t>на 2016 рік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Інформував. Свистун Роман Васильович – голова постійної коміс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ирішили: Затвердити план роботи постійної комісії з питань охорони здоров’я, сім’ї, материнства, дитинства на 2016 рік (додаток до рішення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ішення № 23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и голосування: „за”- 6,  „утр.”-0,  „проти” -0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лова постійної комісії</w:t>
        <w:tab/>
        <w:tab/>
        <w:tab/>
        <w:tab/>
        <w:t>Р.В.Свистун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кретар постійної комісії</w:t>
        <w:tab/>
        <w:tab/>
        <w:tab/>
        <w:tab/>
        <w:t>В.Р. Лісовський</w:t>
      </w:r>
    </w:p>
    <w:sectPr>
      <w:footerReference w:type="default" r:id="rId2"/>
      <w:footerReference w:type="firs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ий шрифт абзацу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Знак Знак"/>
    <w:qFormat/>
    <w:rPr>
      <w:b/>
      <w:sz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676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0:32:00Z</dcterms:created>
  <dc:creator>Admin</dc:creator>
  <dc:description/>
  <cp:keywords/>
  <dc:language>en-US</dc:language>
  <cp:lastModifiedBy>Admin</cp:lastModifiedBy>
  <cp:lastPrinted>2016-02-01T16:56:00Z</cp:lastPrinted>
  <dcterms:modified xsi:type="dcterms:W3CDTF">2016-02-01T14:56:00Z</dcterms:modified>
  <cp:revision>26</cp:revision>
  <dc:subject/>
  <dc:title>Протокол №3</dc:title>
</cp:coreProperties>
</file>