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45361789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дозволу на списання та ліквідацію основного засобу з балансу комунального некомерційного підприємства «Черкаська міська дитяча лікарня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п.1 п.5 ст.60, ст.26 Закону України «Про місцеве самоврядування в Україні», рішення Черкаської міської ради від 20.06.2013 №3 – 1712 «Про нову редакцію Положення про порядок списання та передачі майна, що перебуває у комунальній власності територіальної громади м.Черкаси», розглянувши звернення комунального некомерційного підприємства «Черкаська міська дитяча лікарня» та враховуючи клопотання департаменту охорони здоров’я та медичних послуг Черкаської міської ради,Черкаська міська рада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Надати дозвіл на списання та ліквідацію основного засобу з балансу комунального некомерційного підприємства «Черкаська міська дитяча лікарня» - рентгенівський апарат </w:t>
            </w:r>
            <w:r>
              <w:rPr>
                <w:sz w:val="28"/>
                <w:szCs w:val="28"/>
                <w:lang w:val="en-US"/>
              </w:rPr>
              <w:t>Allengers</w:t>
            </w:r>
            <w:r>
              <w:rPr>
                <w:sz w:val="28"/>
                <w:szCs w:val="28"/>
                <w:lang w:val="uk-UA"/>
              </w:rPr>
              <w:t xml:space="preserve"> -525 </w:t>
            </w:r>
            <w:r>
              <w:rPr>
                <w:sz w:val="28"/>
                <w:szCs w:val="28"/>
                <w:lang w:val="en-US"/>
              </w:rPr>
              <w:t>DX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FC</w:t>
            </w:r>
            <w:r>
              <w:rPr>
                <w:sz w:val="28"/>
                <w:szCs w:val="28"/>
                <w:lang w:val="uk-UA"/>
              </w:rPr>
              <w:t>, рік випуску – 2006, первісна (переоцінена) вартість - 868933,94 гривень.</w:t>
            </w:r>
          </w:p>
          <w:p>
            <w:pPr>
              <w:pStyle w:val="Normal"/>
              <w:ind w:firstLine="709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шти, отримані від списання матеріальних цінностей, зданих як брухт і відходи чорних та кольорових металів у розмірах згідно з діючим законодавством, залишити у розпорядженні  комунального некомерційного підприємства  «Черкаська міська дитяча лікарня». Вісімдесят відсотків коштів, отриманих за здане у вигляді брухту і відходів золото, та п’ятдесят відсотків коштів, отриманих за здане у вигляді брухту і відходів срібло, перерахувати до міського бюджету.</w:t>
            </w:r>
          </w:p>
          <w:p>
            <w:pPr>
              <w:pStyle w:val="Normal"/>
              <w:ind w:firstLine="709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департаменту охорони здоров’я та медичних послуг Черкаської міської ради              Кульчиковського В.Е. та постійну комісію з питань охорони здоров’я (Тронц Т.В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56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6:57:00Z</dcterms:modified>
  <cp:revision>3</cp:revision>
  <dc:subject/>
  <dc:title/>
</cp:coreProperties>
</file>