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28279110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визнання таким, що втратило чинність, рішення Черкаської міської ради               від 23.06.2022 року №26-6 «Про передачу в оперативне управління департаменту соціальної політики Черкаської міської ради нежитлової будівлі по                   вул. </w:t>
            </w:r>
            <w:r>
              <w:rPr>
                <w:b/>
                <w:sz w:val="28"/>
                <w:szCs w:val="28"/>
              </w:rPr>
              <w:t>Благовісна, 148                                з метою організації умов тимчасового перебування внутрішньо переміщених осіб, які прибули  в м.Черкаси»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887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повідно до ст. ст. 25, 26 Закону України «Про місцеве самоврядування в Україні», враховуючи службову записку директора департаменту соціальної політики Черкаської міської ради Євгенія Данченка від 05.08.2022,    Черкаська міська ра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Western"/>
              <w:numPr>
                <w:ilvl w:val="0"/>
                <w:numId w:val="2"/>
              </w:numPr>
              <w:spacing w:before="280" w:after="280"/>
              <w:ind w:left="66" w:hanging="3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         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1. Визнати таким, що втратило чинність рішення Черкаської міської ради </w:t>
            </w:r>
            <w:r>
              <w:rPr>
                <w:sz w:val="28"/>
                <w:szCs w:val="28"/>
                <w:lang w:val="uk-UA"/>
              </w:rPr>
              <w:t xml:space="preserve">від 23.06.2022 року №26-6 «Про передачу в оперативне управління департаменту соціальної політики Черкаської міської ради нежитлової будівлі по вул. </w:t>
            </w:r>
            <w:r>
              <w:rPr>
                <w:sz w:val="28"/>
                <w:szCs w:val="28"/>
              </w:rPr>
              <w:t>Благовісна, 148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 метою організації умов тимчасового перебування внутрішньо переміщених осіб, які прибули  в м. Черкаси»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2. Контроль за виконанням рішення покласти на </w:t>
            </w:r>
            <w:r>
              <w:rPr>
                <w:sz w:val="28"/>
                <w:szCs w:val="28"/>
                <w:lang w:val="uk-UA"/>
              </w:rPr>
              <w:t>директора департаменту економіки та розвитку Черкаської міської ради Ірину Удод,                          заступника міського голови з питань діяльності виконавчих органів ради Марину Гаркаву, постійну комісію міської ради з питань житлово-комунального господарства, транспорту та екології (Руслан Батир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17:00Z</dcterms:created>
  <dc:creator>demyanenko</dc:creator>
  <dc:description/>
  <cp:keywords/>
  <dc:language>en-US</dc:language>
  <cp:lastModifiedBy>Коваленко Ірина</cp:lastModifiedBy>
  <cp:lastPrinted>2022-08-19T10:20:00Z</cp:lastPrinted>
  <dcterms:modified xsi:type="dcterms:W3CDTF">2022-08-19T07:22:00Z</dcterms:modified>
  <cp:revision>3</cp:revision>
  <dc:subject/>
  <dc:title/>
</cp:coreProperties>
</file>