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209243600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в новій  редакції статутів комунальних мистецьких шкіл м.Черкаси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риведення статутів мистецьких шкіл міста Черкаси у відповідність до Закону України «Про освіту» від 05.09.2017 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2145-</w:t>
            </w:r>
            <w:r>
              <w:rPr>
                <w:rStyle w:val="StrongEmphasis"/>
                <w:b w:val="false"/>
                <w:sz w:val="28"/>
                <w:szCs w:val="28"/>
              </w:rPr>
              <w:t>VIII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зі змінами і доповненнями), Закону України «Про позашкільну освіту» від 22.06.2000 №</w:t>
            </w:r>
            <w:r>
              <w:rPr>
                <w:rStyle w:val="StrongEmphasis"/>
                <w:b w:val="false"/>
                <w:sz w:val="28"/>
                <w:szCs w:val="28"/>
                <w:lang w:val="uk-UA"/>
              </w:rPr>
              <w:t>1841-</w:t>
            </w:r>
            <w:r>
              <w:rPr>
                <w:rStyle w:val="StrongEmphasis"/>
                <w:b w:val="false"/>
                <w:sz w:val="28"/>
                <w:szCs w:val="28"/>
              </w:rPr>
              <w:t>III</w:t>
            </w:r>
            <w:r>
              <w:rPr>
                <w:sz w:val="28"/>
                <w:szCs w:val="28"/>
                <w:lang w:val="uk-UA"/>
              </w:rPr>
              <w:t xml:space="preserve"> (зі змінами і доповненнями), Положення про мистецьку школу, затвердженого наказом Міністерства культури від </w:t>
            </w:r>
            <w:r>
              <w:rPr>
                <w:rStyle w:val="Rvts9"/>
                <w:sz w:val="28"/>
                <w:szCs w:val="28"/>
                <w:lang w:val="uk-UA"/>
              </w:rPr>
              <w:t>09.08.2018</w:t>
            </w:r>
            <w:r>
              <w:rPr>
                <w:rStyle w:val="Rvts9"/>
                <w:sz w:val="28"/>
                <w:szCs w:val="28"/>
              </w:rPr>
              <w:t> </w:t>
            </w:r>
            <w:r>
              <w:rPr>
                <w:rStyle w:val="Rvts9"/>
                <w:sz w:val="28"/>
                <w:szCs w:val="28"/>
                <w:lang w:val="uk-UA"/>
              </w:rPr>
              <w:t xml:space="preserve"> № 686</w:t>
            </w:r>
            <w:r>
              <w:rPr>
                <w:sz w:val="28"/>
                <w:szCs w:val="28"/>
                <w:lang w:val="uk-UA"/>
              </w:rPr>
              <w:t xml:space="preserve">, керуючись ч.1 ст.13 Закону України «Про позашкільну освіту», ст.25 Закону України «Про місцеве самоврядування в Україні»,Черкаська міська рада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Затвердити в новій редакції статути: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  <w:lang w:val="uk-UA"/>
              </w:rPr>
              <w:t>1.1. Черкаської дитячої музичної школи № 1 ім. М.В.Лисенка, згідно з додатком 1;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2. Черкаської дитячої музичної школи № 2, згідно з додатком 2;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3. Черкаської дитячої художньої школи ім. Данила Нарбута, згідно з додатком 3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4. Черкаської дитячої школи мистецтв, згідно з додатком 4.</w:t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Визнати таким, що втратило чинність рішення Черкаської міської    ради від 16.12.2016  № 2-1503 «Про затвердження в новій редакції статутів шкіл естетичного виховання»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иректора                    департаменту освіти та гуманітарної політики Черкаської міської ради Богдана          Бєлова та постійну комісію міської ради з питань гуманітарної та соціальної політики (Катерина Холупняк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44"/>
                <w:szCs w:val="44"/>
                <w:lang w:val="uk-UA"/>
              </w:rPr>
            </w:pPr>
            <w:r>
              <w:rPr>
                <w:color w:val="000000"/>
                <w:sz w:val="44"/>
                <w:szCs w:val="44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08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6:09:00Z</dcterms:modified>
  <cp:revision>3</cp:revision>
  <dc:subject/>
  <dc:title/>
</cp:coreProperties>
</file>