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1783576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направлення депутатського запиту депутата Любові Майбороди 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частин 7, 8 статті 49 Закону України „Про місцеве самоврядування в Україні”, статей 21, 22 Закону України „Про статус депутатів місцевих рад”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Направити голові топонімічної комісії при виконавчому комітеті Черкаської міської ради Сергію Тищенку депутатський запит, озвучений на сесії депутатом міської ради Любов</w:t>
            </w:r>
            <w:r>
              <w:rPr>
                <w:sz w:val="28"/>
                <w:szCs w:val="28"/>
              </w:rPr>
              <w:t>`</w:t>
            </w:r>
            <w:r>
              <w:rPr>
                <w:sz w:val="28"/>
                <w:szCs w:val="28"/>
                <w:lang w:val="uk-UA"/>
              </w:rPr>
              <w:t>ю Майбородою  та підтриманий на пленарному засіданні сесії ради 18.08.2022 (</w:t>
            </w:r>
            <w:r>
              <w:rPr>
                <w:i/>
                <w:sz w:val="28"/>
                <w:szCs w:val="28"/>
                <w:lang w:val="uk-UA"/>
              </w:rPr>
              <w:t>додається</w:t>
            </w:r>
            <w:r>
              <w:rPr>
                <w:sz w:val="28"/>
                <w:szCs w:val="28"/>
                <w:lang w:val="uk-UA"/>
              </w:rPr>
              <w:t>)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Посадовим особам, до яких звернуто депутатський запит, надати  офіційну письмову відповідь на нього міській раді і депутату Любові Майбороді 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протягом 10 днів  з дня отрим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до відома частину 4 статті 22 Закону України „Про статус  депутатів  місцевих рад”, в якій зазначено, що якщо запит з об’єктивних причин  не може бути розглянуто у встановлений радою строк, то посадова особа зобов’язана  письмово повідомити раду та депутата міської ради, який вніс запит, і запропонувати інший строк, який  не повинен перевищувати одного місяця з дня одержання запиту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секретаря міської ради Юрія Тренкіна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0:00Z</dcterms:created>
  <dc:creator>demyanenko</dc:creator>
  <dc:description/>
  <cp:keywords/>
  <dc:language>en-US</dc:language>
  <cp:lastModifiedBy>Коваленко Ірина</cp:lastModifiedBy>
  <cp:lastPrinted>2022-08-19T08:32:00Z</cp:lastPrinted>
  <dcterms:modified xsi:type="dcterms:W3CDTF">2022-08-19T05:32:00Z</dcterms:modified>
  <cp:revision>3</cp:revision>
  <dc:subject/>
  <dc:title/>
</cp:coreProperties>
</file>