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7766310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6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0.01.2022 № 17-110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аховуючи невідповідність рішення Черкаської міської ради даним Державного земельного кадастру, відповідно до статей 12, 118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6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Внести зміни до рішення Черкаської міської ради від 20.01.2022 № 17-110 «</w:t>
            </w:r>
            <w:r>
              <w:rPr>
                <w:bCs/>
                <w:sz w:val="28"/>
                <w:szCs w:val="28"/>
              </w:rPr>
              <w:t>Про передачу земельної ділянки у власність по вул. Набережній, 40 громадянці Шмиголь І.В. (існуюче домоволодіння)</w:t>
            </w:r>
            <w:r>
              <w:rPr>
                <w:sz w:val="28"/>
                <w:szCs w:val="28"/>
                <w:lang w:val="uk-UA"/>
              </w:rPr>
              <w:t>»,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а саме в тексті рішення змінити </w:t>
            </w: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 xml:space="preserve">«кадастровий номер 7110136700:01:010:00117»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на</w:t>
            </w: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 xml:space="preserve"> «кадастровий номер 7110136700:01:010:0117»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  <w:lang w:val="uk-UA"/>
              </w:rPr>
              <w:t>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53:00Z</dcterms:created>
  <dc:creator>demyanenko</dc:creator>
  <dc:description/>
  <cp:keywords/>
  <dc:language>en-US</dc:language>
  <cp:lastModifiedBy>Коваленко Ірина</cp:lastModifiedBy>
  <cp:lastPrinted>2022-08-19T10:55:00Z</cp:lastPrinted>
  <dcterms:modified xsi:type="dcterms:W3CDTF">2022-08-19T08:04:00Z</dcterms:modified>
  <cp:revision>3</cp:revision>
  <dc:subject/>
  <dc:title/>
</cp:coreProperties>
</file>