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8034166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електронної петиції № Че/1726-еп щодо заборони Української православної церкви Московського патріархату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місті Черкаси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spacing w:lineRule="auto" w:line="254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вши електронну петицію, подану 16.05.2022 за № Че/1726-еп, щодо заборони Української православної церкви Московського патріархату в місті Черкаси, відповідно до статей 25 та 59 Закону України «Про місцеве самоврядування в Україні», Порядку розгляду електронної петиції, адресованої Черкаській міській раді, затвердженого рішенням Черкаської міської ради від 28.01.2016 № 2-143, керуючись ст.23</w:t>
            </w:r>
            <w:r>
              <w:rPr>
                <w:sz w:val="28"/>
                <w:szCs w:val="28"/>
                <w:vertAlign w:val="superscript"/>
                <w:lang w:val="uk-UA"/>
              </w:rPr>
              <w:t>1</w:t>
            </w:r>
            <w:r>
              <w:rPr>
                <w:sz w:val="28"/>
                <w:szCs w:val="28"/>
                <w:lang w:val="uk-UA"/>
              </w:rPr>
              <w:t xml:space="preserve"> Законом України «Про звернення громадян», враховуючи пропозиції депутатів, Черкаська міська ра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54" w:before="0" w:after="0"/>
              <w:ind w:firstLine="745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, подану 16.05.2022 за № Че/17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uk-UA"/>
              </w:rPr>
              <w:t>-еп, щодо заборони Української православної церкви Московського патріархату в місті Черкаси,  підтримати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управління справами та юридичного забезпечення Черкаської міської рад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6:00Z</dcterms:created>
  <dc:creator>demyanenko</dc:creator>
  <dc:description/>
  <cp:keywords/>
  <dc:language>en-US</dc:language>
  <cp:lastModifiedBy>Коваленко Ірина</cp:lastModifiedBy>
  <cp:lastPrinted>2022-08-19T10:31:00Z</cp:lastPrinted>
  <dcterms:modified xsi:type="dcterms:W3CDTF">2022-08-19T07:32:00Z</dcterms:modified>
  <cp:revision>3</cp:revision>
  <dc:subject/>
  <dc:title/>
</cp:coreProperties>
</file>