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3045405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2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ередачу в оперативне управління департаменту освіти та гуманітарної політики Черкаської міської ради нежитлових приміщень по вул. Героїв Дніпра, 29,         вул. 30-річчя Перемоги, 22, вул. Тараскова, 10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35" w:firstLine="74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вши звернення департаменту освіти та гуманітарної політики Черкаської міської ради від 03.08.2022 № 11171-01-16, від 04.08.2022                                 № 11226-01-15, 11237-01-16, 11227-01-16, від 05.08.2022 № 11286-01-16, керуючись частиною 5 ст. 60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Передати з балансу департаменту економіки та розвитку Черкаської міської ради в оперативне управління та на баланс департаменту освіти та гуманітарної політики Черкаської міської ради нежитлове приміщення першого поверху з № 1-1 по № 1-5, № 1-7, з № 1-9 до № 1-16, А-9, загальною площею 79,7 кв.м, що розташоване в м. Черкаси, вул. Героїв Дніпра, 29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Передати з балансу департаменту економіки та розвитку Черкаської міської ради в оперативне управління департаменту освіти та гуманітарної політики Черкаської міської ради та на баланс комплексної дитячо-юнацької спортивної школи Черкаської міської ради нежитлові приміщення загальною площею   420, 4 кв.м, в т.ч. приміщення першого поверху з № 202-1 по № 202-13, літ. А-9, загальною площею, 164, 7 кв. м та приміщення підвалу площею 255,7 кв.м, що розташовані в м. Черкаси, вул. 30-річчя Перемоги, 22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Передати з балансу департаменту економіки та розвитку Черкаської міської ради в оперативне управління департаменту освіти та гуманітарної політики Черкаської міської ради та на баланс Черкаської міської централізованої бібліотечної системи нежитлове приміщення № 1, літ. А-9, загальною площею 95,1 кв.м, що розташоване в м. Черкаси по вул.Тараскова,10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рішення покласти на директора департаменту економіки та розвитку Черкаської міської ради Удод І.І. та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тійну комісію міської ради з питань житлово – комунального господарства, транспорту та екології   (Руслан Батир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23:00Z</dcterms:created>
  <dc:creator>demyanenko</dc:creator>
  <dc:description/>
  <cp:keywords/>
  <dc:language>en-US</dc:language>
  <cp:lastModifiedBy>Коваленко Ірина</cp:lastModifiedBy>
  <cp:lastPrinted>2022-08-19T10:25:00Z</cp:lastPrinted>
  <dcterms:modified xsi:type="dcterms:W3CDTF">2022-08-19T07:26:00Z</dcterms:modified>
  <cp:revision>3</cp:revision>
  <dc:subject/>
  <dc:title/>
</cp:coreProperties>
</file>