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55449674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73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о затвердження технічної      документації із землеустрою щодо поділу земельної ділянки по вул. Лук’янова, 12а, яка перебуває в оренді ТОВ НВКФ «ДЕЛЬТА»</w:t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Розглянувши технічну документацію із землеустрою щодо поділу та об’єднання земельних ділянок ТОВАРИСТВА З ОБМЕЖЕНОЮ ВІДПОВІДАЛЬНІСТЮ «НАУКОВО-ВИРОБНИЧА КОМЕРЦІЙНА ФІРМА «ДЕЛЬТА» (код КВЦПЗ – 03.15) для будівництва та обслуговування інших будівель громадської забудови, яка розташована в м. Черкаси, вулиця Лук’янова, 12а, відповідно до статей 12, 79-1, 123, 123, 186 Земельного кодексу України, статті 56 Закону України «Про землеустрій», ст. ст. 4-1, 16 Закону України «Про державну реєстрацію речових прав на нерухоме майно та їх обтяжень», ст. 16 Закону України «Про Державний земельний кадастр»</w:t>
            </w:r>
            <w:r>
              <w:rPr>
                <w:lang w:val="uk-UA"/>
              </w:rPr>
              <w:t xml:space="preserve">, </w:t>
            </w:r>
            <w:r>
              <w:rPr>
                <w:color w:val="000000"/>
                <w:lang w:val="uk-UA"/>
              </w:rPr>
              <w:t>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РІШИЛА: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lang w:val="uk-UA"/>
              </w:rPr>
              <w:t>1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Затвердити технічну документацію із землеустрою щодо поділу та об’єднання земельних ділянок ТОВАРИСТВА З ОБМЕЖЕНОЮ ВІДПОВІДАЛЬНІСТЮ «НАУКОВО-ВИРОБНИЧА КОМЕРЦІЙНА ФІРМА «ДЕЛЬТА» (код КВЦПЗ – 03.15) для будівництва та обслуговування інших будівель громадської забудови, яка розташована в м. Черкаси, вулиця Лук’янова, 12а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lang w:val="uk-UA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lang w:val="uk-UA"/>
              </w:rPr>
              <w:t>Поділити земельну ділянку площею 0,3158 га (кадастровий номер 7110136700:05:020:0010) по вул. Лук’янова, 12а, яка перебуває в оренді</w:t>
            </w:r>
            <w:r>
              <w:rPr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ОВАРИСТВА З ОБМЕЖЕНОЮ ВІДПОВІДАЛЬНІСТЮ «НАУКОВО-ВИРОБНИЧА КОМЕРЦІЙНА ФІРМА «ДЕЛЬТА (код ЄДРПОУ - 21352461), на 2 (дві) окремі земельні ділянки, а саме:</w:t>
            </w:r>
          </w:p>
          <w:p>
            <w:pPr>
              <w:pStyle w:val="Normal"/>
              <w:ind w:firstLine="67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ощею 0,2863 га (кадастровий номер 7110136700:05:020:0020)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lang w:val="uk-UA"/>
              </w:rPr>
              <w:t>- площею 0,0295 га (кадастровий номер 7110136700:05:020:0019), які за цільовим призначенням віднесені до земель житлової та громадської забудови (для будівництва та обслуговування інших будівель громадської забудови (код КВЦПЗ – 03.15.).</w:t>
            </w:r>
          </w:p>
          <w:p>
            <w:pPr>
              <w:pStyle w:val="Normal"/>
              <w:ind w:firstLine="67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 земельну ділянку площею 0,0259 га наявні містобудівні обмеження пов’язані із розміщенням в межах червоних ліній.</w:t>
            </w:r>
          </w:p>
          <w:p>
            <w:pPr>
              <w:pStyle w:val="Normal"/>
              <w:ind w:firstLine="67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 Зареєструвати право комунальної власності за територіальною громадою міста Черкаси на земельні ділянки по вул. Лук’янова, 12а, а саме:</w:t>
            </w:r>
          </w:p>
          <w:p>
            <w:pPr>
              <w:pStyle w:val="Normal"/>
              <w:ind w:firstLine="675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 площею 0,2863 га (кадастровий номер 7110136700:05:020:0020);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color w:val="000000"/>
                <w:lang w:val="uk-UA"/>
              </w:rPr>
              <w:t>- площею 0,0295 га (кадастровий номер 7110136700:05:020:0019) в межах, визначених технічною документацію щодо поділу земельної ділянки.</w:t>
            </w:r>
          </w:p>
          <w:p>
            <w:pPr>
              <w:pStyle w:val="Normal"/>
              <w:ind w:firstLine="675"/>
              <w:jc w:val="both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. Зобов’язати ТОВАРИСТВО З ОБМЕЖЕНОЮ ВІДПОВІДАЛЬНІСТЮ «НАУКОВО-ВИРОБНИЧУ КОМЕРЦІЙНУ ФІРМУ «ДЕЛЬТА» внести зміни до договору оренди землі від 24 жовтня 2019 року, номер запису про інше речове право 3306304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bCs/>
                <w:color w:val="000000"/>
                <w:lang w:val="uk-UA"/>
              </w:rPr>
              <w:t xml:space="preserve">5. </w:t>
            </w:r>
            <w:r>
              <w:rPr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06:00Z</dcterms:created>
  <dc:creator>demyanenko</dc:creator>
  <dc:description/>
  <dc:language>en-US</dc:language>
  <cp:lastModifiedBy>Шульга Надія</cp:lastModifiedBy>
  <cp:lastPrinted>2021-11-26T14:26:00Z</cp:lastPrinted>
  <dcterms:modified xsi:type="dcterms:W3CDTF">2022-08-22T05:08:00Z</dcterms:modified>
  <cp:revision>3</cp:revision>
  <dc:subject/>
  <dc:title/>
</cp:coreProperties>
</file>