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27558643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2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дозволу на списання основних засобів шляхом ліквідації комунальному підприємству «Комбінат комунальних підприємств» Черкаської міської ради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Відповідно до ч.5 ст.60 Закону України «Про місцеве самоврядування в Україні», рішення Черкаської міської ради від 20.06.2013 № 3-1712 «Про нову редакцію Положення про порядок списання та передачі майна, що перебуває у комунальній власності територіальної громади м.Черкаси», враховуючи експлуатаційну і фізичну зношеність автотранспортного засобу, зумовленого повною втратою технічних, технологічних якостей, економічною недоцільністю ремонту та лист-звернення від 27.06.2022 №128 (вх. № 9032-01-18 від 28.06.2022) комунального підприємства «Комбінат комунальних підприємств» Черкаської міської ради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496" w:leader="none"/>
                <w:tab w:val="left" w:pos="1080" w:leader="none"/>
              </w:tabs>
              <w:ind w:left="0"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дати дозвіл на списання основних засобів шляхом ліквідації з балансу комунального підприємства «Комбінат комунальних підприємств» Черкаської міської ради автотранспортного засобу, а саме:</w:t>
            </w:r>
          </w:p>
          <w:p>
            <w:pPr>
              <w:pStyle w:val="Normal"/>
              <w:spacing w:before="0" w:after="0"/>
              <w:ind w:firstLine="638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- сміттєвоз-С, марка - ГАЗ, модель - 3307, 2005 року випуску, номер рами – 33070050884501, номер шасі - 33070050087715, реєстраційний номер СА 3667 АЕ, в непрацюючому стані (первісна вартість – 77 600,00 грн., сума зносу -  77 600,00 грн., залишкова вартість – 0,00 грн.). </w:t>
            </w:r>
          </w:p>
          <w:p>
            <w:pPr>
              <w:pStyle w:val="Normal"/>
              <w:spacing w:before="0" w:after="0"/>
              <w:ind w:firstLine="638"/>
              <w:contextualSpacing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 Кошти, одержані внаслідок списання майна, спрямувати на оновлення матеріально-технічної бази комунального підприємства «Комбінат комунальних підприємств» Черкаської міської ради.</w:t>
            </w:r>
          </w:p>
          <w:p>
            <w:pPr>
              <w:pStyle w:val="Normal"/>
              <w:tabs>
                <w:tab w:val="clear" w:pos="708"/>
                <w:tab w:val="left" w:pos="-496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Контроль за виконанням рішення покласти на департамент житлово-комунального комплексу Черкаської міської ради та постійну комісію міської ради з питань житлово-комунального господарства, транспорту та екології         (Батир Р.А.). 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52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5:57:00Z</dcterms:modified>
  <cp:revision>3</cp:revision>
  <dc:subject/>
  <dc:title/>
</cp:coreProperties>
</file>