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38586925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в оперативне управління департаменту освіти та гуманітарної політики Черкаської міської ради квартири № 106 по вул. Героїв Майдану,13 та квартири № 89 по вул. Сергія Амброса, 43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35"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глянувши звернення департаменту освіти та гуманітарної політики Черкаської міської ради від 20.06.2022 № 8555-01-10, від 30.06.2022 № 9153-01-7 щод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ередачі в оперативне управління цього департаменту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артири №106 по вул.Героїв Майдану,13 та квартири № 89 по вул.Сергія Амброса,43, згоду департаменту житлово-комунального комплексу Черкаської міської ради від 22.06.2022 № 855-01-10, від 06.07.2022 № 9153-01-7, керуючись частиною 5 ст.60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Квартиру № 106 по вул. Героїв Майдану, 13 та квартиру № 89 по вул. Сергія Амброса, 43 передати в оперативне управління департаменту освіти та гуманітарної політики Черкаської міської ради для подальшого розподілу серед працівників закладів культури та освіти міста Черкаси.</w:t>
            </w:r>
          </w:p>
          <w:p>
            <w:pPr>
              <w:pStyle w:val="Normal"/>
              <w:ind w:firstLine="709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департаменту економіки та розвитку Черкаської міської ради Удод І.І. т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0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7:10:00Z</dcterms:modified>
  <cp:revision>2</cp:revision>
  <dc:subject/>
  <dc:title/>
</cp:coreProperties>
</file>