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75942745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від 08.06.2022 Че/1739–еп щодо зупинення будівництва та демонтажу металевої конструкції біля кафе по вул.Героїв Дніпра, 53/2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глянувши електронну петицію від 08.06.2022 Че/1739-еп щодо  зупинення будівництва та демонтажу металевої конструкції біля кафе по вул. Героїв Дніпра, 53/2, відповідно до Закону України «Про звернення громадян», рішення Черкаської міської ради від 28.01.2016 № 2-143 «Про електронні петиції», керуючись статтею 31 Закону України «Про місцеве самоврядування в Україні», Черкаська міська рад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80"/>
              <w:jc w:val="both"/>
              <w:rPr>
                <w:b/>
                <w:b/>
                <w:color w:val="000000"/>
                <w:spacing w:val="7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7"/>
                <w:sz w:val="16"/>
                <w:szCs w:val="16"/>
                <w:lang w:val="uk-UA"/>
              </w:rPr>
            </w:r>
          </w:p>
          <w:p>
            <w:pPr>
              <w:pStyle w:val="TextBodyIndent"/>
              <w:ind w:right="35" w:firstLine="780"/>
              <w:rPr/>
            </w:pPr>
            <w:r>
              <w:rPr>
                <w:szCs w:val="28"/>
              </w:rPr>
              <w:t>1. Електронну петицію від  08.06.2022 № Че/1739-еп щодо зупинення будівництва та демонтажу металевої конструкції біля кафе по вул. Героїв Дніпра, 53/2, підтримати.</w:t>
            </w:r>
          </w:p>
          <w:p>
            <w:pPr>
              <w:pStyle w:val="TextBodyIndent"/>
              <w:ind w:right="35" w:firstLine="7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8" w:leader="none"/>
              </w:tabs>
              <w:ind w:right="57" w:firstLine="78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Інформацію про результати розгляду електронної петиції оприлюднити на офіційному веб-сайті Черкаської міської рад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48" w:leader="none"/>
              </w:tabs>
              <w:ind w:right="57" w:firstLine="780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8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міського голову Бондаренка А.В.</w:t>
            </w:r>
          </w:p>
          <w:p>
            <w:pPr>
              <w:pStyle w:val="Normal"/>
              <w:ind w:firstLine="780"/>
              <w:jc w:val="both"/>
              <w:rPr>
                <w:color w:val="000000"/>
                <w:sz w:val="36"/>
                <w:szCs w:val="36"/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59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6:01:00Z</dcterms:modified>
  <cp:revision>3</cp:revision>
  <dc:subject/>
  <dc:title/>
</cp:coreProperties>
</file>