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6017747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30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надання КП «БЛАГОУСТРІЙ» дозволу на розроблення документації із землеустрою по </w:t>
              <w:br/>
              <w:t>вул. Козацькій вздовж будинку № 5 (сквер) вільна земельна ділянка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у</w:t>
            </w:r>
            <w:r>
              <w:rPr>
                <w:sz w:val="26"/>
                <w:szCs w:val="26"/>
                <w:lang w:val="uk-UA"/>
              </w:rPr>
              <w:t xml:space="preserve"> КОМУНАЛЬНОГО ПІДПРИЄМСТВА «БЛАГОУСТРІЙ» ЧЕРКАСЬКОЇ МІСЬКОЇ РАДИ щодо надання дозволу на розроблення проекту землеустрою щодо відведення земельної ділянки, рішення Черкаської міської ради від 23.12.2021 № 16-31 «Про створення об’єктів благоустрою у м. Черкаси» відповідно до якого по вул. Козацькій вздовж будинку № 5 створено сквер, який перебуває в господарському віданні КП «БЛАГОУСТРІЙ», враховуючи пропозиції депутатів (протокольне доручення від 18.08.2022 № ПД-9-924), відповідно до статей 12, 92, 123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>КОМУНАЛЬНОМУ ПІДПРИЄМСТВУ «БЛАГОУСТРІЙ» ЧЕРКАСЬКОЇ МІСЬКОЇ РАДИ (код ЄДРПОУ – 36701792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звіл на розроблення проєкту землеустрою щодо відведення земельної ділянки орієнтовною площею 0,5856 га у постійне користування по вул. Козацькій вздовж будинку № 5 під сквер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Згідно витягу з містобудівної документації міста Черкаси на визначення обмежень у використанні території для містобудівних потреб від 09.02.2022 </w:t>
              <w:br/>
              <w:t>№ 01-06/5687 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еалізація містобудівної документації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водоохоронна зона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хоронна зона навколо інженерних комунікацій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44:00Z</dcterms:created>
  <dc:creator>demyanenko</dc:creator>
  <dc:description/>
  <dc:language>en-US</dc:language>
  <cp:lastModifiedBy>Березовський Валерій</cp:lastModifiedBy>
  <cp:lastPrinted>2022-08-22T16:43:00Z</cp:lastPrinted>
  <dcterms:modified xsi:type="dcterms:W3CDTF">2022-08-22T13:45:00Z</dcterms:modified>
  <cp:revision>3</cp:revision>
  <dc:subject/>
  <dc:title/>
</cp:coreProperties>
</file>