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4075892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делегування функцій засновника закладів дошкільної освіти департаменту освіти та гуманітарної  політики Черкаської міської ради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8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сь ч.4 ст. 25 Закону України «Про освіту», абз.4 ч.2 ст. 19      Закону України «Про дошкільну освіту», ст. 25 Закону України «Про місцеве самоврядування в Україні», з  метою оперативного вирішення нагальних      питань, які виникають в умовах  воєнного стану, запровадженого </w:t>
            </w:r>
            <w:r>
              <w:rPr>
                <w:rStyle w:val="StrongEmphasis"/>
                <w:sz w:val="28"/>
                <w:szCs w:val="28"/>
                <w:lang w:val="uk-UA"/>
              </w:rPr>
              <w:t>Законом України від 24.02.2022 №2102-ІХ «Про затвердження Указу Президента     України «Про введення воєнного стану в Україні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1" w:leader="none"/>
              </w:tabs>
              <w:ind w:left="0"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період дії воєнного стану в Україні делегувати департаменту   освіти та гуманітарної політики Черкаської міської ради, як органу управління закладами освіти, наступні функції засновника цих закладів: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встановлення режиму роботи закладів дошкільної освіти та </w:t>
            </w:r>
            <w:r>
              <w:rPr>
                <w:rStyle w:val="Rvts0"/>
                <w:sz w:val="28"/>
                <w:szCs w:val="28"/>
                <w:lang w:val="uk-UA"/>
              </w:rPr>
              <w:t>тривалість перебування в ньому дітей</w:t>
            </w:r>
            <w:r>
              <w:rPr>
                <w:color w:val="000000"/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ind w:left="708" w:hanging="0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- </w:t>
            </w:r>
            <w:r>
              <w:rPr>
                <w:rStyle w:val="Rvts0"/>
                <w:sz w:val="28"/>
                <w:szCs w:val="28"/>
                <w:lang w:val="uk-UA"/>
              </w:rPr>
              <w:t>встановлення меншої наповнюваності груп у закладі дошкільної освіти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                   департаменту освіти та гуманітарної політики Черкаської міської ради Богдана Бєлова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34:00Z</dcterms:created>
  <dc:creator>demyanenko</dc:creator>
  <dc:description/>
  <cp:keywords/>
  <dc:language>en-US</dc:language>
  <cp:lastModifiedBy>Коваленко Ірина</cp:lastModifiedBy>
  <cp:lastPrinted>2022-08-19T09:36:00Z</cp:lastPrinted>
  <dcterms:modified xsi:type="dcterms:W3CDTF">2022-08-19T06:36:00Z</dcterms:modified>
  <cp:revision>3</cp:revision>
  <dc:subject/>
  <dc:title/>
</cp:coreProperties>
</file>