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851"/>
        <w:gridCol w:w="2127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450405796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66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62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40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right="113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дання ДЕПАРТАМЕНТУ ОСВІТИ ТА ГУМАНІТАРНОЇ ПОЛІТИКИ ЧЕРКАСЬКОЇ МІСЬКОЇ РАДИ дозволу на розроблення документації із землеустрою по вул.Кобзарській,28</w:t>
            </w:r>
          </w:p>
          <w:p>
            <w:pPr>
              <w:pStyle w:val="Normal"/>
              <w:ind w:right="113" w:hanging="0"/>
              <w:jc w:val="both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</w:tc>
        <w:tc>
          <w:tcPr>
            <w:tcW w:w="2127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Розглянувши заяву </w:t>
            </w:r>
            <w:r>
              <w:rPr>
                <w:sz w:val="26"/>
                <w:szCs w:val="26"/>
                <w:lang w:val="uk-UA"/>
              </w:rPr>
              <w:t xml:space="preserve">ДЕПАРТАМЕНТУ ОСВІТИ ТА ГУМАНІТАРНОЇ ПОЛІТИКИ ЧЕРКАСЬКОЇ МІСЬКОЇ РАДИ </w:t>
            </w:r>
            <w:r>
              <w:rPr>
                <w:color w:val="000000"/>
                <w:sz w:val="26"/>
                <w:szCs w:val="26"/>
                <w:lang w:val="uk-UA"/>
              </w:rPr>
              <w:t>щодо надання дозволу на розроблення проекту землеустрою щодо відведення земельної ділянки, враховуючи рішення Черкаської міської ради від 12.06.2018 № 2-3419 «Про визначення балансоутримувачів комунального майна м. Черкаси», відповідно до якого майновий комплекс по вул.Кобзарській,28 перебуває в господарському віданні ДЕПАРТА-МЕНТУ ОСВІТИ ТА ГУМАНІТАРНОЇ ПОЛІТИКИ ЧЕРКАСЬКОЇ МІСЬКОЇ РАДИ, витяг з містобудівної документації міста Черкаси на визначення обмежень у використанні території для містобудівних потреб від 20.06.2022 № 01-06/17241, відповідно до статей 12, 79-1, 83, 92, 123, 125 Земельного кодексу України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8"/>
                <w:szCs w:val="8"/>
                <w:lang w:val="uk-UA"/>
              </w:rPr>
            </w:pPr>
            <w:r>
              <w:rPr>
                <w:b/>
                <w:sz w:val="8"/>
                <w:szCs w:val="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1. Надати </w:t>
            </w:r>
            <w:r>
              <w:rPr>
                <w:sz w:val="26"/>
                <w:szCs w:val="26"/>
                <w:lang w:val="uk-UA"/>
              </w:rPr>
              <w:t xml:space="preserve">ДЕПАРТАМЕНТУ ОСВІТИ ТА ГУМАНІТАРНОЇ ПОЛІ-ТИКИ ЧЕРКАСЬКОЇ МІСЬКОЇ РАДИ (код ЄДРПОУ – 36299692) 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дозвіл на розроблення проекту землеустрою щодо відведення земельної ділянки орієнтовною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площею 0,5720 га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 xml:space="preserve"> в постійне користування по вул. Кобзарській, 28 під комплекс будівель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земельну ділянку наявні містобудівні обмеження: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охоронна зона навколо інженерних комунікацій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/>
            </w:pPr>
            <w:r>
              <w:rPr>
                <w:sz w:val="26"/>
                <w:szCs w:val="26"/>
                <w:lang w:val="uk-UA"/>
              </w:rPr>
              <w:t>- частина земельної ділянки розташована в зоні рятівних археологічних досліджень;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/>
            </w:pPr>
            <w:r>
              <w:rPr>
                <w:sz w:val="26"/>
                <w:szCs w:val="26"/>
                <w:lang w:val="uk-UA"/>
              </w:rPr>
              <w:t>- частина земельної ділянки розташована в межах охоронної зони від трансформаторної підстанції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/>
            </w:pPr>
            <w:r>
              <w:rPr>
                <w:sz w:val="26"/>
                <w:szCs w:val="26"/>
                <w:lang w:val="uk-UA"/>
              </w:rPr>
              <w:t>2. В процесі здійснення заходів із землеустрою необхідно врахувати нормативні розміри охоронних зон та обмежень у їх використанні, що встановлені чинним законодавством та повідомити про такі обмеження замовника і балансоутримувача інженерних мереж, інформацію про що зазначити у документації із землеустрою.</w:t>
            </w:r>
          </w:p>
          <w:p>
            <w:pPr>
              <w:pStyle w:val="Normal"/>
              <w:ind w:firstLine="638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3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Агапова О.М.)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Анатолій БОНДАРЕНКО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06:00Z</dcterms:created>
  <dc:creator>demyanenko</dc:creator>
  <dc:description/>
  <cp:keywords/>
  <dc:language>en-US</dc:language>
  <cp:lastModifiedBy>Коваленко Ірина</cp:lastModifiedBy>
  <cp:lastPrinted>2022-08-22T09:19:00Z</cp:lastPrinted>
  <dcterms:modified xsi:type="dcterms:W3CDTF">2022-08-22T06:36:00Z</dcterms:modified>
  <cp:revision>5</cp:revision>
  <dc:subject/>
  <dc:title/>
</cp:coreProperties>
</file>