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50952620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ВАТ «САТУРН-1» дозволу на розроблення документації із землеустрою по вул. Хоменка, 19а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глянувши заяву ВІДКРИТОГО АКЦІОНЕРНОГО ТОВАРИСТВА «САТУРН-1» щодо надання дозволу на розроблення проєкту землеустрою щодо відведення земельної ділянки, витяг з містобудівної документації міста Черкаси на визначення обмежень у використанні території для містобудівних потреб від 22.03.2022 № 01-06/9158, відповідно до статей 12, 83, 93, 120, 122, 123, 124, 125, 134, 156, 157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ВІДКРИТОМУ АКЦІОНЕРНОМУ ТОВАРИСТВУ «САТУРН-1» (код ЄДРПОУ – 14192397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іл на розроблення проєкту землеустрою щодо відведення земельної ділянки орієнтовною </w:t>
            </w:r>
            <w:r>
              <w:rPr>
                <w:color w:val="000000"/>
                <w:sz w:val="28"/>
                <w:szCs w:val="28"/>
                <w:lang w:val="uk-UA"/>
              </w:rPr>
              <w:t>площею 0,3250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г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оренду </w:t>
            </w:r>
            <w:r>
              <w:rPr>
                <w:sz w:val="28"/>
                <w:szCs w:val="28"/>
                <w:lang w:val="uk-UA"/>
              </w:rPr>
              <w:t xml:space="preserve">під комплекс будівель </w:t>
            </w:r>
            <w:r>
              <w:rPr>
                <w:sz w:val="28"/>
                <w:szCs w:val="28"/>
              </w:rPr>
              <w:t>по</w:t>
            </w:r>
            <w:r>
              <w:rPr/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ул. Хоменка, 19а. 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2. Зобов’язати ВІДКРИТЕ АКЦІОНЕРНЕ ТОВАРИСТВО «САТУРН-1» укласти з Черкаською міською радою договір про відшкодування збитків (неодержаного доходу) за час фактичного користування земельною ділянкою по вул. Хоменка, 19а, в порядку встановленому чинним законодавством.</w:t>
            </w:r>
          </w:p>
          <w:p>
            <w:pPr>
              <w:pStyle w:val="Normal"/>
              <w:ind w:firstLine="708"/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46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22T05:47:00Z</dcterms:modified>
  <cp:revision>3</cp:revision>
  <dc:subject/>
  <dc:title/>
</cp:coreProperties>
</file>