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891672517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надання </w:t>
            </w:r>
            <w:r>
              <w:rPr>
                <w:b/>
                <w:sz w:val="28"/>
                <w:szCs w:val="28"/>
              </w:rPr>
              <w:t>ТОВ</w:t>
            </w:r>
            <w:r>
              <w:rPr>
                <w:b/>
                <w:sz w:val="28"/>
                <w:szCs w:val="28"/>
                <w:lang w:val="uk-UA"/>
              </w:rPr>
              <w:t xml:space="preserve"> «МСК БУДСЕРВІС» дозволу на розроблення технічної документації із землеустрою щодо поділу земельної ділянки по вул. Смілянській, 122/3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ТОВАРИСТВА З ОБМЕЖЕНОЮ ВІДПОВІДАЛЬНІСТЮ «МСК БУДСЕРВІС» щодо поділу земельної ділянки, яка перебуває в оренді, згідно договору оренди землі від 20.12.2007 року, зі змінами, площею 1,9532 га (кадастровий номер 7110136700:05:032:0024)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0"/>
                <w:lang w:val="uk-UA"/>
              </w:rPr>
              <w:t>по вул. Смілянській, 122/3, відповідно до статей 12, 79-1, 123, 125 Земельного кодексу України, статті 56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675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Надати ТОВАРИСТВУ З ОБМЕЖЕНОЮ ВІДПОВІДАЛЬНІСТЮ «МСК БУДСЕРВІС» </w:t>
            </w:r>
            <w:r>
              <w:rPr>
                <w:sz w:val="28"/>
                <w:szCs w:val="28"/>
                <w:lang w:val="uk-UA"/>
              </w:rPr>
              <w:t>(код ЄДРПОУ – 31701379) дозвіл на розроблення технічної документації із землеустрою щодо поділу земельної ділянки площею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1,9532 га (кадастровий номер 7110136700:05:032:0024) по вул. Смілянській, 122/3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8:04:00Z</dcterms:created>
  <dc:creator>demyanenko</dc:creator>
  <dc:description/>
  <cp:keywords/>
  <dc:language>en-US</dc:language>
  <cp:lastModifiedBy>Коваленко Ірина</cp:lastModifiedBy>
  <cp:lastPrinted>2022-08-19T11:06:00Z</cp:lastPrinted>
  <dcterms:modified xsi:type="dcterms:W3CDTF">2022-08-19T08:06:00Z</dcterms:modified>
  <cp:revision>3</cp:revision>
  <dc:subject/>
  <dc:title/>
</cp:coreProperties>
</file>