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"/>
        <w:gridCol w:w="529"/>
        <w:gridCol w:w="888"/>
        <w:gridCol w:w="425"/>
        <w:gridCol w:w="813"/>
        <w:gridCol w:w="746"/>
        <w:gridCol w:w="1842"/>
        <w:gridCol w:w="568"/>
        <w:gridCol w:w="814"/>
        <w:gridCol w:w="1348"/>
        <w:gridCol w:w="990"/>
      </w:tblGrid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676376561" r:id="rId2"/>
              </w:objec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 восьм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3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8.08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8-89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64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о поновлення ПРИВАТНОМУ ПІДПРИЄМСТВУ «ОБЛАГРОХІМ-2000» договору оренди землі  по просп. Хіміків</w:t>
            </w:r>
          </w:p>
        </w:tc>
        <w:tc>
          <w:tcPr>
            <w:tcW w:w="1842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26" w:type="dxa"/>
            <w:gridSpan w:val="11"/>
            <w:tcBorders/>
            <w:vAlign w:val="center"/>
          </w:tcPr>
          <w:p>
            <w:pPr>
              <w:pStyle w:val="Normal"/>
              <w:ind w:right="201" w:hanging="0"/>
              <w:jc w:val="both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глянувши лист-повідомлення в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ід 17.05.2022 (вх. № 01-11/15256 від 17.05.2022)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uk-UA"/>
              </w:rPr>
              <w:t>керуючись ст. 126-1  Земельного кодексу України, ст. 33 Закону України «Про оренду землі» та ст. 26 Закону України «Про місцеве самоврядування в Україні», Черкаська  міська рада</w:t>
            </w:r>
          </w:p>
          <w:p>
            <w:pPr>
              <w:pStyle w:val="Normal"/>
              <w:ind w:right="201" w:hanging="0"/>
              <w:jc w:val="both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color w:val="000000"/>
                <w:sz w:val="10"/>
                <w:szCs w:val="10"/>
                <w:lang w:val="uk-UA"/>
              </w:rPr>
            </w:r>
          </w:p>
          <w:p>
            <w:pPr>
              <w:pStyle w:val="Normal"/>
              <w:ind w:right="201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ind w:right="201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Western"/>
              <w:spacing w:before="0" w:after="0"/>
              <w:ind w:right="142"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  <w:r>
              <w:rPr>
                <w:color w:val="FFFFFF"/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uk-UA"/>
              </w:rPr>
              <w:t>Поновити</w:t>
            </w:r>
            <w:r>
              <w:rPr>
                <w:rStyle w:val="Appleconvertedspace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pacing w:val="-2"/>
                <w:sz w:val="26"/>
                <w:szCs w:val="26"/>
                <w:lang w:val="uk-UA"/>
              </w:rPr>
              <w:t>ПРИВАТНОМУ ПІДПРИЄМСТВУ «ОБЛАГРОХІМ-2000»</w:t>
            </w:r>
            <w:r>
              <w:rPr>
                <w:rStyle w:val="Appleconvertedspace"/>
                <w:sz w:val="28"/>
                <w:szCs w:val="28"/>
                <w:lang w:val="uk-UA"/>
              </w:rPr>
              <w:t xml:space="preserve">                         (код ЄДРПОУ: 32268346) договір оренди землі від 18.12.2007 року, що зареєстрований у Черкаській регіональній філії ДП «Центр ДЗК при Держкомземі України» від 26.12.2007 року № 040777500389 (право оренди зареєстроване в Державному реєстрі речових прав на нерухоме майно від 10.06.2016 № 14951712 та від 10.06.2016 № 14955122) на земельні ділянки по просп. Хіміків площею 2,4985 га (кадастровий номер 7110136400:04:001:0654) та площею 3,8999 га (кадастровий номер 7110136400:04:001:0655) для ве</w:t>
            </w:r>
            <w:r>
              <w:rPr>
                <w:sz w:val="28"/>
                <w:szCs w:val="28"/>
                <w:lang w:val="uk-UA"/>
              </w:rPr>
              <w:t>дення товарного сільськогосподарського виробництва</w:t>
            </w:r>
            <w:r>
              <w:rPr>
                <w:rStyle w:val="Appleconvertedspace"/>
                <w:sz w:val="28"/>
                <w:szCs w:val="28"/>
                <w:lang w:val="uk-UA"/>
              </w:rPr>
              <w:t xml:space="preserve"> строком на 15 років.</w:t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rStyle w:val="Appleconvertedspace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Відповідно до витягу з містобудівної документації міста Черкаси на визначення обмежень у використанні території для містобудівних потреб від 22.07.2022  № 01-11/15256 та містобудівної документації «Внесення змін до Генерального плану міста Черкаси (Актуалізація), затвердженої рішенням Черкаської міської ради від 13.05.2021 № 5-318, на земельну ділянку  наявні містобудівні обмеження, а саме: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 реалізація містобудівної документації;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 охоронна зона навколо інженерних комунікацій;</w:t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lang w:val="uk-UA" w:eastAsia="uk-UA"/>
              </w:rPr>
              <w:t>-</w:t>
            </w:r>
            <w:r>
              <w:rPr>
                <w:color w:val="FFFFFF"/>
                <w:sz w:val="28"/>
                <w:szCs w:val="28"/>
                <w:lang w:val="uk-UA" w:eastAsia="uk-UA"/>
              </w:rPr>
              <w:t>.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частина земельних ділянок потрапляє в межі санітарно-захисної зони від підприємства по цинкуванню металевих виробів – 300 м;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 частина земельних ділянок потрапляє в межі санітарно-захисної зони від хімічного підприємства – 1000 м;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 невідповідність вимогам ДСП;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Style w:val="Appleconvertedspace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 право проходу та проїзду.</w:t>
            </w:r>
          </w:p>
          <w:p>
            <w:pPr>
              <w:pStyle w:val="Western"/>
              <w:shd w:fill="FFFFFF" w:val="clear"/>
              <w:spacing w:before="0" w:after="0"/>
              <w:ind w:right="142" w:firstLine="283"/>
              <w:jc w:val="both"/>
              <w:rPr>
                <w:rStyle w:val="Appleconvertedspace"/>
                <w:sz w:val="28"/>
                <w:szCs w:val="28"/>
                <w:lang w:val="uk-UA"/>
              </w:rPr>
            </w:pPr>
            <w:r>
              <w:rPr>
                <w:rStyle w:val="Appleconvertedspace"/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2.</w:t>
            </w:r>
            <w:r>
              <w:rPr>
                <w:color w:val="FFFFFF"/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uk-UA"/>
              </w:rPr>
              <w:t xml:space="preserve">Зобов`язати ПРИВАТНЕ ПІДПРИЄМСТВО «ОБЛАГРОХІМ-2000»                         </w:t>
            </w:r>
            <w:r>
              <w:rPr>
                <w:rStyle w:val="Appleconvertedspace"/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  <w:lang w:val="uk-UA"/>
              </w:rPr>
              <w:t>дійснити дії, направлені на поновлення договору оренди землі шляхом укладення нового договору оренди землі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rStyle w:val="Appleconvertedspace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3. </w:t>
            </w:r>
            <w:r>
              <w:rPr>
                <w:color w:val="000000"/>
                <w:spacing w:val="7"/>
                <w:sz w:val="28"/>
                <w:szCs w:val="28"/>
                <w:lang w:val="uk-UA"/>
              </w:rPr>
              <w:t>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(Агапова О.М.)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18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0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</w:t>
            </w:r>
            <w:r>
              <w:rPr>
                <w:b/>
                <w:sz w:val="28"/>
                <w:lang w:val="uk-UA"/>
              </w:rPr>
              <w:t>Анатолій БОНДАРЕНК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9:18:00Z</dcterms:created>
  <dc:creator>demyanenko</dc:creator>
  <dc:description/>
  <cp:keywords/>
  <dc:language>en-US</dc:language>
  <cp:lastModifiedBy>Озеран Юлія</cp:lastModifiedBy>
  <cp:lastPrinted>2022-08-19T12:03:00Z</cp:lastPrinted>
  <dcterms:modified xsi:type="dcterms:W3CDTF">2022-08-19T09:21:00Z</dcterms:modified>
  <cp:revision>3</cp:revision>
  <dc:subject/>
  <dc:title/>
</cp:coreProperties>
</file>