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01193187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55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</w:t>
            </w: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скасування рішення Черкаської міської ради від 02.09.2021 № 9-80 «Про анулювання результату повторних земельних торгів (аукціону) з продажу права оренди земельної ділянки комунальної власності територіальної громади міста Черкаси по вул. Одеській, 23»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pacing w:before="0" w:after="0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Розглянувши службову записку департаменту управління справами та юридичного забезпечення Черкаської міської ради від 08.09.2021 № 19490-01-25, лист департаменту архітектури та містобудування від 02.06.2022 № 7371-01-25, резолюцію заступника директора департаменту-начальника управління юридичного забезпечення департаменту архітектури та містобудування Черкаської міської ради Панченка В.В. від 04.07.2022 року на запиті Черкаської окружної прокуратури (вх. № 9124-01-11 від 30.06.2022), враховуючи позицію Великої Палати Верховного Суду від 15.01.2020 у справі № 322/1178/17, відповідно до ст.12, 134-139 Земельного Кодексу України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керуючись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shd w:fill="FFFFFF" w:val="clear"/>
              <w:ind w:left="658" w:hanging="658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left="658" w:hanging="658"/>
              <w:jc w:val="both"/>
              <w:rPr>
                <w:b/>
                <w:b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Style22"/>
              <w:numPr>
                <w:ilvl w:val="0"/>
                <w:numId w:val="2"/>
              </w:numPr>
              <w:tabs>
                <w:tab w:val="clear" w:pos="708"/>
                <w:tab w:val="left" w:pos="1136" w:leader="none"/>
              </w:tabs>
              <w:spacing w:before="0" w:after="0"/>
              <w:ind w:left="0" w:firstLine="745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касув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рішення Черкаської міської ради від 02.09.2021 № 9-80 «Про анулювання результату повторних земельних торгів (аукціону) з продажу права оренди земельної ділянки комунальної власності територіальної громади міста Черкаси по вул. Одеській, 23».</w:t>
            </w:r>
          </w:p>
          <w:p>
            <w:pPr>
              <w:pStyle w:val="Style22"/>
              <w:tabs>
                <w:tab w:val="clear" w:pos="708"/>
                <w:tab w:val="left" w:pos="1136" w:leader="none"/>
              </w:tabs>
              <w:spacing w:before="0" w:after="0"/>
              <w:ind w:left="745" w:hanging="0"/>
              <w:contextualSpacing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78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 Контроль за виконанням рішення покласти на департамент архітектури та містобудування Черкаської міської ради,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32"/>
                <w:szCs w:val="32"/>
                <w:lang w:val="uk-UA"/>
              </w:rPr>
            </w:pPr>
            <w:r>
              <w:rPr>
                <w:b/>
                <w:color w:val="000000"/>
                <w:sz w:val="32"/>
                <w:szCs w:val="32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53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8:55:00Z</dcterms:modified>
  <cp:revision>3</cp:revision>
  <dc:subject/>
  <dc:title/>
</cp:coreProperties>
</file>