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410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643205842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61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 надання КП «ДИРЕКЦІЯ ПАРКІВ» дозволу на розроблен-ня документації із землеустрою в районі вул. Праслов’янської, вул. Підгірної, вул. Соснівської та вул. Тургенєва («Ландшафтне насадження вікової сосни»)</w:t>
            </w:r>
          </w:p>
        </w:tc>
        <w:tc>
          <w:tcPr>
            <w:tcW w:w="241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firstLine="709"/>
              <w:jc w:val="both"/>
              <w:rPr/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Розглянувши заяву </w:t>
            </w:r>
            <w:r>
              <w:rPr>
                <w:sz w:val="27"/>
                <w:szCs w:val="27"/>
                <w:lang w:val="uk-UA"/>
              </w:rPr>
              <w:t xml:space="preserve">КОМУНАЛЬНОГО ПІДПРИЄМСТВА «ДИРЕКЦІЯ ПАРКІВ» ЧЕРКАСЬКОЇ МІСЬКОЇ РАДИ </w:t>
            </w:r>
            <w:r>
              <w:rPr>
                <w:color w:val="000000"/>
                <w:sz w:val="27"/>
                <w:szCs w:val="27"/>
                <w:lang w:val="uk-UA"/>
              </w:rPr>
              <w:t>щодо надання дозволу на розроблення проекту землеустрою щодо відведення земельної ділянки, враховуючи рішення Черкаської міської ради від 19.07.2007 № 2-926 «Про зміну назви комунального підприємства «парк культури та відпочинку «Перемога» та затвердження Статуту комунального підприємства «Дирекція парків», відповідно до якого «Ландшафтне насадження вікової сосни» перебуває в господарському віданні комунального підприємства «Дирекція паків» Черкаської міської ради, рішення виконавчого комітету Черкаської обласної ради депутатів трудящих від 27.06.1972 № 367 «Про віднесення пам’яток природи місцевого значення за категоріями згідно нової класифікації та затвердження ново виявлених запо-відних територій і природних об’єктів», витяг з містобудівної документації міста Черкаси на визначення обмежень у використанні території для містобудівних потреб від 02.06.2022 № 01-06/12682, відповідно до статей 12, 79-1, 83, 92, 123, 125 Земельного кодексу України та статті 26 Закону України «Про місцеве самоврядування в Україні»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/>
            </w:pPr>
            <w:r>
              <w:rPr>
                <w:color w:val="000000"/>
                <w:sz w:val="27"/>
                <w:szCs w:val="27"/>
                <w:lang w:val="uk-UA"/>
              </w:rPr>
              <w:t xml:space="preserve">1. Надати </w:t>
            </w:r>
            <w:r>
              <w:rPr>
                <w:sz w:val="27"/>
                <w:szCs w:val="27"/>
                <w:lang w:val="uk-UA"/>
              </w:rPr>
              <w:t xml:space="preserve">КОМУНАЛЬНОМУ ПІДПРИЄМСТВУ «ДИРЕКЦІЯ ПАРКІВ» ЧЕРКАСЬКОЇ МІСЬКОЇ РАДИ (код ЄДРПОУ – 21368856) </w:t>
            </w:r>
            <w:r>
              <w:rPr>
                <w:bCs/>
                <w:color w:val="000000"/>
                <w:sz w:val="27"/>
                <w:szCs w:val="27"/>
                <w:lang w:val="uk-UA"/>
              </w:rPr>
              <w:t>дозвіл на розроблення проекту землеустрою щодо відведення земельної ділянки орієнтовною</w:t>
            </w:r>
            <w:r>
              <w:rPr>
                <w:color w:val="000000"/>
                <w:sz w:val="27"/>
                <w:szCs w:val="27"/>
                <w:lang w:val="uk-UA"/>
              </w:rPr>
              <w:t xml:space="preserve"> площею 28,9600 га</w:t>
            </w:r>
            <w:r>
              <w:rPr>
                <w:bCs/>
                <w:color w:val="000000"/>
                <w:sz w:val="27"/>
                <w:szCs w:val="27"/>
                <w:lang w:val="uk-UA"/>
              </w:rPr>
              <w:t xml:space="preserve"> в постійне користування в районі вул. Праслов’янської, вул. Підгірної, вул. Соснівської та вул. Тургенєва під парк-пам’ятку садово-паркового мистецтва місцевого значення «Ландшафтне насадження вікової сосни».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На земельну ділянку наявні містобудівні обмеження: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частина земельної ділянки розташована в межах прибережно захисної смуги та водоохоронної зони;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 заповідна територія «Черкаські берегові схили».</w:t>
            </w:r>
          </w:p>
          <w:p>
            <w:pPr>
              <w:pStyle w:val="Normal"/>
              <w:ind w:firstLine="638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 </w:t>
            </w:r>
            <w:r>
              <w:rPr>
                <w:sz w:val="27"/>
                <w:szCs w:val="27"/>
                <w:lang w:val="uk-UA"/>
              </w:rPr>
              <w:t>2.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Агапова О.М.).</w:t>
            </w:r>
          </w:p>
          <w:p>
            <w:pPr>
              <w:pStyle w:val="Normal"/>
              <w:jc w:val="both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  <w:p>
            <w:pPr>
              <w:pStyle w:val="Normal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 xml:space="preserve">Анатолій БОНДАРЕНКО              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Times New Roman" w:hAnsi="Times New Roman" w:eastAsia="Calibri" w:cs="Times New Roman"/>
      <w:b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8:13:00Z</dcterms:created>
  <dc:creator>demyanenko</dc:creator>
  <dc:description/>
  <dc:language>en-US</dc:language>
  <cp:lastModifiedBy>Шульга Надія</cp:lastModifiedBy>
  <cp:lastPrinted>2021-11-26T14:26:00Z</cp:lastPrinted>
  <dcterms:modified xsi:type="dcterms:W3CDTF">2022-08-19T08:14:00Z</dcterms:modified>
  <cp:revision>3</cp:revision>
  <dc:subject/>
  <dc:title/>
</cp:coreProperties>
</file>