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28798375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28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КП «БЛАГОУСТРІЙ» дозволу на розроблення документації із землеустрою по вул. Гагаріна (пляж) вільна земельна ділянка)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глянувши заяву</w:t>
            </w:r>
            <w:r>
              <w:rPr>
                <w:sz w:val="26"/>
                <w:szCs w:val="26"/>
                <w:lang w:val="uk-UA"/>
              </w:rPr>
              <w:t xml:space="preserve"> КОМУНАЛЬНОГО ПІДПРИЄМСТВА «БЛАГОУСТРІЙ» ЧЕРКАСЬКОЇ МІСЬКОЇ РАДИ щодо надання дозволу на розроблення проекту землеустрою щодо відведення земельної ділянки, рішення Черкаської міської ради від 30.09.2021 № 10-20 «Про безоплатну передачу з балансу КП «Дирекція парків» Черкаської міської ради на баланс КП «Благоустрій» Черкаської міської ради об’єктів благоустрою та пляжів»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повідно до якого пляж вул. Гагаріна перебуває в господарському віданні КП «БЛАГОУСТРІЙ», враховуючи пропозиції депутатів (протокольне доручення від 18.08.2022 № ПД-9-922)</w:t>
            </w:r>
            <w:r>
              <w:rPr>
                <w:color w:val="000000"/>
                <w:sz w:val="26"/>
                <w:szCs w:val="26"/>
                <w:lang w:val="uk-UA"/>
              </w:rPr>
              <w:t>, відповідно до статей 12, 92, 123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Надати </w:t>
            </w:r>
            <w:r>
              <w:rPr>
                <w:sz w:val="26"/>
                <w:szCs w:val="26"/>
                <w:lang w:val="uk-UA"/>
              </w:rPr>
              <w:t>КОМУНАЛЬНОМУ ПІДПРИЄМСТВУ «БЛАГОУСТРІЙ» ЧЕРКАСЬКОЇ МІСЬКОЇ РАДИ (код ЄДРПОУ – 36701792)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дозвіл на розроблення проєкту землеустрою щодо відведення земельної ділянки орієнтовною площею 2,7000 га у постійне користування по вул. Гагаріна під пляж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Відповідно до витягу з містобудівної документації міста Черкаси на визначення обмежень у використанні території для містобудівних потреб від 10.02.2022 № 01-06/5684 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реалізація містобудівної документації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одоохоронна зона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ибережна захисна смуга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аповідна територія «Черкаські берегові схили»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- об’єднана зона охорони пам’яток археології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она поселень доби бронзи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25:00Z</dcterms:created>
  <dc:creator>demyanenko</dc:creator>
  <dc:description/>
  <dc:language>en-US</dc:language>
  <cp:lastModifiedBy>Березовський Валерій</cp:lastModifiedBy>
  <cp:lastPrinted>2022-08-22T16:25:00Z</cp:lastPrinted>
  <dcterms:modified xsi:type="dcterms:W3CDTF">2022-08-22T13:27:00Z</dcterms:modified>
  <cp:revision>3</cp:revision>
  <dc:subject/>
  <dc:title/>
</cp:coreProperties>
</file>