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9861505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5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iCs/>
                <w:sz w:val="28"/>
                <w:szCs w:val="28"/>
                <w:lang w:val="uk-UA"/>
              </w:rPr>
              <w:t>Про затвердження Статуту комунального підприємства «Черкасиінвестбуд» Черкаської міської ради в новій редакції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Style27"/>
              <w:ind w:firstLine="603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ись пунктом 5 статті 57, статтею 78 Господарського Кодексу України та згідно зі ст. 25 Закону України «Про місцеве самоврядування в Україні», відповідно до рішення  Черкаської міської ради від  11.01.2022        № 16-86 «Про внесення змін до рішення міської ради від 27.01.2020  № 2 -5678 «Про затвердження Програми соціально-економічного і культурного розвитку міста Черкаси на 2020–2022 роки», з метою збільшення розміру статутного капіталу комунального підприємства «Черкасиінвестбуд» Черкаської міської ради та приведення до норм чинного законодавства, Черкаська міська рада</w:t>
            </w:r>
          </w:p>
          <w:p>
            <w:pPr>
              <w:pStyle w:val="Style27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left="57" w:right="57" w:firstLine="709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en-US"/>
              </w:rPr>
              <w:t>1. Затвердити розмір статутного капіталу комунального підприємства «Черкасиінвестбуд» Черкаської міської ради у розмірі 4 406 884,48 грн. (чотири мільйони чотириста шість тисяч вісімсот вісімдесят чотири гривні 48 копійок)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  <w:t>2. Затвердити у новій редакції Статут комунального підприємства «Черкасиінвестбуд» Черкаської міської ради, згідно з додатком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color w:val="000000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z w:val="28"/>
                <w:szCs w:val="28"/>
                <w:lang w:val="uk-UA" w:eastAsia="en-US"/>
              </w:rPr>
              <w:t>3. Статут комунального підприємства «Черкасиінвестбуд» Черкаської міської ради , затверджений рішенням Черкаської міської ради від 09.12.2021 № 15-21 вважати таким, що втратив чинність.</w:t>
            </w:r>
          </w:p>
          <w:p>
            <w:pPr>
              <w:pStyle w:val="Normal"/>
              <w:shd w:fill="FFFFFF" w:val="clear"/>
              <w:autoSpaceDE w:val="false"/>
              <w:ind w:firstLine="567"/>
              <w:jc w:val="both"/>
              <w:rPr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firstLine="708"/>
              <w:jc w:val="both"/>
              <w:rPr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z w:val="28"/>
                <w:szCs w:val="28"/>
                <w:lang w:val="uk-UA" w:eastAsia="en-US"/>
              </w:rPr>
              <w:t>4. Контроль за виконанням рішення покласти на департамент архітектури та містобудування та постійну комісію міської ради з питань бюджету та економічного розвитку  (Георгій Гладкий).</w:t>
            </w:r>
          </w:p>
          <w:p>
            <w:pPr>
              <w:pStyle w:val="Normal"/>
              <w:ind w:firstLine="708"/>
              <w:jc w:val="both"/>
              <w:rPr>
                <w:iCs/>
                <w:color w:val="000000"/>
                <w:sz w:val="28"/>
                <w:szCs w:val="28"/>
                <w:lang w:val="uk-UA" w:eastAsia="en-US"/>
              </w:rPr>
            </w:pPr>
            <w:r>
              <w:rPr>
                <w:iCs/>
                <w:color w:val="000000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widowControl w:val="false"/>
        <w:spacing w:lineRule="exact" w:line="317" w:before="120" w:after="12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44:00Z</dcterms:created>
  <dc:creator>demyanenko</dc:creator>
  <dc:description/>
  <cp:keywords/>
  <dc:language>en-US</dc:language>
  <cp:lastModifiedBy>Коваленко Ірина</cp:lastModifiedBy>
  <cp:lastPrinted>2022-08-19T10:13:00Z</cp:lastPrinted>
  <dcterms:modified xsi:type="dcterms:W3CDTF">2022-08-19T07:14:00Z</dcterms:modified>
  <cp:revision>4</cp:revision>
  <dc:subject/>
  <dc:title/>
</cp:coreProperties>
</file>