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112298822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>внесення змін до рішення Черкаської міської ради від 19.05.2022 № 24-4 «Про передачу у господарське відання ПАТ «Черкасиобленерго» ТП-167 та ЛЕП-04 кВ від ТП-167 по пров. Медичному,4 в м.Черкаси»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Розглянувши звернення </w:t>
            </w:r>
            <w:r>
              <w:rPr>
                <w:bCs/>
                <w:sz w:val="28"/>
                <w:szCs w:val="28"/>
                <w:lang w:val="uk-UA"/>
              </w:rPr>
              <w:t>ПАТ «Черкасиобленерго» (ДУС та ЮЗ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 14.06.2022 № 8289-01-15) з проханням видалити у тексті рішення Черкаської міської ради </w:t>
            </w:r>
            <w:r>
              <w:rPr>
                <w:bCs/>
                <w:sz w:val="28"/>
                <w:szCs w:val="28"/>
                <w:lang w:val="uk-UA"/>
              </w:rPr>
              <w:t xml:space="preserve">від 19.05.2018 № 24-4 «Про передачу у господарське відання ПАТ «Черкасиобленерго» ТП – 167 та ЛЕП-04 кВ від ТП-167 по пров. Медичному, 4 в м. Черкаси» слова «ТП-167 та» (ТП-167 обліковується на балансі ПАТ «Черкасиобленерго» із 1969 року, під інв. № 50129), а залишити тільки ЛЕП-04кВ від ТП-167, </w:t>
            </w:r>
            <w:r>
              <w:rPr>
                <w:sz w:val="28"/>
                <w:lang w:val="uk-UA"/>
              </w:rPr>
              <w:t xml:space="preserve">відповідно до п. 2 ст. 60 Закону України «Про місцеве самоврядування в Україні», Черкаська міська рад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Внести зміни до рішення Черкаської міської ради </w:t>
            </w:r>
            <w:r>
              <w:rPr>
                <w:bCs/>
                <w:sz w:val="28"/>
                <w:szCs w:val="28"/>
                <w:lang w:val="uk-UA"/>
              </w:rPr>
              <w:t>від19.05.2018          № 24-4 «Про передачу у господарське відання ПАТ «Черкасиобленерго»     ТП-167 та ЛЕП-04 кВ від ТП-167 по пров. Медичному, 4 в м.Черкаси»</w:t>
            </w:r>
            <w:r>
              <w:rPr>
                <w:sz w:val="28"/>
                <w:szCs w:val="28"/>
                <w:lang w:val="uk-UA"/>
              </w:rPr>
              <w:t>, а саме: видалити із назви, преамбули, пункту 1, 2 рішення слова: «ТП-167 та»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иректора департаменту економіки та розвитку Черкаської міської ради (Удод І.І.) та постійну комісію міської ради з питань житлово-комунального господарства, транспорту та екології (Батир Р.А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16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7:18:00Z</dcterms:modified>
  <cp:revision>3</cp:revision>
  <dc:subject/>
  <dc:title/>
</cp:coreProperties>
</file>