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06173647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4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«Безкоштовний проїзд у міському громадському транспорті (тролейбус) для вимушено переміщених осіб на час дії воєнного стану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сь ст.23-1 Закону України «Про звернення громадян», відповідно до статей 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2-143, Черкаська міська рада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01" w:leader="none"/>
              </w:tabs>
              <w:ind w:firstLine="6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1. Електронну петицію (від 15.06.2022 № Че/1746-еп) «Безкоштовний проїзд у міському громадському транспорті (тролейбус) для вимушено переміщених осіб на час дії воєнного стану» підтримати частково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675" w:leader="none"/>
              </w:tabs>
              <w:jc w:val="both"/>
              <w:rPr>
                <w:rFonts w:eastAsia="Lucida Sans Unicode" w:cs="Tahoma"/>
                <w:sz w:val="16"/>
                <w:szCs w:val="16"/>
                <w:lang w:val="uk-UA"/>
              </w:rPr>
            </w:pPr>
            <w:r>
              <w:rPr>
                <w:rFonts w:eastAsia="Lucida Sans Unicode" w:cs="Tahoma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1101" w:leader="none"/>
              </w:tabs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Доручити департаменту економіки та розвитку Черкаської міської ради (Удод І.І.) та департаменту соціальної політики Черкаської міської ради (Данченко Є.М.) вивчити питання організації безкоштовного проїзду у міському громадському транспорті для вимушено переміщених осіб на час дії воєнного стану та підготувати відповідний проект рішенн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1101" w:leader="none"/>
              </w:tabs>
              <w:ind w:firstLine="675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1101" w:leader="none"/>
              </w:tabs>
              <w:ind w:firstLine="675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 Контроль за виконанням рішення покласти на міського голову Бондаренка А.В., постійну </w:t>
            </w:r>
            <w:r>
              <w:rPr>
                <w:bCs/>
                <w:sz w:val="28"/>
                <w:szCs w:val="28"/>
                <w:lang w:val="uk-UA"/>
              </w:rPr>
              <w:t>комісію з</w:t>
            </w:r>
            <w:r>
              <w:rPr>
                <w:sz w:val="28"/>
                <w:szCs w:val="28"/>
                <w:lang w:val="uk-UA"/>
              </w:rPr>
              <w:t xml:space="preserve"> питань житлово-комунального господарства, транспорту та екології</w:t>
            </w:r>
            <w:r>
              <w:rPr>
                <w:rFonts w:cs="Bookman Old Style" w:ascii="Bookman Old Style" w:hAnsi="Bookman Old Style"/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Батир Р.А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45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5:46:00Z</dcterms:modified>
  <cp:revision>3</cp:revision>
  <dc:subject/>
  <dc:title/>
</cp:coreProperties>
</file>