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746"/>
        <w:gridCol w:w="1842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887729851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10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4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Про надання дозволу на безоплатну передачу частини нежитлового приміщення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будівлі «З-1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»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з балансу комунального некомерційного підприємства «Третя Черкаська міська лікарня швидкої медичної допомоги» 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на баланс комунального підприємства теплових мереж «Черкаситеплокомуненерго» для реконструкції котельні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Western"/>
              <w:spacing w:before="0" w:after="0"/>
              <w:ind w:right="142" w:firstLine="709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Відповідно до </w:t>
            </w:r>
            <w:r>
              <w:rPr>
                <w:color w:val="000000"/>
                <w:sz w:val="27"/>
                <w:szCs w:val="27"/>
                <w:lang w:val="uk-UA"/>
              </w:rPr>
              <w:t>п.5 ст.60, п.п.1 п.“а” ст.29 Закону України «Про місцеве самоврядування в Україні», рішення Черкаської міської ради від 20.06.2013 №3 – 1712 «Про нову редакцію Положення про порядок списання та передачі майна, що перебуває у комунальній власності територіальної громади м.Черкаси»,</w:t>
            </w:r>
            <w:r>
              <w:rPr>
                <w:sz w:val="27"/>
                <w:szCs w:val="27"/>
                <w:lang w:val="uk-UA"/>
              </w:rPr>
              <w:t xml:space="preserve"> враховуючи службову записку департаменту житлово-комунального комплексу від 21.07.2022 №10311-01-18 щодо влаштування індивідуальної котельні в комунальному некомерційному підприємстві «Третя Черкаська міська лікарня швидкої медичної допомоги», Черкаська міська рада</w:t>
            </w:r>
          </w:p>
          <w:p>
            <w:pPr>
              <w:pStyle w:val="Normal"/>
              <w:ind w:right="142" w:hanging="0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ИРІШИЛ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1137" w:leader="none"/>
              </w:tabs>
              <w:ind w:left="5" w:right="142" w:firstLine="720"/>
              <w:jc w:val="both"/>
              <w:rPr/>
            </w:pPr>
            <w:r>
              <w:rPr>
                <w:sz w:val="27"/>
                <w:szCs w:val="27"/>
                <w:lang w:val="uk-UA"/>
              </w:rPr>
              <w:t>Передати з балансу комунального некомерційного підприємства «Третя Черкаська міська лікарня швидкої медичної допомоги» на баланс комунального підприємства теплових мереж «Черкаситеплокомуненерго» частину приміщення будівлі «З-1» площею 76,8м</w:t>
            </w:r>
            <w:r>
              <w:rPr>
                <w:sz w:val="27"/>
                <w:szCs w:val="27"/>
                <w:vertAlign w:val="superscript"/>
                <w:lang w:val="uk-UA"/>
              </w:rPr>
              <w:t>2</w:t>
            </w:r>
            <w:r>
              <w:rPr>
                <w:sz w:val="27"/>
                <w:szCs w:val="27"/>
                <w:lang w:val="uk-UA"/>
              </w:rPr>
              <w:t xml:space="preserve"> для реконструкції котельні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" w:leader="none"/>
                <w:tab w:val="left" w:pos="1137" w:leader="none"/>
              </w:tabs>
              <w:ind w:left="3" w:right="142" w:firstLine="709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оцедуру передачі майна провести відповідно до вимог Положення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про порядок списання та передачі майна, що перебуває у комунальній власності територіальної громади м.Черкаси, затвердженого рішенням Черкаської міської ради від 26.06.2013 №3-1712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3. Контроль за виконанням рішення покласти на першого заступника міського голови з питань діяльності виконавчих органів ради Сергія Тищенка  </w:t>
            </w:r>
            <w:r>
              <w:rPr>
                <w:color w:val="000000"/>
                <w:sz w:val="27"/>
                <w:szCs w:val="27"/>
                <w:lang w:val="uk-UA"/>
              </w:rPr>
              <w:t>та постійну комісію міської ради з питань житлово-комунального господарства, транспорту та екології (Руслан Батир)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Анатолій 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Times New Roman" w:hAnsi="Times New Roman" w:eastAsia="Calibri" w:cs="Times New Roman"/>
      <w:b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6:47:00Z</dcterms:created>
  <dc:creator>demyanenko</dc:creator>
  <dc:description/>
  <cp:keywords/>
  <dc:language>en-US</dc:language>
  <cp:lastModifiedBy>Коваленко Ірина</cp:lastModifiedBy>
  <cp:lastPrinted>2022-08-19T09:50:00Z</cp:lastPrinted>
  <dcterms:modified xsi:type="dcterms:W3CDTF">2022-08-19T06:51:00Z</dcterms:modified>
  <cp:revision>3</cp:revision>
  <dc:subject/>
  <dc:title/>
</cp:coreProperties>
</file>