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746"/>
        <w:gridCol w:w="1842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910351370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4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4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надання ОСББ «ГЕРОЇВ ДНІПРА, 4» дозволу на розроблення документації із землеустрою по вул. Героїв Дніпра, 4, 4/1, 4/2, 4/3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firstLine="709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 xml:space="preserve">Розглянувши клопотання </w:t>
            </w:r>
            <w:r>
              <w:rPr>
                <w:sz w:val="28"/>
                <w:szCs w:val="28"/>
                <w:lang w:val="uk-UA"/>
              </w:rPr>
              <w:t xml:space="preserve">об’єднання співвласників багатоквартирного будинку «ГЕРОЇВ ДНІПРА, 4» </w:t>
            </w:r>
            <w:r>
              <w:rPr>
                <w:color w:val="000000"/>
                <w:sz w:val="28"/>
                <w:szCs w:val="20"/>
                <w:lang w:val="uk-UA"/>
              </w:rPr>
              <w:t>щодо надання дозволу на розроблення проекту землеустрою щодо відведення земельної ділянки, відповідно до пунктів 3, 6, 7 Розділу ІІ «Прикінцеві та перехідні положення» Закону України «Про внесення змін до деяких законодавчих актів України щодо розмежування земель державної та комунальної власності» від 06.09.2012 № 5245-VI, відповідно до статей 12, 42, 92, 123, 125, 134 Земельного кодексу України, враховуючи статтю 124 Земельного кодексу України відповідно до якої передача в користування земельних ділянок, що перебувають у державній або комунальній власності, здійснюється за результатами проведення земельних торгів, крім випадків, встановлених частинами другою, третьою статті 134 Земельного кодексу України, враховуючи витяг з містобудівної документації міста Черкаси на визначення обмежень у використанні території для містобудівних потреб від 17.06.2021 № 01-06/6258, статтю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  <w:p>
            <w:pPr>
              <w:pStyle w:val="Normal"/>
              <w:ind w:firstLine="675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1.</w:t>
            </w:r>
            <w:r>
              <w:rPr>
                <w:b/>
                <w:sz w:val="28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0"/>
                <w:lang w:val="uk-UA"/>
              </w:rPr>
              <w:t>Надати об’єднанню співвласників багатоквартирного будинку «ГЕРОЇВ ДНІПРА, 4» (код ЄДРПОУ - 42179730) дозвіл на розроблення проекту землеустрою щодо відведення земельної ділянки орієнтовною площею 0,7000 га у постійне користування для будівництва і обслуговування багатоквартирного житлового будинку з об’єктами торгово-розважальної та ринкової інфраструктури під багатоквартирні житлові будинки та прибудинкову територію, які мають адресу вул. Героїв Дніпра, 4, 4/1, 4/2, 4/3.</w:t>
            </w:r>
          </w:p>
          <w:p>
            <w:pPr>
              <w:pStyle w:val="Normal"/>
              <w:ind w:firstLine="675"/>
              <w:jc w:val="both"/>
              <w:rPr/>
            </w:pPr>
            <w:r>
              <w:rPr>
                <w:color w:val="000000"/>
                <w:sz w:val="28"/>
                <w:szCs w:val="20"/>
                <w:lang w:val="uk-UA"/>
              </w:rPr>
              <w:t>На земельну ділянку наявні містобудівні обмеження щодо землекористування, пов’язані із розташуванням земельної ділянки в межах водоохоронної зони та розташуванням частини земельної ділянки в охоронній зоні навколо інженерних комунікацій.</w:t>
            </w:r>
          </w:p>
          <w:p>
            <w:pPr>
              <w:pStyle w:val="Normal"/>
              <w:ind w:firstLine="675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>2. Відмовити об’єднанню співвласників багатоквартирного будинку «ГЕРОЇВ ДНІПРА, 4» (код ЄДРПОУ - 42179730) у наданні дозволу на розроблення проєкту землеустрою щодо відведення земельної ділянки, орієнтовною площею 0,1000 га безоплатно у власність для будівництва і обслуговування багатоквартирного житлового будинку з об’єктами торгово-розважальної та ринкової інфраструктури, керуючись статтями 124, 134 Земельного кодексу України, враховуючи той факт, що вказана ділянка вільна від капітальної забудови, права на яку можливо набути лише на конкурсних засадах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Агапова О.М.)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pacing w:val="7"/>
                <w:sz w:val="32"/>
                <w:szCs w:val="28"/>
                <w:lang w:val="uk-UA"/>
              </w:rPr>
            </w:pPr>
            <w:r>
              <w:rPr>
                <w:color w:val="000000"/>
                <w:spacing w:val="7"/>
                <w:sz w:val="32"/>
                <w:szCs w:val="2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</w:t>
            </w:r>
            <w:r>
              <w:rPr>
                <w:b/>
                <w:sz w:val="28"/>
                <w:lang w:val="uk-UA"/>
              </w:rPr>
              <w:t>Анатолій 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8:07:00Z</dcterms:created>
  <dc:creator>demyanenko</dc:creator>
  <dc:description/>
  <dc:language>en-US</dc:language>
  <cp:lastModifiedBy>Березовський Валерій</cp:lastModifiedBy>
  <cp:lastPrinted>2022-08-19T10:57:00Z</cp:lastPrinted>
  <dcterms:modified xsi:type="dcterms:W3CDTF">2022-08-19T08:10:00Z</dcterms:modified>
  <cp:revision>3</cp:revision>
  <dc:subject/>
  <dc:title/>
</cp:coreProperties>
</file>