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63662618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09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затвердження Положення про департамент освіти та  гуманітарної політики          Черкаської міської ради в  новій редакції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8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еруючись ч.4 ст. 54 Закону України «Про місцеве самоврядування в Україні», Цивільним кодексом України, з метою затвердження в новій редакції Положення про департамент освіти та гуманітарної політики Черкаської  міської ради, затвердженого рішенням міської ради від 25.11.2021 №14-27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right="57" w:firstLine="72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1" w:leader="none"/>
              </w:tabs>
              <w:ind w:left="0" w:firstLine="70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твердити в новій редакції Положення про департамент освіти та  гуманітарної політики Черкаської міської ради (додається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01" w:leader="none"/>
              </w:tabs>
              <w:ind w:left="0"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важати таким, що втратив чинність п.3  рішення Черкаської міської ради від </w:t>
            </w:r>
            <w:r>
              <w:rPr>
                <w:sz w:val="28"/>
                <w:szCs w:val="28"/>
                <w:lang w:val="uk-UA"/>
              </w:rPr>
              <w:t>25.11.2021 №14-27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Про внесення змін до рішень Черкаської міської ради від 23.05.2013 №3-1682»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иректора                    департаменту освіти та гуманітарної політики Черкаської міської ради Богдана   Бєлова та постійну комісію міської ради з питань гуманітарної та соціальної політики (Катерина Холупняк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3" w:hanging="97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29:00Z</dcterms:created>
  <dc:creator>demyanenko</dc:creator>
  <dc:description/>
  <cp:keywords/>
  <dc:language>en-US</dc:language>
  <cp:lastModifiedBy>Коваленко Ірина</cp:lastModifiedBy>
  <cp:lastPrinted>2022-08-19T09:31:00Z</cp:lastPrinted>
  <dcterms:modified xsi:type="dcterms:W3CDTF">2022-08-19T06:31:00Z</dcterms:modified>
  <cp:revision>3</cp:revision>
  <dc:subject/>
  <dc:title/>
</cp:coreProperties>
</file>