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931297455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8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гр. Поліщуку В.Г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дозволу на розроблення документації із землеустрою по просп. Хіміків, 12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глянувши заяву </w:t>
            </w:r>
            <w:r>
              <w:rPr>
                <w:sz w:val="28"/>
                <w:szCs w:val="28"/>
                <w:lang w:val="uk-UA"/>
              </w:rPr>
              <w:t xml:space="preserve">громадянина Поліщука Владислава Геннадійовича </w:t>
            </w:r>
            <w:r>
              <w:rPr>
                <w:color w:val="000000"/>
                <w:sz w:val="28"/>
                <w:szCs w:val="28"/>
                <w:lang w:val="uk-UA"/>
              </w:rPr>
              <w:t>щодо надання дозволу на розроблення проєкту землеустрою щодо відведення земельної ділянки, Закон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93, 120, 122, 123, 124, 125, 134, 156, 157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громадянину Поліщуку Владиславу Геннадійовичу (ідентифікаційний код – 3504311132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іл на розроблення проєкту землеустрою щодо відведення земельної ділянки </w:t>
            </w:r>
            <w:r>
              <w:rPr>
                <w:color w:val="000000"/>
                <w:sz w:val="28"/>
                <w:szCs w:val="28"/>
                <w:lang w:val="uk-UA"/>
              </w:rPr>
              <w:t>площею 0,6069 г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 оренду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по просп. Хіміків, 12</w:t>
            </w:r>
            <w:r>
              <w:rPr>
                <w:sz w:val="28"/>
                <w:szCs w:val="28"/>
                <w:lang w:val="uk-UA"/>
              </w:rPr>
              <w:t xml:space="preserve"> під нежитлові будівлі, а саме: приміщення з № 2 по № 10, № 13 гаража літ. С, сховище літ. Х, відкритий майданчик ІІІ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но до витягу з містобудівної документації міста Черкаси на ви-значення обмежень у використанні території для містобудівних потреб від 24.06.2021 № 01-06/32649 на земельну ділянку наявні містобудівні обмеження та обтяження землекористування, пов’язані із реалізацією містобудівної документації на частині земельної ділянки (передбачена територія зелених насаджень спеціального призначення (орієнтовно 9%) та із розміщенням частини земельної ділянки в охоронній зоні навколо інженерних комунікацій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Зобов’язати</w:t>
            </w:r>
            <w:r>
              <w:rPr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янина Поліщука Владислава Геннадійовича укласти з Черкаською міською радою договір про відшкодування збитків (неодержаного доходу) за час фактичного користування земельною ділянкою по просп. Хіміків, 12, в порядку встановленому чинним законодавством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19:00Z</dcterms:created>
  <dc:creator>demyanenko</dc:creator>
  <dc:description/>
  <cp:keywords/>
  <dc:language>en-US</dc:language>
  <cp:lastModifiedBy>Коваленко Ірина</cp:lastModifiedBy>
  <cp:lastPrinted>2022-08-19T14:23:00Z</cp:lastPrinted>
  <dcterms:modified xsi:type="dcterms:W3CDTF">2022-08-19T11:24:00Z</dcterms:modified>
  <cp:revision>3</cp:revision>
  <dc:subject/>
  <dc:title/>
</cp:coreProperties>
</file>