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5238658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заключного звіту про виконання міської програми соціальної підтримки мешканців </w:t>
              <w:br/>
              <w:t>м. Черкаси, які забезпечують національну безпеку і оборону, відсіч і стримування збройної агресії Російської Федерації у Донецькій та Луганській областях, членів їх сімей та членів сімей загиблих громадян, які захищали державний суверенітет України, на 2019-2021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64" w:firstLine="709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атті 143 Конституції України, статті 25 Закону України «Про місцеве самоврядування в Україні», рішення виконавчого комітету Черкаської міської ради від</w:t>
            </w:r>
            <w:r>
              <w:rPr>
                <w:color w:val="2E2E2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18.12.2007 № 1722 «Про затвердження Положення про порядок розроблення міських програм, моніторингу та звітності про їх виконання та правила складання паспортів місцевих програм», Черкаська міська рада </w:t>
            </w:r>
          </w:p>
          <w:p>
            <w:pPr>
              <w:pStyle w:val="Normal"/>
              <w:ind w:right="64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tLeast" w:line="2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атвердити заключний звіт про виконання міської програми соціальної підтримки мешканців м. Черкаси, які забезпечують національну безпеку і оборону, відсіч і стримування збройної агресії Російської Федерації у Донецькій та Луганській областях, членів їх сімей та членів сімей загиблих громадян, які захищали державний суверенітет України, на 2019-2021 (додається).</w:t>
            </w:r>
          </w:p>
          <w:p>
            <w:pPr>
              <w:pStyle w:val="Normal"/>
              <w:spacing w:lineRule="atLeast" w:line="20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Доручити управлінню інформаційної політики Черкаської міської ради (Юлія Крапива) оприлюднити рішення в засобах масової інформації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соціальної політики Черкаської міської ради Євгенія Данченка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widowControl w:val="false"/>
        <w:spacing w:lineRule="exact" w:line="317" w:before="120" w:after="12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37:00Z</dcterms:created>
  <dc:creator>demyanenko</dc:creator>
  <dc:description/>
  <cp:keywords/>
  <dc:language>en-US</dc:language>
  <cp:lastModifiedBy>Коваленко Ірина</cp:lastModifiedBy>
  <cp:lastPrinted>2022-08-19T09:40:00Z</cp:lastPrinted>
  <dcterms:modified xsi:type="dcterms:W3CDTF">2022-08-19T06:40:00Z</dcterms:modified>
  <cp:revision>3</cp:revision>
  <dc:subject/>
  <dc:title/>
</cp:coreProperties>
</file>