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7757646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39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ОСББ «ГАГАРІНА-35» дозволу на розроблення документації із землеустрою по вул. Гагаріна, 35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глянувши заяву </w:t>
            </w:r>
            <w:r>
              <w:rPr>
                <w:sz w:val="26"/>
                <w:szCs w:val="26"/>
                <w:lang w:val="uk-UA"/>
              </w:rPr>
              <w:t xml:space="preserve">ОБ'ЄДНАННЯ СПІВВЛАСНИКІВ БАГАТОКВАРТИРНОГО БУДИНКУ «ГАГАРІНА-35» </w:t>
            </w:r>
            <w:r>
              <w:rPr>
                <w:color w:val="000000"/>
                <w:sz w:val="26"/>
                <w:szCs w:val="26"/>
                <w:lang w:val="uk-UA"/>
              </w:rPr>
              <w:t>щодо надання дозволу на розроблення проєкту землеустрою щодо відведення земельної ділянк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раховуючи пропозиції депутатів (протокольне доручення від 18.08.2022 № ПД-9-916), враховуючи витяг з містобудівної документації міста Черкаси на визначення обмежень у використанні території для містобудівних потреб № 01-06/16512, відповідно до пунктів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4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6"/>
                <w:lang w:val="uk-UA"/>
              </w:rPr>
            </w:pPr>
            <w:r>
              <w:rPr>
                <w:b/>
                <w:sz w:val="20"/>
                <w:szCs w:val="26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Надати ОБ'ЄДНАННЮ СПІВВЛАСНИКІВ БАГАТОКВАРТИРНОГО БУДИНКУ «ГАГАРІНА-35» (код ЄДРПОУ - 44643609) дозвіл на розроблення проєкту землеустрою щодо відведення земельної ділянки орієнтовною площею 0,5200 га в постійне користування по вул. Гагаріна, 35 для будівництва і обслуговування багатоквартирного житлового будинку з об’єктами торгово-розважальної та ринкової інфраструктури під багатоквартирний житловий будинок та прибудинкову територію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за № 01-06/16512 на земельну ділянку наявні містобудівні обмеження землекористування:</w:t>
            </w:r>
          </w:p>
          <w:p>
            <w:pPr>
              <w:pStyle w:val="Normal"/>
              <w:ind w:firstLine="67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ind w:firstLine="67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право проходу та проїзду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частина земельної ділянки в межах охоронної зони від трансформаторної підстанції;</w:t>
            </w:r>
          </w:p>
          <w:p>
            <w:pPr>
              <w:pStyle w:val="Normal"/>
              <w:ind w:firstLine="67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частина земельної ділянки в межах санітарно-захисної зони від автостоянки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6"/>
                <w:szCs w:val="26"/>
                <w:lang w:val="uk-UA"/>
              </w:rPr>
              <w:t>3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2:51:00Z</dcterms:created>
  <dc:creator>demyanenko</dc:creator>
  <dc:description/>
  <cp:keywords/>
  <dc:language>en-US</dc:language>
  <cp:lastModifiedBy>Березовський Валерій</cp:lastModifiedBy>
  <cp:lastPrinted>2022-08-25T16:07:00Z</cp:lastPrinted>
  <dcterms:modified xsi:type="dcterms:W3CDTF">2022-08-25T13:08:00Z</dcterms:modified>
  <cp:revision>5</cp:revision>
  <dc:subject/>
  <dc:title/>
</cp:coreProperties>
</file>