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138746489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изначення балансоутримувачем нежитлових приміщень з  № 1 по № 8 по вул. Сержанта Смірнова, 6 та навіс по вул. Благовісна, 170 у м. Черкаси департамент економіки та розвитку Черкаської міської ради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35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сь пунктом 31 ст. 26, пунктом 5 ст. 60 Закону України «Про місцеве самоврядування в Україні», Законом України «Про бухгалтерський облік та фінансову звітність в Україні», відповідно до статей 134, 145 Господарського кодексу України, з метою упорядкування обліку майна Черкаської міської територіальної громади та більш ефективного його використання,  розглянувши висновок оцінювача ТОВ «Контакт –Сервіс» про вартість майна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Визначити балансоутримувачем нежитлових приміщень з № 1 по № 8,  розташованих на першому поверсі 10-ти поверхового будинку, літ. «А-10», загальною площею 93,2 кв.м., по вул. Сержанта Смірнова, 6 в м. Черкаси, департамент економіки та розвитку Черкаської міської рад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1 Департаменту економіки та розвитку Черкаської міської ради взяти на бухгалтерський облік нежитлові приміщення з № 1 по № 8, що  розташовані на першому поверсі 10-ти поверхового будинку, літ. «А-10», загальною площею 93,2 кв.м., по вул. Сержанта Смірнова, 6 в м. Черкаси, вартістю 714 060,00 (сімсот чотирнадцять тисяч шістдесят) грн. 00 коп. з ПДВ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значити балансоутримувачем нежитлових приміщень з №1 по №9, розташованих на першому поверсі будинку, літ. «А-9», загальною площею 62,4 кв.м. по вул.Сержанта Смірнова,6 в м.Черкаси департамент економіки та розвитку Черкаської міської рад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2 Департаменту економіки та розвитку Черкаської міської ради взяти на бухгалтерський облік нежитлові приміщення з №1 по №9, що розташовані на першому поверсі 9-ти поверхового будинку, літ «А-9», загальною площею 62,4 кв.м. по вул.Сержанта Смірнова,6 в м.Черкаси, вартістю 487430,00 (чотириста вісімдесятсім тисяч чотириста тридцять) грн. 00 коп з ПД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Визначити балансоутримувачем навісу, літ. С, площею забудови 985,6 кв.м, та навісу. Літ. П. площею забудови 151,0 кв.м по вул. Благовісна, 170 у м.Черкаси департамент економіки та розвитку Черкаської міської рад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3.3. Департаменту економіки та розвитку Черкаської міської ради взяти на бухгалтерський облік навіс літ. С, площею забудови 985,6 кв.м, вартістю 1170430,00 (один мільйон сто сімдесят тисяч чотириста тридцять) грн. 00 коп з ПДВ та навісу літ. П, площею забудови 151,0 кв.м, вартістю 179320,00 (сто сімдесят дев’ять тисяч триста двадцять) грн.00 коп з ПДВ по вул.Благовісна, 170 у м.Черкаси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а виконанням рішення покласти на директора департаменту економіки та розвитку Черкаської міської ради Удод І.І. т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у комісію міської ради з питань житлово-комунального господарства, транспорту та екології (Батир Р.А.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4:00Z</dcterms:created>
  <dc:creator>demyanenko</dc:creator>
  <dc:description/>
  <cp:keywords/>
  <dc:language>en-US</dc:language>
  <cp:lastModifiedBy>Озеран Юлія</cp:lastModifiedBy>
  <cp:lastPrinted>2022-08-19T11:12:00Z</cp:lastPrinted>
  <dcterms:modified xsi:type="dcterms:W3CDTF">2022-08-19T09:01:00Z</dcterms:modified>
  <cp:revision>5</cp:revision>
  <dc:subject/>
  <dc:title/>
</cp:coreProperties>
</file>