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52557123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від 12.07.2022 № Че/1773-еп щодо запобігання безпідставному масовому  скороченню медичних працівників в КНП "Черкаська міська дитяча лікарня"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63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Керуючись ст.23-1 Закону України «Про звернення громадян», відповідно до ст.25, 26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, та з метою розгляду порушених в електронній петиції питань, враховуючи інформацію департаменту охорони здоров’я та медичних послуг Черкаської міської ради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1137" w:leader="none"/>
                <w:tab w:val="left" w:pos="1346" w:leader="none"/>
              </w:tabs>
              <w:ind w:left="0"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Електронну петицію від 12.07.2022 № Че/1773-еп щодо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побігання безпідставному масовому скороченню медичних працівників (понад 90 працівників) в КНП "Черкаська міська дитяча лікарня" підтрима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1137" w:leader="none"/>
                <w:tab w:val="left" w:pos="1346" w:leader="none"/>
              </w:tabs>
              <w:ind w:left="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ручити департаменту охорони здоров’я та медичних послуг забезпечити контроль за дотриманням трудового законодавства у процесі оптимізації КНП "Черкаська міська дитяча лікарня" у частині можливого вивільнення працівникі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1137" w:leader="none"/>
              </w:tabs>
              <w:ind w:left="0"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ручити департаменту охорони здоров’я та медичних послуг підготувати пропозиції щодо внесення змін до рішення міської ради від 24.12.2020 № 2-37 "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1-2023 роки" в частині фінансової підтримки КНП "Черкаська міська дитяча лікарня"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" w:leader="none"/>
                <w:tab w:val="left" w:pos="1137" w:leader="none"/>
                <w:tab w:val="left" w:pos="1346" w:leader="none"/>
              </w:tabs>
              <w:ind w:left="0"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нтроль за виконанням рішення покласти на директора департаменту охорони здоров’я та медичних послуг </w:t>
            </w:r>
            <w:r>
              <w:rPr>
                <w:sz w:val="28"/>
                <w:szCs w:val="28"/>
              </w:rPr>
              <w:t>Кульчиковськ</w:t>
            </w:r>
            <w:r>
              <w:rPr>
                <w:sz w:val="28"/>
                <w:szCs w:val="28"/>
                <w:lang w:val="uk-UA"/>
              </w:rPr>
              <w:t xml:space="preserve">ого </w:t>
            </w:r>
            <w:r>
              <w:rPr>
                <w:sz w:val="28"/>
                <w:szCs w:val="28"/>
              </w:rPr>
              <w:t xml:space="preserve">В.Е. </w:t>
            </w:r>
            <w:r>
              <w:rPr>
                <w:sz w:val="28"/>
                <w:szCs w:val="28"/>
                <w:lang w:val="uk-UA"/>
              </w:rPr>
              <w:t>та постійну комісію міської ради з питань охорони здоров’я (Тронц Т.В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40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6:42:00Z</dcterms:modified>
  <cp:revision>3</cp:revision>
  <dc:subject/>
  <dc:title/>
</cp:coreProperties>
</file>