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575297878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71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ішення Черкаської міської ради від 23.06.2022 № 26-49 (уточнення площі для нарахування орендної плати)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Враховуючи виявлену неточності у рішенні Черкаської міськ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від 23.06.2022 № 26-49 в частині площі для нарахування орендної плати, беручи до уваги технічний паспорт на громадський будинок з господарськими (допоміжними) будівлями та спорудами по вул. Гагаріна, 39/1 виготовлений КП «ЧООБТІ» від 23.10.2020 року та інформації з Державного реєстру речових прав на нерухоме майно від 15.07.2022 №305046802, відповідно до статті 12 Земельного кодексу України, керуючись статтею 26 Закону України «Про місцеве самоврядування в Україні»,Черкаська міська рад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b/>
                <w:b/>
                <w:color w:val="000000"/>
                <w:spacing w:val="7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7"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1. Внести зміни до рішення Черкаської міської ради від 23.06.2022 № 26-49 «Про надання гр. Степаненко Н.П. земельної ділянки в оренду по вул. Гагаріна, 39/1 (у зв’язку з переходом права власності на нерухоме майно)», а саме: в пункті 1 рішення площу для нарахування плати за землю </w:t>
            </w: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«121,46 кв.м»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змінити на </w:t>
            </w: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«27 кв.м»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color w:val="000000"/>
                <w:spacing w:val="7"/>
                <w:sz w:val="16"/>
                <w:szCs w:val="16"/>
                <w:lang w:val="uk-UA"/>
              </w:rPr>
            </w:pPr>
            <w:r>
              <w:rPr>
                <w:color w:val="000000"/>
                <w:spacing w:val="7"/>
                <w:sz w:val="16"/>
                <w:szCs w:val="1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9180" w:leader="none"/>
              </w:tabs>
              <w:ind w:firstLine="720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2. </w:t>
            </w:r>
            <w:r>
              <w:rPr>
                <w:sz w:val="28"/>
                <w:szCs w:val="28"/>
                <w:lang w:val="uk-UA"/>
              </w:rPr>
              <w:t>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pacing w:val="7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pacing w:val="7"/>
                <w:sz w:val="8"/>
                <w:szCs w:val="8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color w:val="000000"/>
                <w:spacing w:val="7"/>
                <w:sz w:val="8"/>
                <w:szCs w:val="8"/>
                <w:lang w:val="uk-UA"/>
              </w:rPr>
            </w:pPr>
            <w:r>
              <w:rPr>
                <w:color w:val="000000"/>
                <w:spacing w:val="7"/>
                <w:sz w:val="8"/>
                <w:szCs w:val="8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color w:val="000000"/>
                <w:spacing w:val="7"/>
                <w:sz w:val="8"/>
                <w:szCs w:val="8"/>
                <w:lang w:val="uk-UA"/>
              </w:rPr>
            </w:pPr>
            <w:r>
              <w:rPr>
                <w:color w:val="000000"/>
                <w:spacing w:val="7"/>
                <w:sz w:val="8"/>
                <w:szCs w:val="8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pacing w:val="7"/>
                <w:sz w:val="8"/>
                <w:szCs w:val="8"/>
                <w:lang w:val="uk-UA"/>
              </w:rPr>
            </w:pPr>
            <w:r>
              <w:rPr>
                <w:b/>
                <w:color w:val="000000"/>
                <w:spacing w:val="7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5:19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22T05:19:00Z</dcterms:modified>
  <cp:revision>3</cp:revision>
  <dc:subject/>
  <dc:title/>
</cp:coreProperties>
</file>