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70252319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>внесення змін до рішення Черкаської міської ради від 23.12.2021 № 16-11 «Про визначення балансо-утримувачем дитячих та спортивних майданчиків комунальне підприємство «Благоустрій» Черкаської міської ради»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right="-1"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озглянувши звернення комунального підприємства «Благоустрій»   Черкаської міської ради від 26.01.2022 № 1709-01-18 щодо зміни адреси в пунктах 24, 24.1 </w:t>
            </w:r>
            <w:r>
              <w:rPr>
                <w:bCs/>
                <w:sz w:val="28"/>
                <w:szCs w:val="28"/>
                <w:lang w:val="uk-UA"/>
              </w:rPr>
              <w:t>рішення Черкаської міської ради від 23.12.2021 № 16-11 «Про визначення балансоутримувачем дитячих та спортивних майданчиків комунальне підприємство «Благоустрій» Черкаської міської ради»</w:t>
            </w:r>
            <w:r>
              <w:rPr>
                <w:sz w:val="28"/>
                <w:szCs w:val="28"/>
                <w:lang w:val="uk-UA"/>
              </w:rPr>
              <w:t xml:space="preserve">, керуючись п.30 ст.26 та п.5 ст.60 Закону України «Про місцеве самоврядування в Україні», Черкаська міська рада 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-1"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Внести зміни до рішення</w:t>
            </w:r>
            <w:r>
              <w:rPr>
                <w:bCs/>
                <w:sz w:val="28"/>
                <w:szCs w:val="28"/>
                <w:lang w:val="uk-UA"/>
              </w:rPr>
              <w:t xml:space="preserve"> Черкаської міської ради від 23.12.2021                № 16-11 «Про визначення балансоутримувачем дитячих та спортивних майданчиків комунальне підприємство «Благоустрій» Черкаської міської ради», а саме в пунктах 24, 24.1 змінити адресу з вул. Героїв Майдану, 12 на                     вул. Капітана Пилипенка,10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першого заступника міського голови з питань діяльності виконавчих органів ради Тищенка С.О. та постійну комісію міської ради з питань житлово-комунального господарства, транспорту та екології (Батир Р.А.)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01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8:03:00Z</dcterms:modified>
  <cp:revision>4</cp:revision>
  <dc:subject/>
  <dc:title/>
</cp:coreProperties>
</file>