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9651315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4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Про проведення експертних грошових оцінок земельних ділянок по вул. Кавказькій, 184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8"/>
                <w:lang w:val="uk-UA"/>
              </w:rPr>
              <w:t xml:space="preserve">Розглянувши заяви від 09.06.2022 № 01-14/16864 та № 01-14/16860, витяги з містобудівної документації міста Черкаси на визначення обмежень </w:t>
              <w:br/>
              <w:t>у використанні території для містобудівних потреб від 16.06.2022 № 01-14/16864 та № 01-14/16860, відповідно до статей 12, 127, 128 та 134 Земельного кодексу України, статей 5, 13 та 22 Закону України «Про оцінку земель», рішення Черкаської міської ради від 23.06.2011 № 2-624 «Про затвердження Положення про порядок продажу земельних ділянок шляхом викупу», 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hd w:fill="FFFFFF" w:val="clear"/>
              <w:ind w:left="657" w:hanging="657"/>
              <w:jc w:val="both"/>
              <w:rPr>
                <w:b/>
                <w:b/>
                <w:color w:val="000000"/>
                <w:spacing w:val="7"/>
                <w:sz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lang w:val="uk-UA"/>
              </w:rPr>
              <w:t>ВИРІШИЛА:</w:t>
            </w:r>
          </w:p>
          <w:p>
            <w:pPr>
              <w:pStyle w:val="Normal"/>
              <w:ind w:firstLine="657"/>
              <w:jc w:val="both"/>
              <w:rPr>
                <w:b/>
                <w:b/>
                <w:color w:val="000000"/>
                <w:spacing w:val="7"/>
                <w:sz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lang w:val="uk-UA"/>
              </w:rPr>
            </w:r>
          </w:p>
          <w:p>
            <w:pPr>
              <w:pStyle w:val="Style22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ровести експертну грошову оцінку наступних земельних ділянок: </w:t>
            </w:r>
          </w:p>
          <w:p>
            <w:pPr>
              <w:pStyle w:val="Style22"/>
              <w:numPr>
                <w:ilvl w:val="1"/>
                <w:numId w:val="3"/>
              </w:numPr>
              <w:spacing w:before="0" w:after="0"/>
              <w:ind w:left="0" w:firstLine="657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лощею 0,0070 га по вул. Кавказькій, 184 (кадастровий номер 7110136700:03:013:0143), на якій розміщене нерухоме майно згідно Державного реєстру  речових прав на нерухоме майно про реєстрацію права власності (номер запису про право власності: 37974030, дата державної реєстрації: 07.08.2020),  для подальшого продажу у власність шляхом викупу.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но витягу з містобудівної документації міста Черкаси на визначення обмежень у використанні території для містобудівних потреб від 16.06.2022 № 01-14/16864 та містобудівної документації «Внесення змін до генерального плану міста Черкаси (Актуалізація)», затвердженої рішенням Черкаської міської ради від 13.05.2021 № 5-318, вищезазначена земельна ділянка належить до території садибної  забудови.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земельній ділянці наявні містобудівні обмеження: 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26" w:hanging="36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 пам’ятки археології «Середньовічні Черкаси»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26" w:hanging="36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 регулювання забудови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26" w:hanging="36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 рятівних археологічних досліджень.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будівні потреби відповідають діючій містобудівній документації міста Черкаси.</w:t>
            </w:r>
          </w:p>
          <w:p>
            <w:pPr>
              <w:pStyle w:val="Normal"/>
              <w:ind w:firstLine="657"/>
              <w:jc w:val="both"/>
              <w:rPr/>
            </w:pPr>
            <w:r>
              <w:rPr>
                <w:sz w:val="28"/>
                <w:lang w:val="uk-UA"/>
              </w:rPr>
              <w:t xml:space="preserve">Земельна ділянка віднесена до категорії земель житлової та громадської забудови. Цільове призначення земельної ділянки – для будівництва </w:t>
              <w:br/>
              <w:t xml:space="preserve">і обслуговування житлового будинку, господарських будівель і споруд (присадибна ділянка) (код КВЦПЗ 02.01). </w:t>
            </w:r>
          </w:p>
          <w:p>
            <w:pPr>
              <w:pStyle w:val="Style22"/>
              <w:numPr>
                <w:ilvl w:val="1"/>
                <w:numId w:val="3"/>
              </w:numPr>
              <w:spacing w:before="0" w:after="0"/>
              <w:ind w:left="0" w:firstLine="657"/>
              <w:contextualSpacing/>
              <w:jc w:val="both"/>
              <w:rPr/>
            </w:pPr>
            <w:r>
              <w:rPr>
                <w:sz w:val="28"/>
                <w:lang w:val="uk-UA"/>
              </w:rPr>
              <w:t>Площею 0,0165 га по вул. Кавказькій, 184 (кадастровий номер 7110136700:03:013:0144), на якій розміщене нерухоме майно згідно Державного реєстру  речових прав на нерухоме майно про реєстрацію права власності (номер запису про право власності: 37974030, дата державної реєстрації: 07.08.2020),  для подальшого продажу у власність шляхом викупу.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дповідно витягу з містобудівної документації міста Черкаси на визначення обмежень у використанні території для містобудівних потреб від 16.06.2022 № 01-14/16860 та містобудівної документації «Внесення змін до генерального плану міста Черкаси (Актуалізація)», затвердженої рішенням Черкаської міської ради від 13.05.2021 № 5-318, вищезазначена земельна ділянка належить до території садибної  забудови.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 земельній ділянці наявні містобудівні обмеження: 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26" w:hanging="36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 пам’ятки археології «Середньовічні Черкаси»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26" w:hanging="36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 регулювання забудови.</w:t>
            </w:r>
          </w:p>
          <w:p>
            <w:pPr>
              <w:pStyle w:val="Style22"/>
              <w:numPr>
                <w:ilvl w:val="0"/>
                <w:numId w:val="2"/>
              </w:numPr>
              <w:spacing w:before="0" w:after="0"/>
              <w:ind w:left="426" w:hanging="360"/>
              <w:contextualSpacing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она рятівних археологічних досліджень.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тобудівні потреби відповідають діючій містобудівній документації міста Черкаси.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емельна ділянка віднесена до категорії земель житлової та громадської забудови. Цільове призначення земельної ділянки – для будівництва і обслуговування житлового будинку, господарських будівель і споруд (присадибна ділянка) (код КВЦПЗ 02.01). 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 Департаменту архітектури та містобудування Черкаської міської ради: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1. Забезпечити укладення з громадянином Мінаєвим Кирилом Петровичем договорів про оплату авансових внесків в рахунок оплати ціни земельних ділянок, зазначених в пунктах 1.1 та 1.2 цього рішення, в розмірі двадцяти відсотків вартості земельної ділянки, визначеної за її нормативною грошовою оцінкою. </w:t>
            </w:r>
          </w:p>
          <w:p>
            <w:pPr>
              <w:pStyle w:val="Normal"/>
              <w:ind w:firstLine="657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2.2. Після отримання авансових внесків замовити проведення експертних грошових оцінок земельних ділянок, зазначених в пунктах 1.1 та 1.2 цього рішення. </w:t>
            </w:r>
          </w:p>
          <w:p>
            <w:pPr>
              <w:pStyle w:val="Normal"/>
              <w:ind w:firstLine="709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комісію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32"/>
                <w:lang w:val="uk-UA"/>
              </w:rPr>
            </w:pPr>
            <w:r>
              <w:rPr>
                <w:color w:val="000000"/>
                <w:spacing w:val="7"/>
                <w:sz w:val="32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1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5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1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45:00Z</dcterms:created>
  <dc:creator>demyanenko</dc:creator>
  <dc:description/>
  <dc:language>en-US</dc:language>
  <cp:lastModifiedBy>Березовський Валерій</cp:lastModifiedBy>
  <cp:lastPrinted>2022-08-19T10:57:00Z</cp:lastPrinted>
  <dcterms:modified xsi:type="dcterms:W3CDTF">2022-08-19T07:59:00Z</dcterms:modified>
  <cp:revision>4</cp:revision>
  <dc:subject/>
  <dc:title/>
</cp:coreProperties>
</file>