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88819678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7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затвердження технічної      документації із землеустрою щодо поділу земельної ділянки по вул. Портовій, 8 яка перебуває в оренді ПАТ «2-Й ЕКСПЕДИЦІЙНИЙ ЗАГІН ПІДВОДНИХ І ГІДРОТЕХНІЧНИХ РОБІТ»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Розглянувши технічну документацію із землеустрою щодо поділу та об’єднання земельної ділянки площею 1,4913 га кадастровий номер 7110136400:01:023:0036 на вісім окремих земельних ділянок площами 0,3066, 0,3007, 0,2906, 0,2319, 0,1591, 0,1149, 0,0691 та 0,0184 га яка перебуває в оренді ПАТ «2-Й ЕКСПЕДИЦІЙНИЙ ЗАГІН ПІДВОДНИХ І ГІДРОТЕХНІЧНИХ РОБІТ» із цільовим призначенням 11.02. для розміщення та експлуатації основних, підсобних і допоміжних будівель та споруд підприємств переробної, машинобудівної та іншої промисловості та розташована за адресою м. Черкаси, вул. Портова, 8 в межах населеного пункту, відповідно до статей 12, 79-1, 123, 123, 186 Земельного кодексу України, статті 56 Закону України «Про землеустрій», ст. ст. 4-1, 16 Закону України «Про державну реєстрацію речових прав на нерухоме майно та їх обтяжень», ст. 16 Закону України «Про Державний земельний кадастр»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твердити технічну документацію із землеустрою щодо поділу та об’єднання земельної ділянки площею 1,4913 га кадастровий номер 7110136400:01:023:0036 на вісім окремих земельних ділянок площами 0,3066, 0,3007, 0,2906, 0,2319, 0,1591, 0,1149, 0,0691 та 0,0184 га яка перебуває в оренді ПАТ «2-Й ЕКСПЕДИЦІЙНИЙ ЗАГІН ПІДВОДНИХ І ГІДРОТЕХНІЧНИХ РОБІТ» із цільовим призначенням 11.02. для розміщення та експлуатації основних, підсобних і допоміжних будівель та споруд підприємств переробної, машинобудівної та іншої промисловості та розташована за адресою м. Черкаси, вул. Портова, 8 в межах населеного пункту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оділити земельну ділянку площею 1,4913 га (кадастровий номер 7110136400:01:023:0036), яка перебуває в оренді ПАТ «2-Й ЕКСПЕДИЦІЙНИЙ ЗАГІН ПІДВОДНИХ І ГІДРОТЕХНІЧНИХ РОБІТ» (код ЄДРПОУ – 14283579), на 8 (вісім) окремих земельних ділянок, а саме: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площею 0,0184 га (кадастровий номер 7110136400:01:023:0039)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площею 0,3066 га (кадастровий номер 7110136400:01:023:0040)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лощею 0,3007 га (кадастровий номер 7110136400:01:023:0041)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площею 0,2906 га (кадастровий номер 7110136400:01:023:0042)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лощею 0,2319 га (кадастровий номер 7110136400:01:023:0043)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лощею 0,1591 га (кадастровий номер 7110136400:01:023:0044)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лощею 0,1149 га (кадастровий номер 7110136400:01:023:0045)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лощею 0,0691 га (кадастровий номер 7110136400:01:023:0046), які за цільовим призначенням віднесені до земель промисловості, транспорту, зв'язку, енергетики, оборони та іншого призначення (для розміщення та експлуатації основних, підсобних і допоміжних будівель та споруд підприємств переробної, машинобудівної та іншої промисловості (код КВЦПЗ – 11.02.)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 земельні ділянки наявні обмеження щодо землекористування: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0,0074 га – санітарно-захисна зона навколо (вздовж) об’єкта енергетичної системи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0,0322 га – санітарно-захисна смуга навколо об’єкта енергетичної системи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0,4226 га – санітарно-захисна зона навколо об’єкта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1,4913 га – водоохоронна зона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0,2723 га – прибережна захисна смуга вздовж річок, навколо водойм та на островах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загальною площею 0,0203 га територія в червоних лініях;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загальною площею 0,1373 га територія в лініях регулювання забудови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. Зареєструвати право комунальної власності за територіальною громадою міста Черкаси на земельні ділянки зазначені в пункті 2 цього рішення, в межах, визначених технічною документацію щодо поділу земельної ділянки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. Зобов’язати ПАТ «2-Й ЕКСПЕДИЦІЙНИЙ ЗАГІН ПІДВОДНИХ І ГІДРОТЕХНІЧНИХ РОБІТ» здійснити дії направлені на внесення змін до договору оренди землі від 05 грудня 2007 року, реєстраційний № 040777500364 зі змінами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5. </w:t>
            </w: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51:00Z</dcterms:created>
  <dc:creator>demyanenko</dc:creator>
  <dc:description/>
  <cp:keywords/>
  <dc:language>en-US</dc:language>
  <cp:lastModifiedBy>Коваленко Ірина</cp:lastModifiedBy>
  <cp:lastPrinted>2022-08-22T08:46:00Z</cp:lastPrinted>
  <dcterms:modified xsi:type="dcterms:W3CDTF">2022-08-22T05:51:00Z</dcterms:modified>
  <cp:revision>4</cp:revision>
  <dc:subject/>
  <dc:title/>
</cp:coreProperties>
</file>