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8377609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та доповнень до рішення міської ради від 23.12.2021 №16-24 «Про перелік  об’єктів малої приватизації комунальної  власності м.Черкаси, що  підлягають  приватизації у 2022 році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Style27"/>
              <w:ind w:firstLine="638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Відповідно до п.30 ст.26, п.1 ст.59 та п.6 ст.60 Закону України «Про місцеве самоврядування в Україні» та част. </w:t>
            </w:r>
            <w:r>
              <w:rPr>
                <w:bCs/>
                <w:kern w:val="2"/>
                <w:sz w:val="28"/>
                <w:szCs w:val="28"/>
                <w:lang w:val="en-US"/>
              </w:rPr>
              <w:t>IV</w:t>
            </w:r>
            <w:r>
              <w:rPr>
                <w:bCs/>
                <w:kern w:val="2"/>
                <w:sz w:val="28"/>
                <w:szCs w:val="28"/>
                <w:lang w:val="uk-UA"/>
              </w:rPr>
              <w:t xml:space="preserve"> ст.11, ст.18 Закону України  «Про приватизацію державного і комунального майна», Програми управління об’єктами власності Черкаської міської територіальної громади на 2022-2026 роки, затвердженої рішенням міської ради від 23.12.2021 №16-2, з метою наповнення міського бюджету, Черкаська міська рада 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widowControl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8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1.  Внести зміни до рішення міської ради від 23.12.2021 №16-24 «Про перелік  об’єктів малої приватизації комунальної  власності м.Черкаси, що підлягають  приватизації у 2022 році», доповнивши додаток об’єктом згідно з додатком до цього рішення.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 Оприлюднити рішення в засобах масової інформації, опублікувавши на веб-порталі Черкаської міської ради та в електронній торговій системі.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</w:p>
          <w:p>
            <w:pPr>
              <w:pStyle w:val="Normal"/>
              <w:ind w:firstLine="63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департаменту економіки та розвитку Черкаської міської ради Удод І.І. та постійну комісію міської ради</w:t>
            </w:r>
            <w:r>
              <w:rPr>
                <w:color w:val="000000"/>
                <w:sz w:val="28"/>
                <w:lang w:val="uk-UA"/>
              </w:rPr>
              <w:t xml:space="preserve"> з питань </w:t>
            </w:r>
            <w:r>
              <w:rPr>
                <w:sz w:val="28"/>
                <w:szCs w:val="28"/>
                <w:lang w:val="uk-UA"/>
              </w:rPr>
              <w:t>бюджету та економічного розвитку (Гладкий Г.А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6372" w:right="283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283" w:firstLine="7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670" w:right="283" w:firstLine="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 рішення міської  ради від </w:t>
      </w:r>
      <w:r>
        <w:rPr>
          <w:b/>
          <w:sz w:val="28"/>
          <w:szCs w:val="28"/>
          <w:u w:val="single"/>
          <w:lang w:val="uk-UA"/>
        </w:rPr>
        <w:t>18.08.2022  № 28-3</w:t>
      </w:r>
    </w:p>
    <w:p>
      <w:pPr>
        <w:pStyle w:val="Normal"/>
        <w:ind w:left="7079" w:right="283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79" w:right="283" w:firstLine="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внення до додатку «Перелік об’єктів малої приватизації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 м.Черкаси, що підлягають приватизації 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2022 році»</w:t>
      </w:r>
    </w:p>
    <w:p>
      <w:pPr>
        <w:pStyle w:val="Normal"/>
        <w:spacing w:before="0" w:after="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005"/>
        <w:gridCol w:w="2430"/>
        <w:gridCol w:w="2376"/>
        <w:gridCol w:w="992"/>
        <w:gridCol w:w="1073"/>
      </w:tblGrid>
      <w:tr>
        <w:trPr>
          <w:trHeight w:val="10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об’єкт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uk-UA"/>
              </w:rPr>
            </w:pPr>
            <w:r>
              <w:rPr>
                <w:lang w:val="uk-UA"/>
              </w:rPr>
              <w:t>Складова частина об’єкта нерухомого май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оща, кв.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іб приватизації</w:t>
            </w:r>
          </w:p>
        </w:tc>
      </w:tr>
      <w:tr>
        <w:trPr>
          <w:trHeight w:val="83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4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житлові приміщенн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lang w:val="uk-UA"/>
              </w:rPr>
              <w:t>Нежитлові приміщення першого поверху, літ. А-9; А1-1; А-1. Спільна часткова власність,  розмір частки – 8/25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0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Черкаси</w:t>
            </w:r>
          </w:p>
          <w:p>
            <w:pPr>
              <w:pStyle w:val="Normal"/>
              <w:ind w:left="-148" w:right="-101" w:hanging="0"/>
              <w:jc w:val="center"/>
              <w:rPr/>
            </w:pPr>
            <w:r>
              <w:rPr>
                <w:lang w:val="uk-UA"/>
              </w:rPr>
              <w:t>вул.Небесної Сотні,5, приміщення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,8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lang w:val="uk-UA"/>
              </w:rPr>
            </w:pPr>
            <w:r>
              <w:rPr>
                <w:lang w:val="uk-UA"/>
              </w:rPr>
              <w:t>Викуп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6:00Z</dcterms:created>
  <dc:creator>demyanenko</dc:creator>
  <dc:description/>
  <dc:language>en-US</dc:language>
  <cp:lastModifiedBy>Шульга Надія</cp:lastModifiedBy>
  <cp:lastPrinted>2022-08-19T10:48:00Z</cp:lastPrinted>
  <dcterms:modified xsi:type="dcterms:W3CDTF">2022-08-19T07:59:00Z</dcterms:modified>
  <cp:revision>4</cp:revision>
  <dc:subject/>
  <dc:title/>
</cp:coreProperties>
</file>