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13384501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Про внесення змін до рішення Черкаської міської ради від 02.09.2021 №9-22 «Про припинення адміністративного відділу Черкаської міської ради та внесення змін до рішення Черкаської міської ради від 23.05.2013 № 3-1682 «Про структуру, загальну чисельність апарату Черкаської міської ради та її виконавчих органів»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918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На підставі пунктів 5 і 6 частини 1 статті 26, пункту 6 частини 4 статті 42 Закону України "Про місцеве самоврядування в Україні", керуючись Цивільним кодексом України, Черкаська міська рада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918" w:leader="none"/>
              </w:tabs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Western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 Внести зміни до рішення Черкаської міської ради від 02.09.2021 №9-22 «Про припинення адміністративного відділу Черкаської міської ради та внесення змін до рішення Черкаської міської ради від 23.05.2013 № 3-1682 «Про структуру, загальну чисельність апарату Черкаської міської ради та її виконавчих органів», а саме:</w:t>
            </w:r>
          </w:p>
          <w:p>
            <w:pPr>
              <w:pStyle w:val="Western"/>
              <w:tabs>
                <w:tab w:val="clear" w:pos="708"/>
                <w:tab w:val="left" w:pos="1134" w:leader="none"/>
              </w:tabs>
              <w:spacing w:before="0" w:after="120"/>
              <w:ind w:firstLine="709"/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1. Викласти в новій редакції додаток до рішення (Склад комісії з припинення адміністративного відділу Черкаської міської ради) (додається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uk-UA" w:eastAsia="en-US"/>
              </w:rPr>
              <w:t>. Контроль за виконанням рішення покласти на міського голову Анатолія Бондаренка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 w:eastAsia="en-US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Western"/>
        <w:spacing w:before="0" w:after="0"/>
        <w:ind w:left="567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Черкаської міської ради</w:t>
      </w:r>
    </w:p>
    <w:p>
      <w:pPr>
        <w:pStyle w:val="Western"/>
        <w:spacing w:before="0" w:after="0"/>
        <w:ind w:firstLine="567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18.08.202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u w:val="single"/>
          <w:lang w:val="uk-UA"/>
        </w:rPr>
        <w:t>28-27</w:t>
      </w:r>
    </w:p>
    <w:p>
      <w:pPr>
        <w:pStyle w:val="Western"/>
        <w:spacing w:before="0" w:after="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Склад</w:t>
      </w:r>
    </w:p>
    <w:p>
      <w:pPr>
        <w:pStyle w:val="Western"/>
        <w:spacing w:before="0" w:after="0"/>
        <w:jc w:val="center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 xml:space="preserve">комісії з припинення </w:t>
      </w:r>
    </w:p>
    <w:p>
      <w:pPr>
        <w:pStyle w:val="Western"/>
        <w:spacing w:before="0" w:after="0"/>
        <w:jc w:val="center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адміністративного відділу Черкаської міської ради</w:t>
      </w:r>
    </w:p>
    <w:p>
      <w:pPr>
        <w:pStyle w:val="Western"/>
        <w:spacing w:before="0" w:after="0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9582" w:type="dxa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84" w:type="dxa"/>
        </w:tblCellMar>
      </w:tblPr>
      <w:tblGrid>
        <w:gridCol w:w="2778"/>
        <w:gridCol w:w="567"/>
        <w:gridCol w:w="6237"/>
      </w:tblGrid>
      <w:tr>
        <w:trPr/>
        <w:tc>
          <w:tcPr>
            <w:tcW w:w="9582" w:type="dxa"/>
            <w:gridSpan w:val="3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Голова комісії: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еззубенко </w:t>
            </w:r>
          </w:p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іктор Анатолійович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ступник міського голови з питань діяльності виконавчих органів рад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ційний код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2" w:type="dxa"/>
            <w:gridSpan w:val="3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Секретар комісії: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sz w:val="27"/>
                <w:szCs w:val="27"/>
                <w:lang w:val="uk-UA"/>
              </w:rPr>
              <w:t xml:space="preserve">Габ 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алентина Петрівна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організаційного відділу департаменту архітектури та містобудування Черкаської міської рад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ційний код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_</w:t>
            </w:r>
          </w:p>
        </w:tc>
      </w:tr>
      <w:tr>
        <w:trPr/>
        <w:tc>
          <w:tcPr>
            <w:tcW w:w="9582" w:type="dxa"/>
            <w:gridSpan w:val="3"/>
            <w:tcBorders/>
          </w:tcPr>
          <w:p>
            <w:pPr>
              <w:pStyle w:val="Western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Western"/>
              <w:spacing w:before="280" w:after="0"/>
              <w:jc w:val="center"/>
              <w:rPr>
                <w:lang w:val="en-US"/>
              </w:rPr>
            </w:pPr>
            <w:r>
              <w:rPr>
                <w:b/>
                <w:bCs/>
                <w:sz w:val="27"/>
                <w:szCs w:val="27"/>
                <w:lang w:val="uk-UA"/>
              </w:rPr>
              <w:t>Члени комісії: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линько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Максим Геннадійович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представництва в судах управління юридичного забезпечення </w:t>
            </w:r>
          </w:p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департаменту архітектури та містобудування 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каської міської рад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ційний код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ухир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дмила Юріївна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чальник відділу бухгалтерського обліку та звітності департаменту архітектури та містобудування Черкаської міської рад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ційний код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щенко</w:t>
            </w:r>
          </w:p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Дар’я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Михайлівна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оловний спеціаліст адміністративного відділу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каської міської рад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ційний код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6" w:hRule="atLeast"/>
        </w:trPr>
        <w:tc>
          <w:tcPr>
            <w:tcW w:w="2778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Щеголєва 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Олена Юріївна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0" w:after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начальник відділу бухгалтерського обліку та звітності департаменту фінансової політики </w:t>
            </w:r>
          </w:p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каської міської ради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ційний код</w:t>
            </w:r>
          </w:p>
        </w:tc>
        <w:tc>
          <w:tcPr>
            <w:tcW w:w="567" w:type="dxa"/>
            <w:tcBorders/>
          </w:tcPr>
          <w:p>
            <w:pPr>
              <w:pStyle w:val="Western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Western"/>
              <w:spacing w:before="280" w:after="0"/>
              <w:jc w:val="center"/>
              <w:rPr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_____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3:00Z</dcterms:created>
  <dc:creator>demyanenko</dc:creator>
  <dc:description/>
  <cp:keywords/>
  <dc:language>en-US</dc:language>
  <cp:lastModifiedBy>Коваленко Ірина</cp:lastModifiedBy>
  <cp:lastPrinted>2022-08-19T10:37:00Z</cp:lastPrinted>
  <dcterms:modified xsi:type="dcterms:W3CDTF">2022-08-19T07:37:00Z</dcterms:modified>
  <cp:revision>3</cp:revision>
  <dc:subject/>
  <dc:title/>
</cp:coreProperties>
</file>