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8275561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3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відмову в наданні дозволу на розроблення документації із землеустрою на земельну ділянку по вул. Героїв Дніпра, біля будинку № 73 громадянину Горбуліну О. Г. (учасник АТО, інвалід 2 групи, вільна земельна ділянка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Style27"/>
              <w:ind w:firstLine="60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вши заяву громадянина Горбуліна О. Г., учасника АТО, інваліда 2 групи, враховуючи витяг з містобудівної документації міста Черкаси на визначення обмежень у використанні території для містобудівних потреб від 10.05.2022 № 01-04/5770 місце розташування земельної ділянки (див. викопіювання від 29.04.2022) не відповідає вимогам генерального плану м. Черкаси та керуючись частиною 5 статті 30 Закону України «Про основи соціальної захищеності інвалідів в Україні», статтями 12, 122, 123, 124, 134 Земельного кодексу України та ст. 26 Закону України «Про місцеве самоврядування в Україні», Черкаська міська рада</w:t>
            </w:r>
          </w:p>
          <w:p>
            <w:pPr>
              <w:pStyle w:val="Style2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Style27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Style27"/>
              <w:ind w:firstLine="604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. Відмовити в наданні дозволу на розроблення проєкту землеустрою щодо відведення земельної ділянки громадянину Горбуліну Олександру Генріховичу по вул. Героїв Дніпра, біля будинку № 73 (див. викопіювання від 29.04.2022) орієнтовною площею 0,01 га в оренду на 49 років для будівництва тимчасового гаражу, керуючись п. 3 ст. 123 Земельного кодексу України, враховуючи невідповідність місця розташування земельної ділянки вимогам генерального плану міста Черкаси затвердженого рішенням ЧМР від 29.12.2011 № 3-505 та керуючись ст. 134 Земельного кодексу України, земельні ділянки державної чи комунальної власності або права на них (оренда, суперфіцій, емфітевзис) підлягають продажу окремими лотами на конкурентних засадах (земельних торгах). </w:t>
            </w:r>
          </w:p>
          <w:p>
            <w:pPr>
              <w:pStyle w:val="Style27"/>
              <w:ind w:firstLine="60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раховуючи витяг з містобудівної документації міста Черкаси на визначення обмежень у використанні території для містобудівних потреб від 10.05.2022 № 01-04/5770 на земельну ділянку по вул. Героїв Дніпра, біля будинку № 73 наявні містобудівні обмеження, а саме реалізація містобудівної документації (територія багатоквартирної забудови). </w:t>
            </w:r>
          </w:p>
          <w:p>
            <w:pPr>
              <w:pStyle w:val="Style27"/>
              <w:ind w:firstLine="604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тобудівні потреби не відповідають діючій містобудівній документації міста Черкаси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37:00Z</dcterms:created>
  <dc:creator>demyanenko</dc:creator>
  <dc:description/>
  <cp:keywords/>
  <dc:language>en-US</dc:language>
  <cp:lastModifiedBy>Озеран Юлія</cp:lastModifiedBy>
  <cp:lastPrinted>2022-08-19T10:12:00Z</cp:lastPrinted>
  <dcterms:modified xsi:type="dcterms:W3CDTF">2022-08-19T07:39:00Z</dcterms:modified>
  <cp:revision>3</cp:revision>
  <dc:subject/>
  <dc:title/>
</cp:coreProperties>
</file>