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353214466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9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ідмову у наданні дозволу 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розроблення документації із землеустрою на земельну ділянку в районі вул. Пацаєва, біля будівлі </w:t>
              <w:br/>
              <w:t xml:space="preserve">№ 53/3 громадянину </w:t>
              <w:br/>
              <w:t>Залозному М.С. (вільна земельна ділянка)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Розглянувши заяву громадянина Залозного М. С., </w:t>
            </w: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>враховуючи невідповідність місця розташування земельної ділянки вимогам містобудівної документації,</w:t>
            </w:r>
            <w:r>
              <w:rPr>
                <w:sz w:val="26"/>
                <w:szCs w:val="26"/>
                <w:lang w:val="uk-UA"/>
              </w:rPr>
              <w:t xml:space="preserve"> керуючись статтями 12, 118, 120, 121, 122, 123, 134 Земельного кодексу України та ст. 26 Закону України ”Про місцеве самоврядування в Україні”, Черкаська міська рад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2" w:before="4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2" w:before="4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09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1. Відмовити у наданні дозволу на розроблення проєкту землеустрою щодо відведення земельної ділянки громадянину </w:t>
            </w:r>
            <w:r>
              <w:rPr>
                <w:b/>
                <w:sz w:val="26"/>
                <w:szCs w:val="26"/>
                <w:lang w:val="uk-UA"/>
              </w:rPr>
              <w:t xml:space="preserve">Залозному Миколі Сергійовичу </w:t>
              <w:br/>
              <w:t xml:space="preserve">в районі вул. Пацаєва, біля будівлі № 53/3 </w:t>
            </w:r>
            <w:r>
              <w:rPr>
                <w:sz w:val="26"/>
                <w:szCs w:val="26"/>
                <w:lang w:val="uk-UA"/>
              </w:rPr>
              <w:t>(див. викопіювання з плану міста від 25.03.2022)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орієнтовною площею </w:t>
            </w:r>
            <w:r>
              <w:rPr>
                <w:b/>
                <w:sz w:val="26"/>
                <w:szCs w:val="26"/>
                <w:lang w:val="uk-UA"/>
              </w:rPr>
              <w:t xml:space="preserve">1,7 га </w:t>
            </w:r>
            <w:r>
              <w:rPr>
                <w:sz w:val="26"/>
                <w:szCs w:val="26"/>
                <w:lang w:val="uk-UA"/>
              </w:rPr>
              <w:t>безоплатно у власність для ведення товарного сільськогосподарського виробництва, керуючись п. 7 ст. 118 Земельного кодексу України</w:t>
            </w:r>
            <w:r>
              <w:rPr>
                <w:rFonts w:eastAsia="Calibri"/>
                <w:color w:val="000000"/>
                <w:sz w:val="26"/>
                <w:szCs w:val="26"/>
                <w:lang w:val="uk-UA"/>
              </w:rPr>
              <w:t xml:space="preserve">, враховуючи невідповідність місця розташування земельної ділянки вимогам генерального плану </w:t>
            </w:r>
            <w:r>
              <w:rPr>
                <w:color w:val="000000"/>
                <w:sz w:val="26"/>
                <w:szCs w:val="26"/>
                <w:lang w:val="uk-UA"/>
              </w:rPr>
              <w:t>міста Черкаси затвердженого рішенням ЧМР від 29.12.2011 № 3-505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Враховуючи витяг з містобудівної документації міста Черкаси на визначення обмежень у використанні території для містобудівних потреб від 29.03.2022 </w:t>
              <w:br/>
              <w:t>№ 01-06/6456 на земельну ділянку в районі вул. Пацаєва, біля будівлі № 53/3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(див. викопіювання з плану міста від 25.03.2022)</w:t>
            </w: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 наявні містобудівні обмеження: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реалізація містобудівної документації (територія садибної забудови 82% та територія зелених насаджень спеціального призначення 18%);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- охоронна зона від повітряної лінії електропередачі, напругою 330 кВ на частині земельної ділянки.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/>
            </w:pPr>
            <w:r>
              <w:rPr>
                <w:sz w:val="26"/>
                <w:szCs w:val="26"/>
                <w:lang w:val="uk-UA"/>
              </w:rPr>
              <w:t>Містобудівні потреби не відповідають діючій містобудівний документації міста Черкаси.</w:t>
            </w:r>
          </w:p>
          <w:p>
            <w:pPr>
              <w:pStyle w:val="Normal"/>
              <w:tabs>
                <w:tab w:val="clear" w:pos="708"/>
                <w:tab w:val="left" w:pos="9279" w:leader="none"/>
              </w:tabs>
              <w:ind w:firstLine="720"/>
              <w:jc w:val="both"/>
              <w:rPr/>
            </w:pPr>
            <w:r>
              <w:rPr>
                <w:sz w:val="26"/>
                <w:szCs w:val="26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1:34:00Z</dcterms:created>
  <dc:creator>demyanenko</dc:creator>
  <dc:description/>
  <dc:language>en-US</dc:language>
  <cp:lastModifiedBy>Березовський Валерій</cp:lastModifiedBy>
  <cp:lastPrinted>2022-08-19T14:39:00Z</cp:lastPrinted>
  <dcterms:modified xsi:type="dcterms:W3CDTF">2022-08-19T11:40:00Z</dcterms:modified>
  <cp:revision>3</cp:revision>
  <dc:subject/>
  <dc:title/>
</cp:coreProperties>
</file>