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2610302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34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Про надання КП «ДИРЕКЦІЯ ПАРКІВ» ЧЕРКАСЬКОЇ МІСЬКОЇ РАДИ земельної ділянки в постійне користування по вул. Гагаріна  під парк-пам’ятку садово паркового мистецтва «Європейський»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глянувши заяву КОМУНАЛЬНОГО ПІДПРИЄМСТВА «ДИРЕКЦІЯ ПАРКІВ» ЧЕРКАСЬКОЇ МІСЬКОЇ РАДИ від 21.02.2022 № 01-06/10284 щодо оформлення права постійного користування земельною ділянкою по вул. Гагаріна, враховуючи пропозиції депутатів (протокольне доручення від 18.08.2022 № ПД-9-928), відповідно до статей 12, 19, 92, 120, 123, 124, 125, 126, 134 Земельного кодексу України, враховуючи рішення Черкаської міської ради від 20.08.2015 № 2-1462 «Про організацію об’єкта природно-заповідного фонду місцевого значення на території парку «Європейський», рішення Черкаської обласної ради від 19.02.2016 № 3-24/VII «Про території та об’єкти природно-заповідного фонду області», Закон України «Про внесення змін до деяких законодавчих актів України щодо розмежування земель державної та комунальної власності» від 06.09.2012 № 5245-VI, ст. 16 Закону України «Про Державний земельний кадастр», та враховуючи те, що земельна ділянка площею 6,3645 га (кадастровий номер 7110136700:03:028:0074), зареєстрована в Державному земельному кадастрі відповідно до Закону України «Про Державний земельний кадастр», право власності Черкаської міської ради на яку зареєстровано у Державному реєстрі речових прав на нерухоме майно, номер запису про право власності 31738229, реєстраційний номер об’єкту нерухомого майна: 1838936571000, 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ВИРІШИЛА</w:t>
            </w:r>
            <w:r>
              <w:rPr>
                <w:sz w:val="28"/>
                <w:lang w:val="uk-UA"/>
              </w:rPr>
              <w:t>: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firstLine="745"/>
              <w:jc w:val="both"/>
              <w:rPr/>
            </w:pPr>
            <w:r>
              <w:rPr>
                <w:sz w:val="28"/>
                <w:lang w:val="uk-UA"/>
              </w:rPr>
              <w:t>1. Надати КОМУНАЛЬНОМУ ПІДПРИЄМСТВУ «ДИРЕКЦІЯ ПАРКІВ» ЧЕРКАСЬКОЇ МІСЬКОЇ РАДИ (код ЄДРПОУ - 21368856) земельну ділянку, без зміни її цільового призначення площею 6,3645 га (кадастровий номер 7110136700:03:028:0074) по вул. Гагаріна, яка за цільовим призначенням віднесена до земель природно-заповідного фонду (для збереження та використання парків-пам'яток садово-паркового мистецтва (код КВЦПЗ – 04.07.) в постійне користування під парк-пам’ятку садово-паркового мистецтва місцевого значення парк «Європейський» за рахунок земель Черкаської міської ради.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 земельну ділянку наявні містобудівні обмеження та обтяження землекористування, а саме, пов’язані із: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авом проходу та проїзду;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оною регулювання забудови;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оною заповідної території «Черкаські берегові схили»;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б’єднаною зоною охорони пам’яток археології на частині земельної ділянки;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зоною городища «Замкова гора» на частині земельної ділянки;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охоронною зоною навколо інженерних комунікацій на частині земельної ділянки;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прибережною захисною смугою на частині земельної ділянки (41 %);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 водоохоронною зоною на частині земельної ділянки.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Зобов’язати КОМУНАЛЬНЕ ПІДПРИЄМСТВО «ДИРЕКЦІЯ ПАРКІВ» ЧЕРКАСЬКОЇ МІСЬКОЇ РАДИ: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1. Здійснити дії направлені на державну реєстрацію права постійного користування земельною ділянкою протягом двох місяців з дати прийняття рішення.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2. Вчинити дії задля встановлення меж об’єкту природно-заповідного фонду відповідно до вимог законодавства шляхом розроблення проєкту землеустрою щодо організації і встановлення меж територій природно-заповідного фонду.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3. Забезпечити режим охорони і збереження об’єкту природно-заповідного фонду – парку пам’ятки садово-паркового мистецтва місцевого значення парк «Європейський», відповідно до вимог Закону України «Про природно-заповідний фонд України».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Врахувати інтереси і права суміжних землекористувачів та дотримуватись правил добросусідства, згідно статей 96, 103 Земельного кодексу України.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 Попередити землекористувача про необхідність виконання своїх обов’язків відповідно до вимог статті 96 Земельного кодексу України, статей 37, 38 Закону України «Про природно-заповідний фонд України» та про те, що право користування земельною ділянкою може бути припинено відповідно до вимог статей 141 та 143 Земельного кодексу України.</w:t>
            </w:r>
          </w:p>
          <w:p>
            <w:pPr>
              <w:pStyle w:val="Normal"/>
              <w:ind w:firstLine="745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40:00Z</dcterms:created>
  <dc:creator>demyanenko</dc:creator>
  <dc:description/>
  <dc:language>en-US</dc:language>
  <cp:lastModifiedBy>Березовський Валерій</cp:lastModifiedBy>
  <cp:lastPrinted>2022-08-19T14:37:00Z</cp:lastPrinted>
  <dcterms:modified xsi:type="dcterms:W3CDTF">2022-08-25T12:43:00Z</dcterms:modified>
  <cp:revision>3</cp:revision>
  <dc:subject/>
  <dc:title/>
</cp:coreProperties>
</file>