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05906995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своєння Черкаській дитячій школі мистецтв №2 імені Валентина Талаха та затвердження статуту в новій редакції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828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  метою вшанування пам`яті заслуженого артиста України Валентина Костянтиновича Талаха, згідно вимог Закону України «Про присвоєння      юридичним особам та об’єктам права власності імен (псевдонімів) фізичних осіб, ювілейних та святкових дат, назв і дат історичних подій», керуючись     ст. 25 Закону України «Про місцеве самоврядування в Україні», ч.1 ст.13    Закону України «Про позашкільну освіту» та Положенням про мистецьку  школу, затвердженим наказом Міністерства культури від </w:t>
            </w:r>
            <w:r>
              <w:rPr>
                <w:rStyle w:val="Rvts9"/>
                <w:sz w:val="28"/>
                <w:szCs w:val="28"/>
                <w:lang w:val="uk-UA"/>
              </w:rPr>
              <w:t>09.08.2018  № 686</w:t>
            </w:r>
            <w:r>
              <w:rPr>
                <w:sz w:val="28"/>
                <w:szCs w:val="28"/>
                <w:lang w:val="uk-UA"/>
              </w:rPr>
              <w:t>,     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firstLine="720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рисвоїти Черкаській дитячій школі мистецтв №2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ім`я Валентина   Талаха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2. Змінити найменування </w:t>
            </w:r>
            <w:r>
              <w:rPr>
                <w:sz w:val="28"/>
                <w:szCs w:val="28"/>
                <w:lang w:val="uk-UA"/>
              </w:rPr>
              <w:t>Черкаської дитячої школи мистецтв №2</w:t>
            </w:r>
            <w:r>
              <w:rPr>
                <w:b/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 на Черкаську дитячу школу мистецтв ім. Валентина Талаха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Затвердити в новій редакції статут Черкаської дитячої школи мистецтв ім. Валентина Талаха згідно з додатком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Черкаській дитячій школі мистецтв ім. Валентина Талаха (Марина Хомік):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4.1. провести перереєстрацію мистецької школи відповідно до затвердженої назви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2.  упорядкувати написи в печатці, штампі, вивісці мистецької школи у відповідність до затвердженої назв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 Контроль за виконанням рішення покласти на директора                    департаменту освіти та гуманітарної політики Черкаської міської ради Богдана Бєлова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27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29:00Z</dcterms:modified>
  <cp:revision>3</cp:revision>
  <dc:subject/>
  <dc:title/>
</cp:coreProperties>
</file>