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19534417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ро </w:t>
            </w:r>
            <w:r>
              <w:rPr>
                <w:b/>
                <w:sz w:val="28"/>
                <w:szCs w:val="28"/>
                <w:lang w:val="uk-UA"/>
              </w:rPr>
              <w:t>визначення балансо-утримувачем адміністратив-ної будівлі з прибудовами по вул.Михайла Грушевського, 63 департамент економіки та розвитку Черкаської міської ради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right="35" w:firstLine="71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еруючись пунктом 31 ст.26, пунктом 5 ст.60 Закону України «Про місцеве самоврядування в Україні», Законом України «Про бухгалтерський облік та фінансову звітність в Україні», відповідно до статей 134, 145 Господарського кодексу України, з метою упорядкування обліку майна Черкаської міської територіальної громади та більш ефективного його використання,  розглянувши висновок оцінювача ТОВ «Контакт-Сервіс» про вартість майна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Визначити балансоутримувачем адміністративної будівлі з прибудовами   літ. «А-1», «А’-1», «а1», «а2», «пд», загальною площею 410,2 кв.м, з огорожею № 1-3 та вимощенням І по вул. Михайла Грушевського, 63 департамент економіки та розвитку Черкаської міської рад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. Департаменту економіки та розвитку Черкаської міської ради взяти на бухгалтерський облік адміністративну будівлю з прибудовами   літ. «А-1», «А’-1», «а1», «а2», «пд», загальною площею 410,2 кв.м, з огорожею № 1-3 та вимощенням І по вул. Михайла Грушевського, 63, вартістю 3 425 400,00 (три мільйони чотириста двадцять п’ять тисяч чотириста) грн. 00 коп.</w:t>
            </w:r>
          </w:p>
          <w:p>
            <w:pPr>
              <w:pStyle w:val="Normal"/>
              <w:ind w:firstLine="638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иректора департаменту економіки та розвитку Черкаської міської ради Удод І.І. т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ійну комісію міської ради з питань житлово-комунального господарства, транспорту та екології (Батир Р.А.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36"/>
                <w:szCs w:val="36"/>
                <w:lang w:val="uk-UA"/>
              </w:rPr>
            </w:pPr>
            <w:r>
              <w:rPr>
                <w:b/>
                <w:color w:val="000000"/>
                <w:sz w:val="36"/>
                <w:szCs w:val="3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21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7:30:00Z</dcterms:modified>
  <cp:revision>3</cp:revision>
  <dc:subject/>
  <dc:title/>
</cp:coreProperties>
</file>