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08885726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3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оновлення ГАРАЖНО - БУДІВЕЛЬНОМУ АВТОКООПЕРАТИВУ «ОКТАН»  договору оренди землі по проспекту </w:t>
              <w:br/>
              <w:t>Хіміків, 73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right="201" w:firstLine="745"/>
              <w:jc w:val="both"/>
              <w:rPr>
                <w:bCs/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вши лист-повідомлення 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д 08.02.2022 (вх. № 01-11/7522 від 08.02.2022)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  <w:lang w:val="uk-UA"/>
              </w:rPr>
              <w:t xml:space="preserve">за пропозицією депутатів Черкаської міської ради та на виконання протокольного доручення від 18.08.2022 № ПД-9-915, </w:t>
            </w:r>
            <w:r>
              <w:rPr>
                <w:sz w:val="28"/>
                <w:szCs w:val="28"/>
                <w:lang w:val="uk-UA"/>
              </w:rPr>
              <w:t>к</w:t>
            </w:r>
            <w:r>
              <w:rPr>
                <w:color w:val="000000"/>
                <w:sz w:val="28"/>
                <w:szCs w:val="28"/>
                <w:lang w:val="uk-UA"/>
              </w:rPr>
              <w:t>еруючись</w:t>
            </w:r>
            <w:r>
              <w:rPr>
                <w:sz w:val="28"/>
                <w:szCs w:val="28"/>
                <w:lang w:val="uk-UA"/>
              </w:rPr>
              <w:t xml:space="preserve"> ст. 26 ЗУ «Про місцеве самоврядування в Україні», Черкаська міська рада</w:t>
            </w:r>
          </w:p>
          <w:p>
            <w:pPr>
              <w:pStyle w:val="Normal"/>
              <w:ind w:right="20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Western"/>
              <w:spacing w:before="0" w:after="0"/>
              <w:ind w:right="142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color w:val="FFFFFF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новити </w:t>
            </w:r>
            <w:r>
              <w:rPr>
                <w:rStyle w:val="Appleconvertedspace"/>
                <w:sz w:val="28"/>
                <w:szCs w:val="28"/>
                <w:lang w:val="uk-UA"/>
              </w:rPr>
              <w:t>ГАРАЖНО-БУДІВЕЛЬНОМУ АВТОКООПЕРАТИВУ «ОКТАН» (код ЄДРПОУ: 24410783) договір оренди землі від 07 грудня 2007 року, що зареєстрований у Черкаській регіональній філії ДП «Центр ДЗК при Держкомземі України» від 10 січня 2008 року за № 040877500009 на земельну ділянку площею 2,2364 га по проспекту Хіміків, 73 кадастровий номер 7110136400:03:054:0032 (право оренди зареєстровано в Державному реєстрі речових прав на нерухоме майно 18.04.2017 за № 20110571) строком на 5 років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71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2. Зобов`язати ГАРАЖНО-БУДІВЕЛЬНИЙ АВТОКООПЕРАТИВ «ОКТАН»  здійснити дії, направлені на поновлення договору оренди землі протягом одного місяця з дати прийняття рішення.</w:t>
            </w:r>
          </w:p>
          <w:p>
            <w:pPr>
              <w:pStyle w:val="Normal"/>
              <w:ind w:right="107" w:firstLine="142"/>
              <w:jc w:val="both"/>
              <w:rPr>
                <w:color w:val="FF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     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3.</w:t>
            </w:r>
            <w:r>
              <w:rPr>
                <w:color w:val="FFFFFF"/>
                <w:spacing w:val="7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Контроль за виконанням рішення покласти на департамент 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color w:val="FF0000"/>
                <w:spacing w:val="7"/>
                <w:sz w:val="27"/>
                <w:szCs w:val="27"/>
                <w:lang w:val="uk-UA"/>
              </w:rPr>
            </w:pPr>
            <w:r>
              <w:rPr>
                <w:color w:val="FF0000"/>
                <w:spacing w:val="7"/>
                <w:sz w:val="27"/>
                <w:szCs w:val="27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18"/>
                <w:szCs w:val="27"/>
                <w:lang w:val="uk-UA"/>
              </w:rPr>
            </w:pPr>
            <w:r>
              <w:rPr>
                <w:sz w:val="18"/>
                <w:szCs w:val="27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"/>
          <w:szCs w:val="28"/>
          <w:lang w:val="uk-UA"/>
        </w:rPr>
      </w:pPr>
      <w:r>
        <w:rPr>
          <w:sz w:val="2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z1">
    <w:name w:val="WW8Num4z1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1:52:00Z</dcterms:created>
  <dc:creator>demyanenko</dc:creator>
  <dc:description/>
  <dc:language>en-US</dc:language>
  <cp:lastModifiedBy>Березовський Валерій</cp:lastModifiedBy>
  <cp:lastPrinted>2022-08-22T14:51:00Z</cp:lastPrinted>
  <dcterms:modified xsi:type="dcterms:W3CDTF">2022-08-22T11:54:00Z</dcterms:modified>
  <cp:revision>3</cp:revision>
  <dc:subject/>
  <dc:title/>
</cp:coreProperties>
</file>