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32643639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37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 розроблення технічної документації із землеустрою щодо поділу земельної ділянки по вул. Тараскова, 9, з метою подальшого оформлення ТОВ «ЛІДЕРПОСТАЧБУД» права користування її частиною під нерухомим майном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заяву ТОВАРИСТВА З ОБМЕЖЕНОЮ ВІДПОВІДАЛЬНІСТЮ «ЛІДЕРПОСТАЧБУД» щодо поділу земельної ділянки площею 2,8844 га по вул. Тараскова, 9, яка перебуває в постійному користуванні КОНСИСТОРІЇ (ЄПАРХІЯЛЬНЕ УПРАВЛІННЯ) ЧЕРКАСЬКОЇ І КІРОВОГРАДСЬКОЇ ЄПАРХІЇ УАПЦ, з метою подальшого оформлення права користування її частиною під нерухомим майном, враховуючи згоду на поділ земельної ділянки землекористувача від 09.12.2021 року № 2774, яка посвідчена нотаріально приватним нотаріусом Черкаського міського нотаріального округу Алексеевим М.Ю.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/>
            </w:pPr>
            <w:r>
              <w:rPr>
                <w:sz w:val="28"/>
                <w:szCs w:val="20"/>
                <w:lang w:val="uk-UA"/>
              </w:rPr>
              <w:t>1. Надати дозвіл на розроблення технічної документації із землеустрою щодо поділу земельної ділянки площею 2,8844 га (кадастровий номер – 7110136700:05:026:0020) по вул. Тараскова, 9, яка перебуває в постійному користуванні КОНСИСТОРІЇ (ЄПАРХІЯЛЬНЕ УПРАВЛІННЯ) ЧЕРКАСЬКОЇ І КІРОВОГРАДСЬКОЇ ЄПАРХІЇ УАПЦ (код ЄДРПОУ – 25211927), з метою подальшого оформлення ТОВАРИСТВОМ З ОБМЕЖЕНОЮ ВІДПОВІДАЛЬНІСТЮ «ЛІДЕР-ПОСТАЧБУД» (код ЄДРПОУ - 43921030) права користування її частиною під незавершене будівництво загальноосвітньої школи.</w:t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/>
            </w:pPr>
            <w:r>
              <w:rPr>
                <w:sz w:val="28"/>
                <w:szCs w:val="20"/>
                <w:lang w:val="uk-UA"/>
              </w:rPr>
              <w:t>Відповідно до витягу з містобудівної документації міста Черкаси на ви-значення обмежень у використанні території для містобудівних потреб від 01.12.2021 № 01-02/71156 на земельну ділянку наявні містобудівні обмеження та обтяження землекористування, пов’язані із:</w:t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/>
            </w:pPr>
            <w:r>
              <w:rPr>
                <w:sz w:val="28"/>
                <w:szCs w:val="20"/>
                <w:lang w:val="uk-UA"/>
              </w:rPr>
              <w:t>- реалізацією містобудівної документації на частині земельної ділянки (передбачена територія багатоквартирної забудови (орієнтовно 40%);</w:t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/>
            </w:pPr>
            <w:r>
              <w:rPr>
                <w:sz w:val="28"/>
                <w:szCs w:val="20"/>
                <w:lang w:val="uk-UA"/>
              </w:rPr>
              <w:t>- із розміщенням частини земельної ділянки в охоронній зоні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 частина земельної ділянки потрапляє в межі санітарно-захисної зони від комунально-складських підприємств;</w:t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 максимальна висота забудови – 23,75 м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Секретар міської рад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>Юрій ТРЕНКІН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32:00Z</dcterms:created>
  <dc:creator>demyanenko</dc:creator>
  <dc:description/>
  <cp:keywords/>
  <dc:language>en-US</dc:language>
  <cp:lastModifiedBy>Коваленко Ірина</cp:lastModifiedBy>
  <cp:lastPrinted>2022-08-26T10:58:00Z</cp:lastPrinted>
  <dcterms:modified xsi:type="dcterms:W3CDTF">2022-08-26T07:59:00Z</dcterms:modified>
  <cp:revision>4</cp:revision>
  <dc:subject/>
  <dc:title/>
</cp:coreProperties>
</file>