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488066991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9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рипинення ОБЛАСНІЙ БЛАГОДІЙНІЙ ОРГАНІЗАЦІЇ УЧАСНИКІВ ВІЙНИ, ВЕТЕРАНІВ ПРАЦІ ТА ПЕНСІОНЕРІВ ВІДКРИТОГО АКЦІОНЕРНОГО ТОВАРИСТВА «АЗОТ» права  користування земельною ділянкою в районі вулиці Гетьмана Сагайдачного та вулиці Бидгощської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ind w:right="170" w:firstLine="675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вши заяву від 22.06.2022 (вх. № 8743-01-25 від 22.06.2022), керуючись  ст. ст. 12, 120, 141 Земельного кодексу України, ст. 31 Закону України «Про оренду землі», ст.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spacing w:before="0" w:after="24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color w:val="FFFFFF"/>
                <w:sz w:val="28"/>
                <w:szCs w:val="28"/>
                <w:lang w:val="uk-UA"/>
              </w:rPr>
              <w:t>..</w:t>
            </w:r>
            <w:r>
              <w:rPr>
                <w:sz w:val="28"/>
                <w:szCs w:val="28"/>
                <w:lang w:val="uk-UA"/>
              </w:rPr>
              <w:t xml:space="preserve">Припинити </w:t>
            </w:r>
            <w:r>
              <w:rPr>
                <w:b/>
                <w:sz w:val="28"/>
                <w:szCs w:val="28"/>
                <w:lang w:val="uk-UA"/>
              </w:rPr>
              <w:t>ОБЛАСНІЙ БЛАГОДІЙНІЙ ОРГАНІЗАЦІЇ УЧАСНИКІВ ВІЙНИ, ВЕТЕРАНІВ ПРАЦІ ТА ПЕНСІОНЕРІВ ВІДКРИТОГО АКЦІОНЕРНОГО ТОВАРИСТВА «АЗОТ»</w:t>
            </w:r>
            <w:r>
              <w:rPr>
                <w:sz w:val="28"/>
                <w:szCs w:val="28"/>
                <w:lang w:val="uk-UA"/>
              </w:rPr>
              <w:t xml:space="preserve">                                      (код ЄДРПОУ: 24350176) право користування земельною ділянкою </w:t>
            </w:r>
            <w:r>
              <w:rPr>
                <w:color w:val="000000"/>
                <w:spacing w:val="-1"/>
                <w:sz w:val="28"/>
                <w:szCs w:val="28"/>
                <w:lang w:val="uk-UA"/>
              </w:rPr>
              <w:t>площею 0,0036 га в районі вулиці Гетьмана Сагайдачного та вулиці Бидгощської, кадастровий номер 7110136400:03:016:0213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2. Договір оренди землі від 31 серпня 2016 року (право оренди зареєстроване в Державному реєстрі речових прав на нерухоме майно за            № </w:t>
            </w:r>
            <w:r>
              <w:rPr>
                <w:sz w:val="28"/>
                <w:szCs w:val="28"/>
              </w:rPr>
              <w:t>16868996</w:t>
            </w:r>
            <w:r>
              <w:rPr>
                <w:sz w:val="28"/>
                <w:szCs w:val="28"/>
                <w:lang w:val="uk-UA"/>
              </w:rPr>
              <w:t xml:space="preserve"> від 06.10.2016) розірвати за  взаємною згодою сторі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ind w:firstLine="567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.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Управлінню земельних ресурсів та землеустрою департаменту                         архітектури та містобудування Черкаської міської ради вчинити організаційно-правові дії щодо припинення права оренди земельної ділянки, зазначених в п. 1 рішення,  та внесення відповідного запису в Державний реєстр речових прав на нерухоме майно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7"/>
                <w:sz w:val="32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. </w:t>
            </w:r>
            <w:r>
              <w:rPr>
                <w:color w:val="FFFFFF"/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  <w:lang w:val="uk-UA"/>
              </w:rPr>
              <w:t>Контроль за виконанням рішення покласти на департамент  архітектури та містобудування Черкаської міської ради та постійну комісію міської ради з питань земельних відносин та архітектури  (Агапова О.М.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1:28:00Z</dcterms:created>
  <dc:creator>demyanenko</dc:creator>
  <dc:description/>
  <cp:keywords/>
  <dc:language>en-US</dc:language>
  <cp:lastModifiedBy>Озеран Юлія</cp:lastModifiedBy>
  <cp:lastPrinted>2022-08-19T14:27:00Z</cp:lastPrinted>
  <dcterms:modified xsi:type="dcterms:W3CDTF">2022-08-19T12:08:00Z</dcterms:modified>
  <cp:revision>4</cp:revision>
  <dc:subject/>
  <dc:title/>
</cp:coreProperties>
</file>