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19752185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29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КП «БЛАГОУСТРІЙ» дозволу на розроблення документації із землеустрою по вул. Гагаріна між узв. Білоцерківським та узв. Івана Франка (пляж) вільна земельна ділянка)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глянувши заяву</w:t>
            </w:r>
            <w:r>
              <w:rPr>
                <w:sz w:val="26"/>
                <w:szCs w:val="26"/>
                <w:lang w:val="uk-UA"/>
              </w:rPr>
              <w:t xml:space="preserve"> КОМУНАЛЬНОГО ПІДПРИЄМСТВА «БЛАГОУСТРІЙ» ЧЕРКАСЬКОЇ МІСЬКОЇ РАДИ щодо надання дозволу на розроблення проекту землеустрою щодо відведення земельної ділянки, рішення Черкаської міської ради від 30.09.2021 № 10-20 «Про безоплатну передачу з балансу КП «Дирекція парків» Черкаської міської ради на баланс КП «Благоустрій» Черкаської міської ради об’єктів благоустрою та пляжів»</w:t>
            </w:r>
            <w:r>
              <w:rPr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ідповідно до якого пляж «Казбетський» по вул. Гагаріна між узв. Білоцерківським та узв. Івана Франка перебуває в господарському віданні КП «БЛАГОУСТРІЙ»,</w:t>
            </w:r>
            <w:r>
              <w:rPr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раховуючи пропозиції депутатів (протокольне доручення від 18.08.2022 № ПД-9-923), відповідно до статей 12, 92, 123, 134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Надати </w:t>
            </w:r>
            <w:r>
              <w:rPr>
                <w:sz w:val="26"/>
                <w:szCs w:val="26"/>
                <w:lang w:val="uk-UA"/>
              </w:rPr>
              <w:t>КОМУНАЛЬНОМУ ПІДПРИЄМСТВУ «БЛАГОУСТРІЙ» ЧЕРКАСЬКОЇ МІСЬКОЇ РАДИ (код ЄДРПОУ – 36701792)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дозвіл на розроблення проєкту землеустрою щодо відведення земельної ділянки орієнтовною площею 4,2000 га у постійне користування по вул. Гагаріна між узв. Білоцерківським та узв. Івана Франка під пляж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Відповідно до витягу з містобудівної документації міста Черкаси на визначення обмежень у використанні території для містобудівних потреб від 10.02.2022 № 01-06/5669 на земельну ділянку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реалізація містобудівної документації на частині земельної ділянк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одоохоронна зона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ибережна захисна смуга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зона регулювання забудови на частині земельної ділянк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зона рятівних археологічних досліджень на частині земельної ділянк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заповідна територія «Черкаські берегові схили» на частині земельної ділянк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об’єднана зона охорони пам’яток археології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30:00Z</dcterms:created>
  <dc:creator>demyanenko</dc:creator>
  <dc:description/>
  <dc:language>en-US</dc:language>
  <cp:lastModifiedBy>Березовський Валерій</cp:lastModifiedBy>
  <cp:lastPrinted>2022-08-22T16:31:00Z</cp:lastPrinted>
  <dcterms:modified xsi:type="dcterms:W3CDTF">2022-08-22T13:33:00Z</dcterms:modified>
  <cp:revision>4</cp:revision>
  <dc:subject/>
  <dc:title/>
</cp:coreProperties>
</file>