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7879931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0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поновлення </w:t>
            </w:r>
            <w:r>
              <w:rPr>
                <w:b/>
                <w:spacing w:val="-2"/>
                <w:sz w:val="26"/>
                <w:szCs w:val="26"/>
                <w:lang w:val="uk-UA"/>
              </w:rPr>
              <w:t>ОБЛАСНІЙ БЛАГОДІЙНІЙ ОРГАНІЗАЦІЇ УЧАСНИКІВ ВІЙНИ, ВЕТЕРАНІВ ПРАЦІ ТА ПЕНСІОНЕРІВ ВІДКРИТОГО АКЦІОНЕРНОГО ТОВАРИСТВА «АЗОТ»</w:t>
            </w:r>
            <w:r>
              <w:rPr>
                <w:spacing w:val="-2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uk-UA"/>
              </w:rPr>
              <w:t>договору оренди землі по вул. Гетьмана Сагайдачного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34" w:hanging="0"/>
              <w:jc w:val="both"/>
              <w:rPr>
                <w:color w:val="000000"/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 лист-повідомлення 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д 12.04.2022 (вх. № 01-11/12750 від 12.04.2022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керуючись ст. 126-1  Земельного кодексу України, ст. 33 Закону України «Про оренду землі» та ст. 26 Закону України «Про місцеве самоврядування в Україні», Черкаська  міська рада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ind w:right="34" w:firstLine="709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Поновити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pacing w:val="-2"/>
                <w:sz w:val="26"/>
                <w:szCs w:val="26"/>
                <w:lang w:val="uk-UA"/>
              </w:rPr>
              <w:t>ОБЛАСНІЙ БЛАГОДІЙНІЙ ОРГАНІЗАЦІЇ УЧАСНИКІВ ВІЙНИ, ВЕТЕРАНІВ ПРАЦІ ТА ПЕНСІОНЕРІВ ВІДКРИТОГО АКЦІОНЕРНОГО ТОВАРИСТВА «АЗОТ»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(код ЄДРПОУ: 24350176) договір оренди землі від 28.01.2014 року (право оренди зареєстроване в Державному реєстрі речових прав на нерухоме майно від 23.05.2014 № 5806168 та від 23.05.2014 №  5806810 на земельні ділянки по вул. Гетьмана Сагайдачного площею 2,2463 га (кадастровий номер 7110136400:03:015:0195) та площею 2,4340 га (кадастровий номер 7110136400:03:015:0196) для городництва строком на 5 років.</w:t>
            </w:r>
          </w:p>
          <w:p>
            <w:pPr>
              <w:pStyle w:val="Normal"/>
              <w:shd w:fill="FFFFFF" w:val="clear"/>
              <w:ind w:right="34" w:firstLine="709"/>
              <w:jc w:val="both"/>
              <w:rPr/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uk-UA" w:eastAsia="uk-UA"/>
              </w:rPr>
              <w:t>Відповідно до витягу з містобудівної документації міста Черкаси на визначення обмежень у використанні території для містобудівних потреб від 22.07.2022 № 01-11/12750 та містобудівної документації «Внесення змін до Генерального плану міста Черкаси (Актуалізація), затвердженої рішенням Черкаської міської ради від 13.05.2021 № 5-318, на земельну ділянку  наявні містобудівні обмеження, а саме:</w:t>
            </w:r>
          </w:p>
          <w:p>
            <w:pPr>
              <w:pStyle w:val="Normal"/>
              <w:shd w:fill="FFFFFF" w:val="clear"/>
              <w:ind w:right="34"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реалізація містобудівної документації;</w:t>
            </w:r>
          </w:p>
          <w:p>
            <w:pPr>
              <w:pStyle w:val="Normal"/>
              <w:shd w:fill="FFFFFF" w:val="clear"/>
              <w:ind w:right="34"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охоронна зона навколо інженерних комунікацій;</w:t>
            </w:r>
          </w:p>
          <w:p>
            <w:pPr>
              <w:pStyle w:val="Normal"/>
              <w:shd w:fill="FFFFFF" w:val="clear"/>
              <w:ind w:right="34" w:firstLine="709"/>
              <w:jc w:val="both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охоронна зона від повітряної лінії електропередачі, напругою 110 кВ, 330 кВ.</w:t>
            </w:r>
          </w:p>
          <w:p>
            <w:pPr>
              <w:pStyle w:val="Normal"/>
              <w:shd w:fill="FFFFFF" w:val="clear"/>
              <w:ind w:right="34" w:firstLine="709"/>
              <w:jc w:val="both"/>
              <w:rPr>
                <w:rStyle w:val="Appleconvertedspace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color w:val="000000"/>
                <w:sz w:val="28"/>
                <w:szCs w:val="28"/>
                <w:lang w:val="uk-UA" w:eastAsia="uk-UA"/>
              </w:rPr>
              <w:t>- право проходу та проїзду.</w:t>
            </w:r>
          </w:p>
          <w:p>
            <w:pPr>
              <w:pStyle w:val="Western"/>
              <w:shd w:fill="FFFFFF" w:val="clear"/>
              <w:spacing w:before="0" w:after="0"/>
              <w:ind w:right="34" w:firstLine="283"/>
              <w:jc w:val="both"/>
              <w:rPr>
                <w:rStyle w:val="Appleconvertedspace"/>
                <w:sz w:val="28"/>
                <w:szCs w:val="28"/>
                <w:lang w:val="uk-UA"/>
              </w:rPr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 xml:space="preserve">Зобов`язати </w:t>
            </w:r>
            <w:r>
              <w:rPr>
                <w:spacing w:val="-2"/>
                <w:sz w:val="26"/>
                <w:szCs w:val="26"/>
                <w:lang w:val="uk-UA"/>
              </w:rPr>
              <w:t>ОБЛАСНУ БЛАГОДІЙНУ ОРГАНІЗАЦІЮ УЧАСНИКІВ ВІЙНИ, ВЕТЕРАНІВ ПРАЦІ ТА ПЕНСІОНЕРІВ ВІДКРИТОГО АКЦІОНЕРНОГО ТОВАРИСТВА «АЗОТ»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з</w:t>
            </w:r>
            <w:r>
              <w:rPr>
                <w:sz w:val="28"/>
                <w:szCs w:val="28"/>
                <w:lang w:val="uk-UA"/>
              </w:rPr>
              <w:t>дійснити дії, направлені на поновлення договору оренди землі шляхом укладення нового договору оренди землі.</w:t>
            </w:r>
          </w:p>
          <w:p>
            <w:pPr>
              <w:pStyle w:val="Normal"/>
              <w:ind w:firstLine="60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  <w:lang w:val="uk-UA"/>
              </w:rPr>
              <w:t xml:space="preserve">3. 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2:01:00Z</dcterms:created>
  <dc:creator>demyanenko</dc:creator>
  <dc:description/>
  <cp:keywords/>
  <dc:language>en-US</dc:language>
  <cp:lastModifiedBy>Озеран Юлія</cp:lastModifiedBy>
  <cp:lastPrinted>2022-08-19T14:59:00Z</cp:lastPrinted>
  <dcterms:modified xsi:type="dcterms:W3CDTF">2022-08-19T12:11:00Z</dcterms:modified>
  <cp:revision>4</cp:revision>
  <dc:subject/>
  <dc:title/>
</cp:coreProperties>
</file>