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9106721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щодо створення тролейбусного маршруту від площі 700-річчя до мікрорайону Лісов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Керуючись ст.23-1 Закону України «Про звернення громадян», відповідно до ст.25, 26 Закону України «Про місцеве самоврядування в Україні» та Порядку розгляду електронної петиції, адресованої Черкаській міській раді, затвердженого рішенням Черкаської міської ради від 28.01.2016 № 2-143 та з метою оприлюднення порушених в електронній петиції питань, Черкаська міська рада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675" w:leader="none"/>
              </w:tabs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1101" w:leader="none"/>
              </w:tabs>
              <w:ind w:firstLine="67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 Електронну петицію (від 13.06.2022 № Че/1742-че) щодо створення тролейбусного маршруту від площі 700-річчя до мікрорайону Лісовий не підтримат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675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" w:leader="none"/>
                <w:tab w:val="left" w:pos="1101" w:leader="none"/>
              </w:tabs>
              <w:ind w:firstLine="675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заступника директора-начальника управління вуличної інфраструктури департаменту житлово-комунального комплексу</w:t>
            </w:r>
            <w:r>
              <w:rPr>
                <w:sz w:val="28"/>
                <w:szCs w:val="28"/>
              </w:rPr>
              <w:t xml:space="preserve"> Отрешка</w:t>
            </w:r>
            <w:r>
              <w:rPr>
                <w:sz w:val="28"/>
                <w:szCs w:val="28"/>
                <w:lang w:val="uk-UA"/>
              </w:rPr>
              <w:t xml:space="preserve"> С.В., постійну комісію з питань житлово-комунального господарства, транспорту та екології (Батир Р.А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40:00Z</dcterms:created>
  <dc:creator>demyanenko</dc:creator>
  <dc:description/>
  <cp:keywords/>
  <dc:language>en-US</dc:language>
  <cp:lastModifiedBy>Шульга Надія</cp:lastModifiedBy>
  <cp:lastPrinted>2021-11-26T14:26:00Z</cp:lastPrinted>
  <dcterms:modified xsi:type="dcterms:W3CDTF">2022-08-19T05:48:00Z</dcterms:modified>
  <cp:revision>5</cp:revision>
  <dc:subject/>
  <dc:title/>
</cp:coreProperties>
</file>