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95034683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надання дозволу на списання основного засобу з балансу комунального некомерційного підприємства                   «Другий Черкаський міський центр первинної медико-санітарної допомоги»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right="57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.26, ст.60 Закону України «Про місцеве самоврядування в Україні», рішення Черкаської міської ради від 20.06.2013 № 3-1712 «Про нову редакцію Положення про порядок списання та передачі майна, що перебуває у комунальній власності територіальної громади м.Черкаси», розглянувши звіти про проведення незалежного експертного дослідження  технічного стану основного засобу, що пропонує до списання комунальне некомерційне підприємство «Другий Черкаський міський центр первинної медико-санітарної допомоги», враховуючи клопотання департаменту охорони здоров’я та медичних послуг Черкаської міської ради,Черкаська міська рада,</w:t>
            </w:r>
          </w:p>
          <w:p>
            <w:pPr>
              <w:pStyle w:val="Normal"/>
              <w:ind w:right="57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57" w:firstLine="675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57" w:firstLine="6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Надати дозвіл на списання основного засобу з балансу комунального некомерційного підприємства «Другий Черкаський міський центр первинної медико-санітарної допомоги» шляхом продажу  через аукціон -  автомобіль  марки  ВАЗ, модель - 2106, рік випуску - 1992, первісна вартість - 12691,00 гривень, знос - 100%.</w:t>
            </w:r>
          </w:p>
          <w:p>
            <w:pPr>
              <w:pStyle w:val="Normal"/>
              <w:ind w:right="57" w:firstLine="6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57"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иректора департаменту охорони здоров’я та медичних послуг Черкаської міської ради              Кульчиковського В.Е. та постійну комісію з питань охорони здоров’я                 (Тронц Т.В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45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6:47:00Z</dcterms:modified>
  <cp:revision>3</cp:revision>
  <dc:subject/>
  <dc:title/>
</cp:coreProperties>
</file>