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380209244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27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КП «БЛАГОУСТРІЙ» дозволу на розроблення документації із землеустрою на розі вул. Героїв Дніпра та вул. Сержанта Жужоми (пляж) вільна земельна ділянка)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глянувши заяву</w:t>
            </w:r>
            <w:r>
              <w:rPr>
                <w:sz w:val="26"/>
                <w:szCs w:val="26"/>
                <w:lang w:val="uk-UA"/>
              </w:rPr>
              <w:t xml:space="preserve"> КОМУНАЛЬНОГО ПІДПРИЄМСТВА «БЛАГОУСТРІЙ» ЧЕРКАСЬКОЇ МІСЬКОЇ РАДИ щодо надання дозволу на розроблення проекту землеустрою щодо відведення земельної ділянки, враховуючи пропозиції депутатів (протокольне доручення від 18.08.2022 № ПД-9-921), відповідно до статей 12, 92, 123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Надати </w:t>
            </w:r>
            <w:r>
              <w:rPr>
                <w:sz w:val="26"/>
                <w:szCs w:val="26"/>
                <w:lang w:val="uk-UA"/>
              </w:rPr>
              <w:t>КОМУНАЛЬНОМУ ПІДПРИЄМСТВУ «БЛАГОУСТРІЙ» ЧЕРКАСЬКОЇ МІСЬКОЇ РАДИ (код ЄДРПОУ – 36701792)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дозвіл на розроблення проєкту землеустрою щодо відведення земельної ділянки орієнтовною площею 1,7500 га у постійне користування на розі вул. Героїв Дніпра та вул. Сержанта Жужоми під пляж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Згідно витягу з містобудівної документації міста Черкаси на визначення обмежень у використанні території для містобудівних потреб від 11.02.2022 № 6225 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реалізація містобудівної документації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одоохоронна зона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ибережна захисна смуга на частині земельної ділянки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hanging="0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41:00Z</dcterms:created>
  <dc:creator>demyanenko</dc:creator>
  <dc:description/>
  <dc:language>en-US</dc:language>
  <cp:lastModifiedBy>Березовський Валерій</cp:lastModifiedBy>
  <cp:lastPrinted>2022-08-22T08:26:00Z</cp:lastPrinted>
  <dcterms:modified xsi:type="dcterms:W3CDTF">2022-08-22T13:43:00Z</dcterms:modified>
  <cp:revision>3</cp:revision>
  <dc:subject/>
  <dc:title/>
</cp:coreProperties>
</file>