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831119848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12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 розгляд електронної петиції від 19.07.2022 №Че/1779-еп щодо врегулювання питання подвійного нарахування плати за послуги з постачання та розподілу природнього газу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74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еруючись ст. 23-1 Закону України «Про звернення громадян», відповідно до ст. 25, 26 Закону України «Про місцеве самоврядування в Україні» та Порядку розгляду електронної петиції, адресованої Черкаській міській раді, затвердженого рішенням Черкаської міської ради від 28.01.2016 №2-143 (зі змінами), та з метою оприлюднення порушених в електронній петиції питань, Черкаська міська рада,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Style27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Style27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>Не підтримати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електронну петицію Че/1779-еп від 19.07.2022</w:t>
            </w:r>
            <w:r>
              <w:rPr>
                <w:sz w:val="28"/>
                <w:szCs w:val="28"/>
                <w:lang w:val="uk-UA"/>
              </w:rPr>
              <w:t xml:space="preserve"> щодо врегулювання питання подвійного нарахування плати за послуги з постачання та розподілу природнього газу.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  <w:spacing w:val="-4"/>
                <w:sz w:val="28"/>
                <w:szCs w:val="28"/>
                <w:lang w:val="uk-UA" w:eastAsia="ar-S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ind w:firstLine="603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 w:eastAsia="ar-SA"/>
              </w:rPr>
              <w:t>2. Контроль за виконання рішення покласти на департамент житлово-комунального комплексу Черкаської міської ради  та постійну комісію міської ради з питань житлово-комунального господарства, транспорту та екології (Руслан Батир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04:00Z</dcterms:created>
  <dc:creator>demyanenko</dc:creator>
  <dc:description/>
  <cp:keywords/>
  <dc:language>en-US</dc:language>
  <cp:lastModifiedBy>Коваленко Ірина</cp:lastModifiedBy>
  <cp:lastPrinted>2022-08-19T10:11:00Z</cp:lastPrinted>
  <dcterms:modified xsi:type="dcterms:W3CDTF">2022-08-19T07:11:00Z</dcterms:modified>
  <cp:revision>4</cp:revision>
  <dc:subject/>
  <dc:title/>
</cp:coreProperties>
</file>