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3169603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 дозволу на списання та ліквідацію основного засобу з балансу комунального некомерційного підприємства «Черкаська міська консультативно-діагностична поліклініка»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п.1 п.5 ст. 60, ст.26 Закону України «Про місцеве самоврядування в Україні», рішення Черкаської міської ради від 20.06.2013             №3 - 1712 «Про нову редакцію Положення про порядок списання та передачі майна, що перебуває у комунальній власності територіальної громади  м.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каси», розглянувши звернення комунального некомерційного підприємства «Черкаська міська консультативно-діагностична поліклініка» та враховуючи клопотання департаменту охорони здоров’я та медичних послуг Черкаської міської ради, Черкаська міська рад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Надати дозвіл на списання та ліквідацію основного засобу з балансу комунального некомерційного підприємства  «Черкаська міська консультативно-діагностична поліклініка» - комплекс рентгенівський діагностичний «МЕДИКС», рік випуску – 2013, первісна вартість - 1 500 000 гривен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Кошти, отримані від списання матеріальних цінностей, зданих як брухт і відходи чорних та кольорових металів у розмірах згідно з діючим законодавством, залишити у розпорядженні  комунального некомерційного підприємства  «Черкаська міська консультативно-діагностична поліклініка». Вісімдесят відсотків коштів, отриманих за здане у вигляді брухту і відходів золото, та п’ятдесят відсотків коштів, отриманих за здане у вигляді брухту і відходів срібло, перерахувати до міського бюджету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иректора департаменту охорони здоров’я та медичних послуг Черкаської міської ради              Всеволода Кульчиковського  та постійну комісію з питань охорони здоров’я (Тимофій Тронц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1:00Z</dcterms:created>
  <dc:creator>demyanenko</dc:creator>
  <dc:description/>
  <cp:keywords/>
  <dc:language>en-US</dc:language>
  <cp:lastModifiedBy>Коваленко Ірина</cp:lastModifiedBy>
  <cp:lastPrinted>2022-08-19T09:53:00Z</cp:lastPrinted>
  <dcterms:modified xsi:type="dcterms:W3CDTF">2022-08-19T06:53:00Z</dcterms:modified>
  <cp:revision>3</cp:revision>
  <dc:subject/>
  <dc:title/>
</cp:coreProperties>
</file>