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461231925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7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ішення Черкаської міської ради від 23.06.2022 № 26-24 (виправлення технічної помилки)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раховуючи виявлену технічну помилку у рішенні Черкаської міської ради від 23.06.2022 № 26-24 в частині площі земельної ділянки, відповідно до статті 12 Земельного кодексу України, керуючись статтею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shd w:fill="FFFFFF" w:val="clear"/>
              <w:ind w:left="657" w:hanging="657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firstLine="657"/>
              <w:jc w:val="both"/>
              <w:rPr>
                <w:b/>
                <w:b/>
                <w:color w:val="000000"/>
                <w:spacing w:val="7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spacing w:val="7"/>
                <w:sz w:val="16"/>
                <w:szCs w:val="16"/>
                <w:lang w:val="uk-UA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нести зміни до рішення Черкаської міської ради від 23.06.2022 № 26-24 «Про продаж ПП «Сталкер-С» земельної ділянки по вул. Смілянській, 122/1», а саме: пункт 6 рішення викласти в наступній редакції: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Припинити  ПП «Сталкер-С» право оренди частини земельної ділянки площею</w:t>
            </w:r>
            <w:r>
              <w:rPr>
                <w:sz w:val="28"/>
                <w:szCs w:val="28"/>
                <w:lang w:val="uk-UA"/>
              </w:rPr>
              <w:t xml:space="preserve"> 0,2278 га  по вул.Смілянській,122/1 в м.Черкаси (кадастровий номер 7110136700:05:022:0022) та внести відповідні зміни до договору оренди землі від 20.06.2008 (номер запису про інше речове право: 43555914, дата державної реєстрації 12.08.2021), у зв’язку з викупом частини земельної ділянки».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</w:t>
            </w: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епартамент архітектури та містобудування та комісію з питань земельних відносин та архітектури (Агапова О.М.).</w:t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638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5:12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22T05:15:00Z</dcterms:modified>
  <cp:revision>3</cp:revision>
  <dc:subject/>
  <dc:title/>
</cp:coreProperties>
</file>