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63724602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58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надання КП «ДИРЕКЦІЯ ПАРКІВ» дозволу на розроблення документації із землеустрою по вул. Михайла Грушевського (вздовж будинків № 97 та 99) (сквер «Дружба»)</w:t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Розглянувши заяву </w:t>
            </w:r>
            <w:r>
              <w:rPr>
                <w:sz w:val="26"/>
                <w:szCs w:val="26"/>
                <w:lang w:val="uk-UA"/>
              </w:rPr>
              <w:t xml:space="preserve">КОМУНАЛЬНОГО ПІДПРИЄМСТВА «ДИРЕКЦІЯ ПАРКІВ» ЧЕРКАСЬКОЇ МІСЬКОЇ РАДИ </w:t>
            </w:r>
            <w:r>
              <w:rPr>
                <w:color w:val="000000"/>
                <w:sz w:val="26"/>
                <w:szCs w:val="26"/>
                <w:lang w:val="uk-UA"/>
              </w:rPr>
              <w:t>щодо надання дозволу на розроблення проекту землеустрою щодо відведення земельної ділянки, враховуючи рішення виконавчого комітету Черкаської міської ради від 18.04.2017 № 384 «Про затвердження акту постановки скверу «Дружба» на баланс КП «Дирекція парків» Черкаської міської ради», відповідно до якого майновий комплекс сквер «Дружба») перебуває в господарському віданні комунального підприємства «Дирекція паків» Черкаської міської ради, рішення Черкаської обласної ради від 12.03.2020 № 36-55/</w:t>
            </w:r>
            <w:r>
              <w:rPr>
                <w:color w:val="000000"/>
                <w:sz w:val="26"/>
                <w:szCs w:val="26"/>
                <w:lang w:val="en-US"/>
              </w:rPr>
              <w:t>VII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«Про території та об’єкти природно-заповідного фонду області», витяг з містобудівної документації міста Черкаси на визначення обмежень у використанні території для містобудівних потреб від 02.06.2022 № 01-06/12515, відповідно до статей 12, 79-1, 83, 92, 123, 125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. Надати </w:t>
            </w:r>
            <w:r>
              <w:rPr>
                <w:sz w:val="26"/>
                <w:szCs w:val="26"/>
                <w:lang w:val="uk-UA"/>
              </w:rPr>
              <w:t xml:space="preserve">КОМУНАЛЬНОМУ ПІДПРИЄМСТВУ «ДИРЕКЦІЯ ПАРКІВ» ЧЕРКАСЬКОЇ МІСЬКОЇ РАДИ (код ЄДРПОУ – 21368856)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озвіл на розроблення проекту землеустрою щодо відведення земельної ділянки орієнтовною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площею 0,6930 га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в постійне користування по вул. Михайла Грушевського (вздовж будинків № 97 та 99) під парк-пам’ятку садово-паркового мистецтва місцевого значення «Дружба»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На земельну ділянку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- шумозахисна зона від залізниці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- санітарно-захисна зона від гаражів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- охоронна зона навколо інженерних комунікацій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- право проходу та проїзду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2. В процесі здійснення заходів із землеустрою необхідно врахувати нормативні розміри охоронних зон та обмежень у їх використанні, що встановлені чинним законодавством та повідомити про такі обмеження замовника і балансоутримувача інженерних мереж, інформацію про що зазначити у документації із землеустрою.</w:t>
            </w:r>
          </w:p>
          <w:p>
            <w:pPr>
              <w:pStyle w:val="Normal"/>
              <w:ind w:firstLine="638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3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22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19T08:24:00Z</dcterms:modified>
  <cp:revision>3</cp:revision>
  <dc:subject/>
  <dc:title/>
</cp:coreProperties>
</file>