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568"/>
        <w:gridCol w:w="2020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826062864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132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 надання КП «БЛАГОУСТРІЙ» дозволу на розроблення документації із землеустрою по вул. Героїв Дніпра навпроти будинку № 81 (сквер) вільна земельна ділянка)</w:t>
            </w:r>
          </w:p>
        </w:tc>
        <w:tc>
          <w:tcPr>
            <w:tcW w:w="20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right="-1" w:firstLine="709"/>
              <w:jc w:val="both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Розглянувши заяву</w:t>
            </w:r>
            <w:r>
              <w:rPr>
                <w:sz w:val="26"/>
                <w:szCs w:val="26"/>
                <w:lang w:val="uk-UA"/>
              </w:rPr>
              <w:t xml:space="preserve"> КОМУНАЛЬНОГО ПІДПРИЄМСТВА «БЛАГОУСТРІЙ» ЧЕРКАСЬКОЇ МІСЬКОЇ РАДИ щодо надання дозволу на розроблення проекту землеустрою щодо відведення земельної ділянки, рішення Черкаської міської ради від 26.12.2019 № 2-5576 «Про створення об’єктів благоустрою у м. Черкаси», рішення  від 20.01.2022 № 17-3 «Про визначення балансоутримувача для скверу «Придніпровський», відповідно до якого скверу «Придніпровський» по вул. Героїв Дніпра навпроти будинку № 81 перебуває в господарському віданні КП «БЛАГОУСТРІЙ»,</w:t>
            </w:r>
            <w:r>
              <w:rPr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раховуючи пропозиції депутатів (протокольне доручення від 18.08.2022 № ПД-9-926)</w:t>
            </w:r>
            <w:r>
              <w:rPr>
                <w:color w:val="000000"/>
                <w:sz w:val="26"/>
                <w:szCs w:val="26"/>
                <w:lang w:val="uk-UA"/>
              </w:rPr>
              <w:t>, відповідно до статей 12, 92, 123, 134 Земельного кодексу України та статті 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right="-1" w:firstLine="709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1. Надати </w:t>
            </w:r>
            <w:r>
              <w:rPr>
                <w:sz w:val="26"/>
                <w:szCs w:val="26"/>
                <w:lang w:val="uk-UA"/>
              </w:rPr>
              <w:t>КОМУНАЛЬНОМУ ПІДПРИЄМСТВУ «БЛАГОУСТРІЙ» ЧЕРКАСЬКОЇ МІСЬКОЇ РАДИ (код ЄДРПОУ – 36701792)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дозвіл на розроблення проєкту землеустрою щодо відведення земельної ділянки орієнтовною площею 1,4000 га у постійне користування по вул. Героїв Дніпра навпроти будинку № 81 під сквер «Придніпровський»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right="-1" w:firstLine="709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Відповідно до витягу з містобудівної документації міста Черкаси на визначення обмежень у використанні території для містобудівних потреб від 11.02.2022 №6227 на земельну ділянку наявні містобудівні обмеження: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right="-1" w:firstLine="709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реалізація містобудівної документації на частині земельної ділянки;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right="-1" w:firstLine="709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водоохоронна зона;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right="-1" w:firstLine="709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- прибережна захисна смуга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right="-1" w:firstLine="709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Агапова О.М.)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екретар міської рад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Юрій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3:28:00Z</dcterms:created>
  <dc:creator>demyanenko</dc:creator>
  <dc:description/>
  <dc:language>en-US</dc:language>
  <cp:lastModifiedBy>Березовський Валерій</cp:lastModifiedBy>
  <cp:lastPrinted>2022-08-22T16:27:00Z</cp:lastPrinted>
  <dcterms:modified xsi:type="dcterms:W3CDTF">2022-08-22T13:29:00Z</dcterms:modified>
  <cp:revision>3</cp:revision>
  <dc:subject/>
  <dc:title/>
</cp:coreProperties>
</file>