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3194841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 xml:space="preserve">Про визначення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повноваженого органу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З метою реалізації державної політики щодо забезпечення тимчасовим житлом внутрішньо переміщених осіб, відповідно до п. 31 ст. 26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п.1 п.а            ст. 29, пп.2 п.а, пп. </w:t>
            </w:r>
            <w:r>
              <w:rPr>
                <w:sz w:val="28"/>
                <w:szCs w:val="28"/>
                <w:lang w:val="uk-UA"/>
              </w:rPr>
              <w:t>5, 6, 8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.б ч.1 ст.30 Закону України „Про місцеве самоврядування в Україні”, на виконання Постанови Кабінету Міністрів України  від 29 квітня 2022 року № 495 ,,Деякі заходи з формування фондів житла, призначеного для тимчасового проживання внутрішньо переміщених осіб”, 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5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 Визначити  департамент житлово-комунального комплексу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уповноваженим органом: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92D050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1.1. щодо прийняття рішення про формування фонду житла,  призначеного для тимчасового проживання внутрішньо переміщених осіб, ведення обліку житлових приміщень з фонду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1.2. </w:t>
            </w:r>
            <w:r>
              <w:rPr>
                <w:color w:val="000000"/>
                <w:sz w:val="28"/>
                <w:szCs w:val="28"/>
                <w:lang w:val="uk-UA"/>
              </w:rPr>
              <w:t>щодо</w:t>
            </w:r>
            <w:r>
              <w:rPr>
                <w:sz w:val="28"/>
                <w:szCs w:val="28"/>
                <w:lang w:val="uk-UA"/>
              </w:rPr>
              <w:t xml:space="preserve"> ведення обліку внутрішньо </w:t>
            </w:r>
            <w:r>
              <w:rPr>
                <w:color w:val="000000"/>
                <w:sz w:val="28"/>
                <w:szCs w:val="28"/>
                <w:lang w:val="uk-UA"/>
              </w:rPr>
              <w:t>переміщених осіб,</w:t>
            </w:r>
            <w:r>
              <w:rPr>
                <w:sz w:val="28"/>
                <w:szCs w:val="28"/>
                <w:lang w:val="uk-UA"/>
              </w:rPr>
              <w:t xml:space="preserve"> що потребують житла для тимчасового проживання, прийняття рішення про взяття та з</w:t>
            </w:r>
            <w:r>
              <w:rPr>
                <w:color w:val="000000"/>
                <w:sz w:val="28"/>
                <w:szCs w:val="28"/>
                <w:lang w:val="uk-UA"/>
              </w:rPr>
              <w:t>няття</w:t>
            </w:r>
            <w:r>
              <w:rPr>
                <w:color w:val="E36C0A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нутрішньо </w:t>
            </w:r>
            <w:r>
              <w:rPr>
                <w:color w:val="000000"/>
                <w:sz w:val="28"/>
                <w:szCs w:val="28"/>
                <w:lang w:val="uk-UA"/>
              </w:rPr>
              <w:t>переміщених осіб на/з обліку</w:t>
            </w:r>
            <w:r>
              <w:rPr>
                <w:sz w:val="28"/>
                <w:szCs w:val="28"/>
                <w:lang w:val="uk-UA"/>
              </w:rPr>
              <w:t xml:space="preserve"> громадян,  що потребують житла для тимчасового проживання, про відмову у взятті на такий облік.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  <w:lang w:val="uk-UA"/>
              </w:rPr>
              <w:t>.  Пропозиція щодо визнання громадян, яким будуть надані житлові приміщення з фонду  житла, призначеного  для тимчасового проживання внутрішньо переміщених осіб, здійснюється громадською комісією з житлових питань при виконавчому комітеті.</w:t>
            </w:r>
          </w:p>
          <w:p>
            <w:pPr>
              <w:pStyle w:val="Normal"/>
              <w:shd w:fill="FFFFFF" w:val="clear"/>
              <w:ind w:right="57" w:hanging="0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4. Рішення про надання  внутрішньо переміщеним особам житла з фонду приймається виконавчим комітетом Черкаської міської ради.</w:t>
            </w:r>
          </w:p>
          <w:p>
            <w:pPr>
              <w:pStyle w:val="Normal"/>
              <w:ind w:firstLine="705"/>
              <w:jc w:val="both"/>
              <w:rPr/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 xml:space="preserve">Доручити директору департаменту житлово-комунального комплексу Черкаської міської ради  уклада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договори на  користування </w:t>
            </w:r>
            <w:r>
              <w:rPr>
                <w:sz w:val="28"/>
                <w:szCs w:val="28"/>
                <w:lang w:val="uk-UA"/>
              </w:rPr>
              <w:t xml:space="preserve"> жилим приміщенням  з фонду житла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призначеного для тимчасового проживання внутрішньо переміщених осіб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6. Контроль за виконанням рішення покласти на  першого </w:t>
            </w:r>
            <w:r>
              <w:rPr>
                <w:sz w:val="28"/>
                <w:szCs w:val="28"/>
                <w:lang w:val="uk-UA"/>
              </w:rPr>
              <w:t>заступника міського голови з питань діяльності виконавчих органів ради Сергія Тищенка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та  постійну комісію міської ради з питань житлово-комунального господарства, транспорту та екології </w:t>
            </w:r>
            <w:r>
              <w:rPr>
                <w:sz w:val="28"/>
                <w:szCs w:val="28"/>
                <w:lang w:val="uk-UA"/>
              </w:rPr>
              <w:t>(Руслан Батир)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9:00Z</dcterms:created>
  <dc:creator>demyanenko</dc:creator>
  <dc:description/>
  <cp:keywords/>
  <dc:language>en-US</dc:language>
  <cp:lastModifiedBy>Коваленко Ірина</cp:lastModifiedBy>
  <cp:lastPrinted>2022-08-19T10:40:00Z</cp:lastPrinted>
  <dcterms:modified xsi:type="dcterms:W3CDTF">2022-08-19T07:41:00Z</dcterms:modified>
  <cp:revision>3</cp:revision>
  <dc:subject/>
  <dc:title/>
</cp:coreProperties>
</file>