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78875239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59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дання КП «ДИРЕКЦІЯ ПАРКІВ» дозволу на розроблення документації із землеустрою в районі вул. Олексія Панченка (парк «Спортивний»)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озглянувши заяву </w:t>
            </w:r>
            <w:r>
              <w:rPr>
                <w:sz w:val="28"/>
                <w:szCs w:val="28"/>
                <w:lang w:val="uk-UA"/>
              </w:rPr>
              <w:t xml:space="preserve">КОМУНАЛЬНОГО ПІДПРИЄМСТВА «ДИРЕКЦІЯ ПАРКІВ» ЧЕРКАСЬКОЇ МІСЬКОЇ РАДИ </w:t>
            </w:r>
            <w:r>
              <w:rPr>
                <w:color w:val="000000"/>
                <w:sz w:val="28"/>
                <w:szCs w:val="28"/>
                <w:lang w:val="uk-UA"/>
              </w:rPr>
              <w:t>щодо надання дозволу на розроблення проекту землеустрою щодо відведення земельної ділянки, враховуючи рішення Черкаської міської ради від 15.04.2014 № 4-614 «Про організацію об’єктів природно-заповідного фонду місцевого значення на території парків «Зелений гай» та «Спортивний», відповідно до якого парк «Спортивний» перебуває в господарському віданні комунального підприємства «Дирекція паків» Черкаської міської ради, рішення Черкаської обласної ради від 12.03.2020 № 36-55/</w:t>
            </w:r>
            <w:r>
              <w:rPr>
                <w:color w:val="000000"/>
                <w:sz w:val="28"/>
                <w:szCs w:val="28"/>
                <w:lang w:val="en-US"/>
              </w:rPr>
              <w:t>VII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«Про території та об’єкти природно-заповідного фонду області», витяг з містобудівної документації міста Черкаси на визначення обмежень у використанні території для містобудівних потреб від 02.06.2022 № 01-06/12438, відповідно до статей 12, 79-1, 83, 92, 123, 125 Земельного кодексу України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 Надати </w:t>
            </w:r>
            <w:r>
              <w:rPr>
                <w:sz w:val="28"/>
                <w:szCs w:val="28"/>
                <w:lang w:val="uk-UA"/>
              </w:rPr>
              <w:t xml:space="preserve">КОМУНАЛЬНОМУ ПІДПРИЄМСТВУ «ДИРЕКЦІЯ ПАРКІВ» ЧЕРКАСЬКОЇ МІСЬКОЇ РАДИ (код ЄДРПОУ – 21368856)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дозвіл на розроблення проекту землеустрою щодо відведення земельної ділянки орієнтовною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загальною площею 16,5517 га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 постійне користування в районі вул. Олексія Панченка під парк-пам’ятку садово-паркового мистецтва місцевого значення «Спортивний»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земельну ділянку наявні містобудівні обмеження: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хоронна зона навколо інженерних комунікацій.</w:t>
            </w:r>
          </w:p>
          <w:p>
            <w:pPr>
              <w:pStyle w:val="Normal"/>
              <w:ind w:firstLine="638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Анатолій БОНДАРЕНКО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19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8-19T08:20:00Z</dcterms:modified>
  <cp:revision>3</cp:revision>
  <dc:subject/>
  <dc:title/>
</cp:coreProperties>
</file>