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714752962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9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відмову ГАРАЖНО - БУДІВЕЛЬНОМУ КООПЕРАТИВУ «ВУЛКАН» у наданні дозволу на розроблення технічної документації із землеустрою щодо поділу земельної ділянки по вул. Остафія Дашковича, 62/1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828" w:leader="none"/>
                <w:tab w:val="left" w:pos="5387" w:leader="none"/>
                <w:tab w:val="left" w:pos="5812" w:leader="none"/>
                <w:tab w:val="left" w:pos="5954" w:leader="none"/>
              </w:tabs>
              <w:ind w:right="-1" w:firstLine="709"/>
              <w:jc w:val="both"/>
              <w:rPr>
                <w:color w:val="000000"/>
                <w:sz w:val="28"/>
                <w:szCs w:val="20"/>
                <w:lang w:val="uk-UA"/>
              </w:rPr>
            </w:pPr>
            <w:r>
              <w:rPr>
                <w:color w:val="000000"/>
                <w:sz w:val="28"/>
                <w:szCs w:val="20"/>
                <w:lang w:val="uk-UA"/>
              </w:rPr>
              <w:t>Розглянувши заяву ГАРАЖНО - БУДІВЕЛЬНОГО КООПЕРАТИВУ «ВУЛКАН» щодо поділу земельних ділянок, яка перебуває в оренді, згідно договору оренди землі від 11.02.2020 року, номер запису про інше речове право 35626336, 35627311, беручи до уваги плани поділу земельних ділянок, які надані заявником, пункт 8 рішення Черкаської міської ради від 09.02.2012 № 3-582 «Про затвердження Порядку оформлення прав на земельні ділянки у м. Черкаси», відповідно до якого приватизація земельних ділянок членами кооперативу під окремими гаражами не допускається, відповідно до статті 12, 79-1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ВИРІШИЛА:</w:t>
            </w:r>
          </w:p>
          <w:p>
            <w:pPr>
              <w:pStyle w:val="Normal"/>
              <w:ind w:firstLine="675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675"/>
              <w:jc w:val="both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ідмовити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АРАЖНО - БУДІВЕЛЬНОМУ КООПЕРАТИВУ «ВУЛКАН» </w:t>
            </w:r>
            <w:r>
              <w:rPr>
                <w:sz w:val="28"/>
                <w:szCs w:val="28"/>
                <w:lang w:val="uk-UA"/>
              </w:rPr>
              <w:t>(код ЄДРПОУ – 22807536) у наданні дозволу на розроблення технічної документації із землеустрою щодо поділу земельних ділянок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загальною площею 0,4605 га, з них: площею 0,3586 га (кадастровий номер 7110136700:04:042:0026) та площею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0,1019 га (кадастровий номер 7110136700:04:042:0031) по вул. Остафія Дашковича, 62/1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0"/>
                <w:lang w:val="uk-UA"/>
              </w:rPr>
            </w:pPr>
            <w:r>
              <w:rPr>
                <w:bCs/>
                <w:color w:val="000000"/>
                <w:sz w:val="28"/>
                <w:szCs w:val="20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7"/>
                <w:sz w:val="32"/>
                <w:lang w:val="uk-UA"/>
              </w:rPr>
            </w:pPr>
            <w:r>
              <w:rPr>
                <w:color w:val="000000"/>
                <w:spacing w:val="7"/>
                <w:sz w:val="32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1:19:00Z</dcterms:created>
  <dc:creator>demyanenko</dc:creator>
  <dc:description/>
  <cp:keywords/>
  <dc:language>en-US</dc:language>
  <cp:lastModifiedBy>Березовський Валерій</cp:lastModifiedBy>
  <cp:lastPrinted>2022-08-19T14:27:00Z</cp:lastPrinted>
  <dcterms:modified xsi:type="dcterms:W3CDTF">2022-08-19T11:28:00Z</dcterms:modified>
  <cp:revision>4</cp:revision>
  <dc:subject/>
  <dc:title/>
</cp:coreProperties>
</file>