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7183687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несення змін до рішення Черкаської міської ради від 23.12.2021 №16-5 «Про затвердження плану розробки проєктів регуляторних актів Черкаської міської ради на 2022 рік»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right="-5" w:firstLine="526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ідповідно до ст.26 Закону України „Про місцеве самоврядування в Україні” та на виконання ст.7, 32 Закону України „Про засади державної регуляторної політики у сфері господарської діяльності”, Черкаська міська рада</w:t>
            </w:r>
          </w:p>
          <w:p>
            <w:pPr>
              <w:pStyle w:val="Normal"/>
              <w:shd w:fill="FFFFFF" w:val="clear"/>
              <w:ind w:right="-5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-5" w:firstLine="526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1100" w:leader="none"/>
              </w:tabs>
              <w:ind w:left="0" w:right="-5" w:firstLine="526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нести зміни до рішення Черкаської міської ради від 23.12.2021 №16-5 «Про затвердження плану розробки проєктів регуляторних актів Черкаської міської ради на 2022 рік», а саме викласти пункт 9 плану розробки проєктів регуляторних актів у наступній редакції</w:t>
            </w:r>
            <w:r>
              <w:rPr/>
              <w:t>:</w:t>
            </w:r>
          </w:p>
          <w:tbl>
            <w:tblPr>
              <w:tblW w:w="9422" w:type="dxa"/>
              <w:jc w:val="left"/>
              <w:tblInd w:w="0" w:type="dxa"/>
              <w:tblLayout w:type="fixed"/>
              <w:tblCellMar>
                <w:top w:w="0" w:type="dxa"/>
                <w:left w:w="142" w:type="dxa"/>
                <w:bottom w:w="0" w:type="dxa"/>
                <w:right w:w="142" w:type="dxa"/>
              </w:tblCellMar>
            </w:tblPr>
            <w:tblGrid>
              <w:gridCol w:w="492"/>
              <w:gridCol w:w="1049"/>
              <w:gridCol w:w="2268"/>
              <w:gridCol w:w="2410"/>
              <w:gridCol w:w="1276"/>
              <w:gridCol w:w="1927"/>
            </w:tblGrid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39"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№</w:t>
                  </w:r>
                </w:p>
                <w:p>
                  <w:pPr>
                    <w:pStyle w:val="Normal"/>
                    <w:ind w:left="-39" w:right="-5" w:hanging="2"/>
                    <w:jc w:val="center"/>
                    <w:rPr/>
                  </w:pPr>
                  <w:r>
                    <w:rPr>
                      <w:rFonts w:eastAsia="Calibri"/>
                      <w:lang w:val="uk-UA"/>
                    </w:rPr>
                    <w:t>з/п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3" w:right="-8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Вид проект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Назва проект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Мета прийнятт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Строки підготовки проекту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42" w:right="-142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 xml:space="preserve">Найменування органу та підрозділу відповідального </w:t>
                  </w:r>
                </w:p>
                <w:p>
                  <w:pPr>
                    <w:pStyle w:val="Normal"/>
                    <w:ind w:left="-142" w:right="-142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за розробку регуляторного акту</w:t>
                  </w:r>
                </w:p>
              </w:tc>
            </w:tr>
            <w:tr>
              <w:trPr/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1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</w:r>
                </w:p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5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rFonts w:eastAsia="Calibri"/>
                      <w:lang w:val="uk-UA"/>
                    </w:rPr>
                    <w:t>6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" w:hanging="2"/>
                    <w:jc w:val="center"/>
                    <w:rPr>
                      <w:rFonts w:eastAsia="Calibri"/>
                      <w:lang w:val="uk-UA"/>
                    </w:rPr>
                  </w:pPr>
                  <w:r>
                    <w:rPr>
                      <w:lang w:val="uk-UA"/>
                    </w:rPr>
                    <w:t>9.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3" w:right="-85" w:hanging="0"/>
                    <w:rPr/>
                  </w:pPr>
                  <w:r>
                    <w:rPr>
                      <w:lang w:val="uk-UA"/>
                    </w:rPr>
                    <w:t>Рішення міської ради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57" w:right="-85" w:hanging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Про затвердження Правил благоустрою міста Черкас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досконалення та приведення Правил благоустрою міста Черкаси у відповідність до норм чинного законодавств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Червень – грудень </w:t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Управління інспектування</w:t>
                  </w:r>
                </w:p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Черкаської міської ради 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958" w:leader="none"/>
              </w:tabs>
              <w:ind w:firstLine="533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2. Доручити управлінню інформаційної  політики у десятиденний строк після затвердження цього рішення оприлюднити зміни до плану розробки проєктів регуляторних актів на 2022 рік в засобах масової інформації.</w:t>
            </w:r>
          </w:p>
          <w:p>
            <w:pPr>
              <w:pStyle w:val="Normal"/>
              <w:ind w:firstLine="497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3. Контроль за виконанням рішення покласти на постійну комісію міської ради з</w:t>
            </w:r>
            <w:r>
              <w:rPr>
                <w:sz w:val="28"/>
                <w:szCs w:val="28"/>
                <w:lang w:val="uk-UA"/>
              </w:rPr>
              <w:t xml:space="preserve"> питань бюджету та економічного розвитку (Гладкий Г.А.)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497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35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9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7:44:00Z</dcterms:modified>
  <cp:revision>3</cp:revision>
  <dc:subject/>
  <dc:title/>
</cp:coreProperties>
</file>