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55707064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2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від 11.06.2022 №Че/1740-еп щодо заборони діяльності алко-бару по вул. Кооперативна, 2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TextBodyIndent"/>
              <w:ind w:firstLine="991"/>
              <w:rPr>
                <w:szCs w:val="28"/>
              </w:rPr>
            </w:pPr>
            <w:r>
              <w:rPr>
                <w:szCs w:val="28"/>
              </w:rPr>
              <w:t xml:space="preserve">Розглянувши електронну петицію від 11.06.2022 № Че/1740-еп щодо заборони діяльності алко-бару по вул. Кооперативна,2 відповідно до Закону України «Про звернення громадян», рішення Черкаської міської ради                       від 28.01.2016 № 2-143 «Про електронні петиції», керуючись статтею 31 Закону України «Про місцеве самоврядування в Україні», Черкаська міська рад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left="-34" w:firstLine="1025"/>
              <w:jc w:val="both"/>
              <w:rPr>
                <w:b/>
                <w:b/>
                <w:color w:val="000000"/>
                <w:spacing w:val="7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7"/>
                <w:sz w:val="16"/>
                <w:szCs w:val="16"/>
                <w:lang w:val="uk-UA"/>
              </w:rPr>
            </w:r>
          </w:p>
          <w:p>
            <w:pPr>
              <w:pStyle w:val="TextBodyIndent"/>
              <w:ind w:left="-34" w:firstLine="814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1. Електронну петицію від 11.06.2022 № Че/1740-еп щодо заборони діяльності алко-бару по вул. Кооперативна, 2 підтримати частково. </w:t>
            </w:r>
          </w:p>
          <w:p>
            <w:pPr>
              <w:pStyle w:val="TextBodyIndent"/>
              <w:ind w:left="-34" w:firstLine="8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firstLine="814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2. Управлінню інспектування Черкаської міської ради звернутись  до  Головного управління Національної поліції щодо проведення перевірок та посилення контролю за дотриманням громадського порядку по вул. Кооперативна, 2. </w:t>
            </w:r>
          </w:p>
          <w:p>
            <w:pPr>
              <w:pStyle w:val="TextBodyIndent"/>
              <w:ind w:firstLine="8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firstLine="81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Інформацію про результати розгляду електронної петиції оприлюднити на офіційному веб-сайті Черкаської міської ради.</w:t>
            </w:r>
          </w:p>
          <w:p>
            <w:pPr>
              <w:pStyle w:val="Normal"/>
              <w:shd w:fill="FFFFFF" w:val="clear"/>
              <w:ind w:firstLine="814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81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нтроль за виконанням рішення покласти на міського голову Бондаренка А.В.</w:t>
            </w:r>
          </w:p>
          <w:p>
            <w:pPr>
              <w:pStyle w:val="Normal"/>
              <w:ind w:firstLine="814"/>
              <w:jc w:val="both"/>
              <w:rPr>
                <w:color w:val="000000"/>
                <w:sz w:val="40"/>
                <w:szCs w:val="40"/>
                <w:lang w:val="uk-UA"/>
              </w:rPr>
            </w:pPr>
            <w:r>
              <w:rPr>
                <w:color w:val="000000"/>
                <w:sz w:val="40"/>
                <w:szCs w:val="40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6:03:00Z</dcterms:created>
  <dc:creator>demyanenko</dc:creator>
  <dc:description/>
  <dc:language>en-US</dc:language>
  <cp:lastModifiedBy>Шульга Надія</cp:lastModifiedBy>
  <cp:lastPrinted>2022-08-19T09:05:00Z</cp:lastPrinted>
  <dcterms:modified xsi:type="dcterms:W3CDTF">2022-08-19T06:06:00Z</dcterms:modified>
  <cp:revision>3</cp:revision>
  <dc:subject/>
  <dc:title/>
</cp:coreProperties>
</file>