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568"/>
        <w:gridCol w:w="2020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908145280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122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ро відмову ТОВ «АЛЕКСМАРКЕТ» у наданні земельної ділянки в оренду по вул. Береговій, 5 та надання дозволу на розроблення технічної документації із землеустрою щодо поділу земельної ділянки (з метою подальшого оформлення права користування її частиною виключно під нерухомим майном)</w:t>
            </w:r>
          </w:p>
        </w:tc>
        <w:tc>
          <w:tcPr>
            <w:tcW w:w="20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ind w:firstLine="90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глянувши заяву ТОВАРИСТВА З ОБМЕЖЕНОЮ ВІДПОВІДАЛЬНІСТЮ «АЛЕКСМАРКЕТ» від 19.11.2021 № 01-16/70945 щодо оформлення права оренди земельною ділянкою по вул. Береговій, 5, враховуючи пропозиції депутатів (протокольне доручення від 18.08.2022 № ПД-9-920), відповідно до статей 12, 79-1, 123, 125 Земельного кодексу України, статті 56 Закону України «Про землеустрій» та статті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ВИРІШИЛА</w:t>
            </w:r>
            <w:r>
              <w:rPr>
                <w:sz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lang w:val="uk-UA"/>
              </w:rPr>
              <w:t>1. Відмовити ТОВАРИСТВУ З ОБМЕЖЕНОЮ ВІДПОВІДАЛЬНІСТЮ «АЛЕКСМАРКЕТ»  (код ЄДРПОУ- 43613134) у наданні в оренду на 49 років земельної ділянку, без зміни її цільового призначення площею 2,2250 га (кадастровий номер 7110136400:02:016:0016), яка за цільовим призначенням віднесена до земель водного фонду (для культурно-оздоровчих потреб, рекреаційних, спортивних і туристичних цілей (код КВЦПЗ – 10.08.) під нежитловими будівлями по вул. Береговій, 5 за рахунок земель ПП «ВУЛКАН-2».</w:t>
            </w:r>
          </w:p>
          <w:p>
            <w:pPr>
              <w:pStyle w:val="Normal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 Надати дозвіл на розроблення технічної документації із землеустрою щодо поділу земельної ділянки площею 2,2250 га (кадастровий номер 7110136400:02:016:0016) з метою формування земельної ділянки для подальшого оформлення права користування ТОВ «АЛЕКСМАРКЕТ» її частиною виключно під нерухомим майном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рахувати, що на земельну ділянку наявні містобудівні обмеження пов’язані із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реалізація містобудівної документації на частині земельної ділянки (19%)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рибережна захисна смуга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водоохоронна зона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охоронна зона навколо інженерних комунікацій;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аповідна територія «Черкаські берегові схили».</w:t>
            </w:r>
          </w:p>
          <w:p>
            <w:pPr>
              <w:pStyle w:val="Normal"/>
              <w:ind w:firstLine="708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Агапова О.М.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кретар міської рад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Юрій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2:48:00Z</dcterms:created>
  <dc:creator>demyanenko</dc:creator>
  <dc:description/>
  <dc:language>en-US</dc:language>
  <cp:lastModifiedBy>Березовський Валерій</cp:lastModifiedBy>
  <cp:lastPrinted>2022-08-25T15:47:00Z</cp:lastPrinted>
  <dcterms:modified xsi:type="dcterms:W3CDTF">2022-08-25T12:50:00Z</dcterms:modified>
  <cp:revision>3</cp:revision>
  <dc:subject/>
  <dc:title/>
</cp:coreProperties>
</file>