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2124703074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ридцять  дев’ята  сесія</w:t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30.03.202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9-9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ро відмову в наданні дозволу на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розроблення документації із землеустрою на земельну ділянку по просп. Хіміків, 11 громадянину Брагінцю С. Г. (вільна земельна ділянка)</w:t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Розглянувши заяву громадянина Брагінця С. Г., про надання дозволу на розроблення документації із землеустрою, </w:t>
            </w:r>
            <w:r>
              <w:rPr>
                <w:rFonts w:eastAsia="Calibri"/>
                <w:color w:val="000000"/>
                <w:sz w:val="27"/>
                <w:szCs w:val="27"/>
                <w:lang w:val="uk-UA"/>
              </w:rPr>
              <w:t xml:space="preserve">враховуючи </w:t>
            </w:r>
            <w:r>
              <w:rPr>
                <w:sz w:val="27"/>
                <w:szCs w:val="27"/>
                <w:lang w:val="uk-UA"/>
              </w:rPr>
              <w:t>витяг з містобудівної документації міста Черкаси на визначення обмежень у використанні території для містобудівних потреб від 08.09.2022 № 01-04/28220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, </w:t>
            </w:r>
            <w:r>
              <w:rPr>
                <w:sz w:val="27"/>
                <w:szCs w:val="27"/>
                <w:lang w:val="uk-UA"/>
              </w:rPr>
              <w:t>керуючись статтями 12, 118, 121, 122, 123 Земельного кодексу України та ст. 26 Закону України ”Про місцеве самоврядування в Україні”,  Черкаська міська ра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2" w:before="40" w:after="0"/>
              <w:ind w:firstLine="709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2" w:before="40" w:after="0"/>
              <w:ind w:firstLine="709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09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1. Відмовити в наданні дозволу на розроблення проєкту землеустрою щодо відведення земельної ділянки громадянину </w:t>
            </w:r>
            <w:r>
              <w:rPr>
                <w:b/>
                <w:sz w:val="27"/>
                <w:szCs w:val="27"/>
                <w:lang w:val="uk-UA"/>
              </w:rPr>
              <w:t xml:space="preserve">Брагінцю Сергію Григоровичу по просп. Хіміків, 11 </w:t>
            </w:r>
            <w:r>
              <w:rPr>
                <w:sz w:val="27"/>
                <w:szCs w:val="27"/>
                <w:lang w:val="uk-UA"/>
              </w:rPr>
              <w:t xml:space="preserve">(див. викопіювання з плану міста від 08.09.2022) орієнтовною площею </w:t>
            </w:r>
            <w:r>
              <w:rPr>
                <w:b/>
                <w:sz w:val="27"/>
                <w:szCs w:val="27"/>
                <w:lang w:val="uk-UA"/>
              </w:rPr>
              <w:t>0,0020 га</w:t>
            </w:r>
            <w:r>
              <w:rPr>
                <w:sz w:val="27"/>
                <w:szCs w:val="27"/>
                <w:lang w:val="uk-UA"/>
              </w:rPr>
              <w:t xml:space="preserve"> в оренду на 49 років для будівництва тимчасового гаражу, керуючись п. 3 ст. 123 Земельного кодексу України, враховуючи невідповідність місця розташування земельної ділянки вимогам генерального плану міста Черкаси затвердженого рішенням ЧМР від 29.12.2011 № 3-505 та керуючись ст. 134 Земельного кодексу України, земельні ділянки державної чи комунальної власності або права на них (оренда, суперфіцій, емфітевзис) підлягають продажу окремими лотами на конкурентних засадах (земельних торгах). 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09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Враховуючи витяг з містобудівної документації міста Черкаси на визначення обмежень у використанні території для містобудівних потреб від 08.09.2022 № 01-04/28220 на земельну ділянку по просп. Хіміків, 11 (див. викопіювання з плану міста від 08.09.2022) наявні містобудівні обмеження пов’язані із реалізацією містобудівної документації (територія громадських закладів). 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09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тобудівні потреби не відповідають діючій містобудівній документації міста Черкаси.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09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2. </w:t>
            </w:r>
            <w:r>
              <w:rPr>
                <w:bCs/>
                <w:sz w:val="27"/>
                <w:szCs w:val="27"/>
                <w:lang w:val="uk-UA"/>
              </w:rPr>
              <w:t>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9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 ТРЕНКІН</w:t>
            </w:r>
          </w:p>
        </w:tc>
      </w:tr>
    </w:tbl>
    <w:p>
      <w:pPr>
        <w:pStyle w:val="Normal"/>
        <w:jc w:val="both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32">
    <w:name w:val="Основной текст с отступом 3"/>
    <w:basedOn w:val="Normal"/>
    <w:qFormat/>
    <w:pPr>
      <w:spacing w:lineRule="auto" w:line="25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14:00Z</dcterms:created>
  <dc:creator>demyanenko</dc:creator>
  <dc:description/>
  <dc:language>en-US</dc:language>
  <cp:lastModifiedBy>Березовський Валерій</cp:lastModifiedBy>
  <cp:lastPrinted>2023-03-30T15:17:00Z</cp:lastPrinted>
  <dcterms:modified xsi:type="dcterms:W3CDTF">2023-03-30T12:17:00Z</dcterms:modified>
  <cp:revision>4</cp:revision>
  <dc:subject/>
  <dc:title/>
</cp:coreProperties>
</file>