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426"/>
        <w:gridCol w:w="2552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42631017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8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15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ідмову в наданні дозволу 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озроблення документації із землеустрою на земельну ділянку по просп.Хіміків,11 громадянину Брагінцю С.Г. (вільна земельна ділянка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глянувши заяву громадянина Брагінця С.Г., про надання дозволу на розроблення документації із землеустрою, 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враховуючи </w:t>
            </w:r>
            <w:r>
              <w:rPr>
                <w:sz w:val="28"/>
                <w:szCs w:val="28"/>
                <w:lang w:val="uk-UA"/>
              </w:rPr>
              <w:t>витяг з містобудівної документації міста Черкаси на визначення обмежень у використанні території для містобудівних потреб від 21.01.2022 № 76899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еруючись статтями 12, 118, 121, 122, 123 Земельного кодексу України та ст.26 Закону України ”Про місцеве самоврядування в Україні”, 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ind w:firstLine="709"/>
              <w:jc w:val="both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Відмовити в наданні дозволу на розроблення проєкту землеустрою щодо відведення земельної ділянки громадянину </w:t>
            </w:r>
            <w:r>
              <w:rPr>
                <w:b/>
                <w:sz w:val="28"/>
                <w:szCs w:val="28"/>
                <w:lang w:val="uk-UA"/>
              </w:rPr>
              <w:t xml:space="preserve">Брагінцю Сергію Григоровичу по просп. Хіміків, 11 </w:t>
            </w:r>
            <w:r>
              <w:rPr>
                <w:sz w:val="28"/>
                <w:szCs w:val="28"/>
                <w:lang w:val="uk-UA"/>
              </w:rPr>
              <w:t xml:space="preserve">(див. викопіювання з плану міста від 18.01.2022) орієнтовною площею </w:t>
            </w:r>
            <w:r>
              <w:rPr>
                <w:b/>
                <w:sz w:val="28"/>
                <w:szCs w:val="28"/>
                <w:lang w:val="uk-UA"/>
              </w:rPr>
              <w:t xml:space="preserve">0,0020 га </w:t>
            </w:r>
            <w:r>
              <w:rPr>
                <w:sz w:val="28"/>
                <w:szCs w:val="28"/>
                <w:lang w:val="uk-UA"/>
              </w:rPr>
              <w:t>безоплатно у власність для будівництва індивідуальних гаражів, враховуючи невідповідність місця розташування земельної ділянки вимогам генерального плану міста Черкаси затвердженого рішенням ЧМР від 29.12.2011 № 3-505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раховуючи витяг з містобудівної документації міста Черкаси на визначення обмежень у використанні території для містобудівних потреб від 21.01.2022 № 76899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 5-318 на земельну ділянку по просп. Хіміків, 11 (див. викопіювання з плану міста від 18.01.2022) наявні містобудівні обмеження пов’язані із реалізацією містобудівної документації (територія громадських закладів)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9:00Z</dcterms:created>
  <dc:creator>demyanenko</dc:creator>
  <dc:description/>
  <dc:language>en-US</dc:language>
  <cp:lastModifiedBy>Шульга Надія</cp:lastModifiedBy>
  <cp:lastPrinted>2023-03-30T15:20:00Z</cp:lastPrinted>
  <dcterms:modified xsi:type="dcterms:W3CDTF">2023-03-30T12:20:00Z</dcterms:modified>
  <cp:revision>4</cp:revision>
  <dc:subject/>
  <dc:title/>
</cp:coreProperties>
</file>