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058339723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ь  дев’ята  сесія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30.03.20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9-8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відмову у наданні ГО «СІ «ГОВЕРЛА» дозволу на розроблення проєкту землеустрою щодо відведення земельної ділянки по вул. Надпільній, 226/3 (вільна земельна ділянка) на виконання рішення Черкаського окружного адміністративного суду від 27.01.2023 року по справі № 580/5703/22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Розглянувши заяви </w:t>
            </w:r>
            <w:r>
              <w:rPr>
                <w:sz w:val="26"/>
                <w:szCs w:val="26"/>
                <w:lang w:val="uk-UA"/>
              </w:rPr>
              <w:t xml:space="preserve">ГРОМАДСЬКОЇ ОРГАНІЗАЦІЇ «СПІЛКА ІНВАЛІДІВ «ГОВЕРЛА» </w:t>
            </w:r>
            <w:r>
              <w:rPr>
                <w:color w:val="000000"/>
                <w:sz w:val="26"/>
                <w:szCs w:val="26"/>
                <w:lang w:val="uk-UA"/>
              </w:rPr>
              <w:t>щодо надання дозволу на розроблення проєкту землеустрою щодо відведення земельної ділянки від 25.11.2021 № 01-06/72124, від 26.07.2022 № 10568-01-25 та від 27.07.2022 № 10714-01-25, враховуючи витяг з містобудівної документації міста Черкаси на визначення обмежень у використанні території для містобудівних потреб від 06.12.2021 №01-06/72124, враховуючи рішення Черкаського окружного адміністративного суду від 27.01.2023 року по справі № 580/5703/22, відповідно до якого визнано протиправним та скасовано рішення Черкаської міської ради від 06.10.2022 № 30-84 «Про відмову ГО «СІ «Говерла» у наданні дозволу на розроблення проекту землеустрою щодо відведення земельної ділянки по вул. Надпільній, 226/3» та зобов`язано Черкаську міську раду  повторно розглянути питання про надання громадській організації «Спілка інвалідів «Говерла» дозволу на розроблення проекту землеустрою щодо відведення земельної ділянки орієнтованою площею 0,0930 га в постійне користування по вул. Надпільній, 226/3, під розміщення станції технічного обслуговування автомобілів з адміністративною будівлею та прийняти обґрунтоване рішення про надання дозволу або про відмову у його наданні, з урахуванням висновків суду викладених у судовому рішенні, пункти 3, 6, 7, 9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 від 06.09.2012 № 5245-VI, враховуючи пропозиції депутатів (протокольне доручення від 30.03.2023 № ПД-9-1051),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відповідно до статей 12, 134-139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 Відмовити ГРОМАДСЬКІЙ ОРГАНІЗАЦІЇ «СПІЛКА ІНВАЛІДІВ «ГОВЕРЛА» (код ЄДРПОУ – 43252836) у наданні дозволу на розроблення проєкту землеустрою щодо відведення земельної ділянки орієнтовною площею 0,0930 га в постійне користування по вул. Надпільній, 226/3 під розміщення станції технічного обслуговування автомобілів з адміністративною спорудою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. Включити до переліку земельних ділянок, право оренди яких пропонується для продажу на земельних торгах, земельну ділянку: по вул. Надпільній, 226/3 орієнтовною площею 0,0930 під розташування об’єктів транспортної інфраструктури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 Надати департаменту архітектури та містобудування Черкаської міської ради дозвіл на розроблення проєкту землеустрою щодо відведення земельної ділянки орієнтовною площею 0,0930 га по вул. Надпільній, 226/3 під розташування об’єктів транспортної інфраструктури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 земельну ділянку наявні містобудівні обмеження пов’язані із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розташуванням частини земельної ділянки в охоронній зоні навколо інженерних комунікацій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розташуванням частини земельної ділянки в охоронній зоні від об’єкта інженерної інфраструктури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4. Доручити департаменту архітектури та містобудування Черкаської міської ради укласти відповідний договір на розроблення проєкту землеустрою щодо відведення земельної ділянки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 Контроль за виконанням рішення покласти на департамент архітектури та містобудування Черкаської міської ради (Артур Савін)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57:00Z</dcterms:created>
  <dc:creator>demyanenko</dc:creator>
  <dc:description/>
  <cp:keywords/>
  <dc:language>en-US</dc:language>
  <cp:lastModifiedBy>Коваленко Ірина</cp:lastModifiedBy>
  <cp:lastPrinted>2023-04-03T15:03:00Z</cp:lastPrinted>
  <dcterms:modified xsi:type="dcterms:W3CDTF">2023-04-03T12:04:00Z</dcterms:modified>
  <cp:revision>3</cp:revision>
  <dc:subject/>
  <dc:title/>
</cp:coreProperties>
</file>