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426"/>
        <w:gridCol w:w="2552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30925170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23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9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15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ро відмову у наданні дозволу на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розроблення документації із землеустрою на земельну ділянку на розі вул. Мечникова та вул. Геронимівської громадянину Білоусу О.А. (вільна земельна ділянка)</w:t>
            </w:r>
          </w:p>
        </w:tc>
        <w:tc>
          <w:tcPr>
            <w:tcW w:w="255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Розглянувши заяву громадянина Білоуса О.А., про надання дозволу на розроблення документації із землеустрою, 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враховуюч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моги п.15.2.4 ДБН Б.2.2-12:2019 «Планування та забудова території», викопіювання з містобудівної документації від 31.01.2022 та витяг з містобудівної документації міста Черкаси на визначення обмежень у використанні території для містобудівних потреб від 31.01.2022 № 01-04/4636</w:t>
            </w:r>
            <w:r>
              <w:rPr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 xml:space="preserve"> керуючись статтями 12, 118, 120, 121, 122, 123 Земельного кодексу України та ст.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. Відмовити у наданні дозволу на розроблення проєкту землеустрою щодо відведення земельної громадянину </w:t>
            </w:r>
            <w:r>
              <w:rPr>
                <w:b/>
                <w:sz w:val="26"/>
                <w:szCs w:val="26"/>
                <w:lang w:val="uk-UA"/>
              </w:rPr>
              <w:t xml:space="preserve">Білоусу Олександру Анатолійовичу </w:t>
            </w:r>
            <w:r>
              <w:rPr>
                <w:sz w:val="26"/>
                <w:szCs w:val="26"/>
                <w:lang w:val="uk-UA"/>
              </w:rPr>
              <w:t xml:space="preserve">на розі </w:t>
            </w:r>
            <w:r>
              <w:rPr>
                <w:b/>
                <w:sz w:val="26"/>
                <w:szCs w:val="26"/>
                <w:lang w:val="uk-UA"/>
              </w:rPr>
              <w:t xml:space="preserve">вул. Мечникова та вул. Геронимівської </w:t>
            </w:r>
            <w:r>
              <w:rPr>
                <w:sz w:val="26"/>
                <w:szCs w:val="26"/>
                <w:lang w:val="uk-UA"/>
              </w:rPr>
              <w:t xml:space="preserve">(див. викопіювання від 31.01.2022) орієнтовною площею </w:t>
            </w:r>
            <w:r>
              <w:rPr>
                <w:b/>
                <w:sz w:val="26"/>
                <w:szCs w:val="26"/>
                <w:lang w:val="uk-UA"/>
              </w:rPr>
              <w:t>0,1000 га</w:t>
            </w:r>
            <w:r>
              <w:rPr>
                <w:sz w:val="26"/>
                <w:szCs w:val="26"/>
                <w:lang w:val="uk-UA"/>
              </w:rPr>
              <w:t xml:space="preserve"> безоплатно у власність для будівництва і обслуговування житлового будинку, господарських будівель і споруд (присадибна ділянка), враховуючи вимоги п. 15.2.4 ДБН Б.2.2-12:2019 «Планування та забудова території»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31.01.2022 № 01-04/4636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 5-318 на земельну ділянку в районі вул. Мечникова та вул. Геронимівської (див. викопіювання з плану міста від 31.01.2022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- заповідна територія «Черкаські берегові схили»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638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- невідповідність нормативних відступів вимогам ДБН (протипожежна відстань від будинків, будівель і споруд різного призначення до лісових ділянок – 50м (п. 15.2.4 ДБН Б.2.2-12:2019). У містах для зон одно- та двоповерхової забудови з присадибними ділянками протипожежна відстань від меж присадибних ділянок до лісових ділянок може бути зменшена, але не повинна складати не менше ніж 15 м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4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3-03-30T12:16:00Z</dcterms:modified>
  <cp:revision>3</cp:revision>
  <dc:subject/>
  <dc:title/>
</cp:coreProperties>
</file>