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426"/>
        <w:gridCol w:w="2552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434709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8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1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ОК «ТЕСЛА-ГАРДЕН» </w:t>
            </w:r>
            <w:r>
              <w:rPr>
                <w:b/>
                <w:sz w:val="26"/>
                <w:szCs w:val="26"/>
                <w:lang w:val="uk-UA"/>
              </w:rPr>
              <w:t>дозволу на розроблення проєкту землеустрою щодо відведення земельної ділянки по вул. Чиковані, біля будівлі № 102 (вільна земельна ділянк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ОБСЛУГОВУЮЧОГО КООПЕРАТИВУ «ТЕСЛА-ГАРДЕН» </w:t>
            </w:r>
            <w:r>
              <w:rPr>
                <w:color w:val="000000"/>
                <w:sz w:val="28"/>
                <w:szCs w:val="20"/>
                <w:lang w:val="uk-UA"/>
              </w:rPr>
              <w:t>щодо надання дозволу на розроблення проєкту землеустрою щодо відведення земельної ділянки, витяг з містобудівної документації міста Черкаси на визначення обмежень у використанні території для містобудівних потреб від 20.09.2022 № 01-06/27783, пункти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93, 123, 124, 125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ОБСЛУГОВУЮЧОМУ КООПЕРАТИВУ «ТЕСЛА-ГАРДЕН» (код ЄДРПОУ - 44798645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проєкту землеустрою щодо відведення земельної ділянки </w:t>
            </w:r>
            <w:r>
              <w:rPr>
                <w:color w:val="000000"/>
                <w:sz w:val="28"/>
                <w:szCs w:val="20"/>
                <w:lang w:val="uk-UA"/>
              </w:rPr>
              <w:t>площею 0,0140 га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 в оренду по вул.Чиковані, біля будівлі № 102 під розміщення трансформаторної підстанції.</w:t>
            </w:r>
          </w:p>
          <w:p>
            <w:pPr>
              <w:pStyle w:val="Normal"/>
              <w:tabs>
                <w:tab w:val="clear" w:pos="708"/>
                <w:tab w:val="center" w:pos="9180" w:leader="none"/>
              </w:tabs>
              <w:jc w:val="both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(Артур Савін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44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3-03-30T12:45:00Z</dcterms:modified>
  <cp:revision>3</cp:revision>
  <dc:subject/>
  <dc:title/>
</cp:coreProperties>
</file>