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426"/>
        <w:gridCol w:w="2552"/>
        <w:gridCol w:w="17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502534909" r:id="rId2"/>
              </w:objec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Тридцять  дев’ята  сесія</w:t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30.03.202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23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39-87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15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Про надання КП «ДИРЕКЦІЯ ПАРКІВ» ЧЕРКАСЬКОЇ МІСЬКОЇ РАДИ земельної ділянки в постійне користування по вул. Гагаріна  під парк-пам’ятку садово паркового мистецтва «Європейський»</w:t>
            </w:r>
          </w:p>
        </w:tc>
        <w:tc>
          <w:tcPr>
            <w:tcW w:w="2552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ind w:firstLine="90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глянувши заяву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КОМУНАЛЬНОГО ПІДПРИЄМСТВА «ДИРЕКЦІЯ ПАРКІВ» ЧЕРКАСЬКОЇ МІСЬКОЇ РАДИ </w:t>
            </w:r>
            <w:r>
              <w:rPr>
                <w:sz w:val="28"/>
                <w:szCs w:val="28"/>
                <w:lang w:val="uk-UA"/>
              </w:rPr>
              <w:t xml:space="preserve">від 21.02.2022 № 01-06/10284 щодо оформлення права постійного користування земельною ділянкою по вул. Гагаріна, враховуючи пропозиції депутатів (протокольне доручення від 30.03.2023 № ПД-9-1052), відповідно до статей 12, 19, 92, 120, 123, 124, 125, 126, 134 Земельного кодексу України, враховуючи </w:t>
            </w:r>
            <w:r>
              <w:rPr>
                <w:color w:val="000000"/>
                <w:sz w:val="28"/>
                <w:szCs w:val="28"/>
                <w:lang w:val="uk-UA"/>
              </w:rPr>
              <w:t>рішення Черкаської міської ради від 20.08.2015 № 2-1462 «Про організацію об’єкта природно-заповідного фонду місцевого значення на території парку «Європейський», рішення Черкаської обласної ради від 19.02.2016 № 3-24/</w:t>
            </w:r>
            <w:r>
              <w:rPr>
                <w:color w:val="000000"/>
                <w:sz w:val="28"/>
                <w:szCs w:val="28"/>
                <w:lang w:val="en-US"/>
              </w:rPr>
              <w:t>VII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«Про території та об’єкти природно-заповідного фонду області», </w:t>
            </w:r>
            <w:r>
              <w:rPr>
                <w:sz w:val="28"/>
                <w:szCs w:val="28"/>
                <w:lang w:val="uk-UA"/>
              </w:rPr>
              <w:t>Закон України «Про внесення змін до деяких законодавчих актів України щодо розмежування земель державної та комунальної власності» від 06.09.2012 № 5245-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  <w:lang w:val="uk-UA"/>
              </w:rPr>
              <w:t>, ст. 16 Закону України «Про Державний земельний кадастр», та враховуючи те, що земельна ділянка площею 6,3645 га (кадастровий номер 7110136700:03:028:0074), зареєстрована в Державному земельному кадастрі відповідно до Закону України «Про Державний земельний кадастр», право власності Черкаської міської ради на яку зареєстровано у Державному реєстрі речових прав на нерухоме майно, номер запису про право власності 31738229, реєстраційний номер об’єкту нерухомого майна: 1838936571000, керуючись статтею 26 Закону України «Про місцеве самоврядування в Україні»,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pacing w:val="7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color w:val="000000"/>
                <w:spacing w:val="7"/>
                <w:sz w:val="28"/>
                <w:szCs w:val="28"/>
                <w:lang w:val="uk-UA"/>
              </w:rPr>
              <w:t xml:space="preserve">. Надати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КОМУНАЛЬНОМУ ПІДПРИЄМСТВУ «ДИРЕКЦІЯ ПАРКІВ» ЧЕРКАСЬКОЇ МІСЬКОЇ РАДИ (код ЄДРПОУ - 21368856) </w:t>
            </w:r>
            <w:r>
              <w:rPr>
                <w:color w:val="000000"/>
                <w:spacing w:val="7"/>
                <w:sz w:val="28"/>
                <w:szCs w:val="28"/>
                <w:lang w:val="uk-UA"/>
              </w:rPr>
              <w:t>земельну ділянку, без зміни її цільового призначення площею 6,3645 га (кадастровий номер 7110136700:03:028:0074) по вул. Гагаріна, яка за цільовим призначенням віднесена до земель природно-заповідного фонду та іншого природоохоронного призначення (для збереження та використання парків-пам'яток садово-паркового мистецтва (код КВЦПЗ – 04.07.) в постійне користування під парк-пам’ятку садово-паркового мистецтва місцевого значення парк «Європейський» за рахунок земель Черкаської міської рад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>На земельну ділянку наявні містобудівні обмеження та обтяження землекористування, а саме, пов’язані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7"/>
                <w:sz w:val="28"/>
                <w:szCs w:val="28"/>
                <w:lang w:val="uk-UA"/>
              </w:rPr>
              <w:t>із:</w:t>
            </w:r>
          </w:p>
          <w:p>
            <w:pPr>
              <w:pStyle w:val="Normal"/>
              <w:ind w:left="709" w:hanging="0"/>
              <w:jc w:val="both"/>
              <w:rPr>
                <w:color w:val="000000"/>
                <w:spacing w:val="7"/>
                <w:sz w:val="28"/>
                <w:szCs w:val="28"/>
                <w:lang w:val="uk-UA"/>
              </w:rPr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>- правом проходу та проїзду;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>- зоною регулювання забудов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>- зоною заповідної території «Черкаські берегові схили»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>- об’єднаною зоною охорони пам’яток археології на частині земельної ділянк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>- зоною городища «Замкова гора» на частині земельної ділянк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>- охоронною зоною навколо інженерних комунікацій на частині земельної ділянк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>- прибережною захисною смугою на частині земельної ділянки (41 %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>- водоохоронною зоною на частині земельної ділянк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>2. Зобов’язати КОМУНАЛЬНЕ ПІДПРИЄМСТВО «ДИРЕКЦІЯ ПАРКІВ» ЧЕРКАСЬКОЇ МІСЬКОЇ РАД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>2.1. Здійснити дії направлені на державну реєстрацію права постійного користування земельною ділянкою протягом двох місяців з дати прийняття рішенн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>2.2. Вчинити дії задля встановлення меж об’єкту природно-заповідного фонду, відповідно до вимог законодавства, шляхом розроблення проєкту землеустрою щодо організації і встановлення меж територій природно-заповідного фонду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pacing w:val="7"/>
                <w:sz w:val="28"/>
                <w:szCs w:val="28"/>
                <w:lang w:val="uk-UA"/>
              </w:rPr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>2.3. Забезпечити режим охорони і збереження об’єкту природно-заповідного фонду – парку пам’ятки садово-паркового мистецтва місцевого значення парк «Європейський», відповідно до вимог Закону України «Про природно-заповідний фонд України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>3. Врахувати інтереси і права суміжних землекористувачів та дотримуватись правил добросусідства, згідно статей 96, 103 Земельного кодексу Україн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>4. Попередити землекористувача про необхідність виконання своїх обов’язків відповідно до вимог статті 96 Земельного кодексу України, статей 37, 38 Закону України «Про природно-заповідний фонд України» та про те, що право користування земельною ділянкою може бути припинено відповідно до вимог статей 141 та 143 Земельного кодексу Україн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00" w:leader="none"/>
              </w:tabs>
              <w:ind w:firstLine="638"/>
              <w:jc w:val="both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>5. Контроль за виконанням рішення покласти на департамент архітектури та містобудування Черкаської міської ради (Артур Савін) та постійну комісію міської ради з питань земельних відносин та архітектури (Олена Агапова)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Секретар міської ради 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Юрій  ТРЕНКІ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8"/>
      <w:szCs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>
      <w:rFonts w:ascii="Times New Roman" w:hAnsi="Times New Roman" w:eastAsia="Calibri" w:cs="Times New Roman"/>
      <w:b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32">
    <w:name w:val="Основной текст с отступом 3"/>
    <w:basedOn w:val="Normal"/>
    <w:qFormat/>
    <w:pPr>
      <w:spacing w:lineRule="auto" w:line="25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1:51:00Z</dcterms:created>
  <dc:creator>demyanenko</dc:creator>
  <dc:description/>
  <cp:keywords/>
  <dc:language>en-US</dc:language>
  <cp:lastModifiedBy>Коваленко Ірина</cp:lastModifiedBy>
  <cp:lastPrinted>2023-04-03T14:53:00Z</cp:lastPrinted>
  <dcterms:modified xsi:type="dcterms:W3CDTF">2023-04-03T11:55:00Z</dcterms:modified>
  <cp:revision>3</cp:revision>
  <dc:subject/>
  <dc:title/>
</cp:coreProperties>
</file>