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594868002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ь  дев’ята  сесія</w:t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30.03.202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9-9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ро відмову ТОВ «СИГНУМ» у наданні дозволу на розроблення документації із землеустрою  по вул. Героїв Холодного Яру, 74</w:t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sz w:val="28"/>
                <w:lang w:val="uk-UA"/>
              </w:rPr>
            </w:pPr>
            <w:r>
              <w:rPr>
                <w:color w:val="FFFFFF"/>
                <w:sz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Розглянувши клопотання ТОВАРИСТВА З ОБМЕЖЕНОЮ ВІДПОВІДАЛЬНІСТЮ «СИГНУМ» щодо надання дозволу на розроблення документації із землеустрою по вул. Героїв Холодного Яру, 74, беручи до уваги відсутність у товариства правоустановчих документів на нерухоме майно, відповідно до статті 12, 120, 124, 134 Земельного кодексу України, керуючись статтею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1. Відмовити </w:t>
            </w:r>
            <w:r>
              <w:rPr>
                <w:sz w:val="28"/>
                <w:szCs w:val="28"/>
                <w:lang w:val="uk-UA"/>
              </w:rPr>
              <w:t xml:space="preserve">ТОВАРИСТВУ З ОБМЕЖЕНОЮ ВІДПОВІДАЛЬНІСТЮ «СИГНУМ»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(код ЄДРПОУ – 32493114) у наданні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дозволу на розроблення документації із землеустрою на земельну ділянку площею 0,0700 га по вул. Героїв Холодного Яру, 74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(Артур Савін)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color w:val="000000"/>
                <w:sz w:val="28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lineRule="auto" w:line="25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23:00Z</dcterms:created>
  <dc:creator>demyanenko</dc:creator>
  <dc:description/>
  <cp:keywords/>
  <dc:language>en-US</dc:language>
  <cp:lastModifiedBy>Озеран Юлія</cp:lastModifiedBy>
  <cp:lastPrinted>2023-03-30T15:24:00Z</cp:lastPrinted>
  <dcterms:modified xsi:type="dcterms:W3CDTF">2023-03-30T12:24:00Z</dcterms:modified>
  <cp:revision>4</cp:revision>
  <dc:subject/>
  <dc:title/>
</cp:coreProperties>
</file>