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2064456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7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ПП «Мліївські Сади» дозволу на розроблення проекту землеустрою щодо відведення земельної ділянки та про проведення експертної грошової оцінки земельної ділянки по вул. Смілянській, 149/5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Розглянувши заяву від 30.12.2022 року вх. № 01-14/46402, витяг з містобудівної документації міста Черкаси на визначення обмежень у використанні території для містобудівних потреб  від 11.01.2023 № 01-14/46402, відповідно до статей 12, 127 та 128 Земельного кодексу України, статей 5, 13 та 22 Закону України «Про оцінку земель», рішення Черкаської міської ради від 23.06.2011 № 2-624 «Про затвердження Положення про порядок продажу земельних ділянок шляхом викупу», керуючись</w:t>
            </w:r>
            <w:r>
              <w:rPr>
                <w:color w:val="000000"/>
                <w:lang w:val="uk-UA" w:eastAsia="uk-UA" w:bidi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7"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pacing w:val="7"/>
                <w:sz w:val="26"/>
                <w:szCs w:val="26"/>
                <w:lang w:val="uk-UA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-52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ати ПП «Мліївські Сади»: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555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.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звіл на розроблення проекту землеустрою щодо відведення земельної ділянки площею 0,0664 га по вул. Смілянській, 149/5, на якій розташовано нерухоме майно (відповідно до витягу з Державного реєстру речових прав на нерухоме майно про реєстрацію права власності номер запису про право власності: 44647602, дата державної реєстрації: 25.10.2021), для подальшого продажу у власність шляхом викуп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555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від 11.01.2023 № 01-14/46402 та містобудівної документації «Внесення змін до Генерального плану міста Черкаси (Актуалізація)», затвердженої рішенням Черкаської міської ради від 13.05.2021 № 5-318 земельна ділянка належить до території промислових підприємств та зелених насаджень спеціального призначення. На земельній ділянці наявні містобудівні обмеження: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лізація містобудівної документації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>Охоронна зона навколо інженерних комунікацій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ксимальна висота забудови – 22,5 м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555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обудівні потреби не відповідають діючій містобудівній документації міста Черкаси.</w:t>
            </w:r>
          </w:p>
          <w:p>
            <w:pPr>
              <w:pStyle w:val="Normal"/>
              <w:spacing w:before="0" w:after="0"/>
              <w:ind w:firstLine="516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>1.2. Після виконання пункту 1.1 цього рішення дозвіл на проведення експертної грошової оцінки земельної ділянки площею 0,0664 га по вул. Смілянській, 149/5.</w:t>
            </w:r>
          </w:p>
          <w:p>
            <w:pPr>
              <w:pStyle w:val="Normal"/>
              <w:spacing w:before="0" w:after="0"/>
              <w:ind w:firstLine="516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>2. Зобов’язати ПП «Мліївські Сади» укласти з Черкаською міською радою договір про відшкодування збитків (неодержаного доходу) за час фактичного користування земельною ділянкою по Смілянській, 149/5 у порядку встановленому чинним законодавством.</w:t>
            </w:r>
          </w:p>
          <w:p>
            <w:pPr>
              <w:pStyle w:val="Normal"/>
              <w:spacing w:before="0" w:after="0"/>
              <w:ind w:firstLine="516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Департаменту архітектури та містобудування: </w:t>
            </w:r>
          </w:p>
          <w:p>
            <w:pPr>
              <w:pStyle w:val="Normal"/>
              <w:ind w:firstLine="516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1. Після виконання п.1.1 цього рішення забезпечити укладення договору з ПП «Мліївські Сади» про оплату авансового внеску в рахунок оплати ціни земельної ділянки в розмірі двадцяти відсотків від її нормативної грошової оцінки.  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2. Після отримання авансового внеску замовити проведення експертної грошової оцінки земельної ділянки площею 0,0664 га по вул. Смілянській, 149/5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Контроль за виконанням рішення покласти на департамент архітектури та містобудування (Артур Савін) та комісію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27:00Z</dcterms:created>
  <dc:creator>demyanenko</dc:creator>
  <dc:description/>
  <cp:keywords/>
  <dc:language>en-US</dc:language>
  <cp:lastModifiedBy>Коваленко Ірина</cp:lastModifiedBy>
  <cp:lastPrinted>2023-03-30T15:29:00Z</cp:lastPrinted>
  <dcterms:modified xsi:type="dcterms:W3CDTF">2023-03-30T12:29:00Z</dcterms:modified>
  <cp:revision>3</cp:revision>
  <dc:subject/>
  <dc:title/>
</cp:coreProperties>
</file>