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8897044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7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ідмову у включенні земельної ділянки по вул. Святителя – хірурга Луки (біля будинку № 1) до переліку земельних ділянок, право оренди яких пропонується для продажу на земельних торгах (у формі аукціону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pacing w:lineRule="auto" w:line="276"/>
              <w:ind w:right="111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раховуючи звернення від 24.01.2023 року № 754-2, пропозиції депутатів міської ради та протокольне доручення від 30.03.2023 №ПД-9-1050, відповідно до статті 12 Земельного кодексу України, керуючись статтею </w:t>
            </w:r>
            <w:r>
              <w:rPr>
                <w:sz w:val="28"/>
                <w:szCs w:val="28"/>
              </w:rPr>
              <w:t>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pacing w:lineRule="auto" w:line="276"/>
              <w:ind w:firstLine="67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Л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76" w:before="0" w:after="0"/>
              <w:ind w:left="0" w:firstLine="567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ідмовити у включенні до переліку земельних ділянок, право оренди яких пропонується для продажу на земельних торгах (у формі аукціону), земельну ділянку площею </w:t>
            </w:r>
            <w:r>
              <w:rPr>
                <w:rFonts w:eastAsia="Calibri"/>
                <w:sz w:val="28"/>
                <w:szCs w:val="28"/>
              </w:rPr>
              <w:t xml:space="preserve"> 0,0230 га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по вул. Святителя – хірурга Луки (біля будинку № 1)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для будівництва та обслуговування будівель торгівлі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</w:t>
            </w:r>
            <w:r>
              <w:rPr>
                <w:sz w:val="28"/>
                <w:szCs w:val="28"/>
                <w:lang w:val="uk-UA"/>
              </w:rPr>
              <w:t xml:space="preserve">Олена </w:t>
            </w:r>
            <w:r>
              <w:rPr>
                <w:sz w:val="28"/>
                <w:szCs w:val="28"/>
              </w:rPr>
              <w:t>Агапова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102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40:00Z</dcterms:created>
  <dc:creator>demyanenko</dc:creator>
  <dc:description/>
  <cp:keywords/>
  <dc:language>en-US</dc:language>
  <cp:lastModifiedBy>Коваленко Ірина</cp:lastModifiedBy>
  <cp:lastPrinted>2023-04-03T15:43:00Z</cp:lastPrinted>
  <dcterms:modified xsi:type="dcterms:W3CDTF">2023-04-03T12:44:00Z</dcterms:modified>
  <cp:revision>3</cp:revision>
  <dc:subject/>
  <dc:title/>
</cp:coreProperties>
</file>