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410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31121862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ридцять  дев’ята  сесія</w:t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30.03.202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39-76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надання гр. Гладкій А.Р. дозволу на розроблення технічної документації із землеустрою щодо поділу земельної ділянки по вул. Академіка Корольова, 12</w:t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sz w:val="28"/>
                <w:lang w:val="uk-UA"/>
              </w:rPr>
            </w:pPr>
            <w:r>
              <w:rPr>
                <w:color w:val="FFFFFF"/>
                <w:sz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firstLine="709"/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  <w:t>Розглянувши клопотання громадянки Гладкої Анастасії Русланівни щодо поділу земельної ділянки, яка перебуває в оренді, згідно договору оренди землі від 16.06.2022 року, реєстраційний номер запису про інше речове право 47972722, площею 0,2670 га (кадастровий номер 7110136700:05:015:0015)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0"/>
                <w:lang w:val="uk-UA"/>
              </w:rPr>
              <w:t>по вул. Академіка Корольова, 12, відповідно до статей 12, 79-1, 123, 125 Земельного кодексу України, статті 56 Закону України «Про землеустрій» та статті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  <w:p>
            <w:pPr>
              <w:pStyle w:val="Normal"/>
              <w:ind w:firstLine="675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Надати громадянці Гладкій Анастасії Русланівні </w:t>
            </w:r>
            <w:r>
              <w:rPr>
                <w:sz w:val="28"/>
                <w:szCs w:val="28"/>
                <w:lang w:val="uk-UA"/>
              </w:rPr>
              <w:t>(ідентифікаційний код  – 3397113364) дозвіл на розроблення технічної документації із землеустрою щодо поділу земельної ділянки площею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0,2670 га (кадастровий номер 7110136700:05:015:0015) по вул. Академіка Корольова, 12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0"/>
                <w:lang w:val="uk-UA"/>
              </w:rPr>
            </w:pPr>
            <w:r>
              <w:rPr>
                <w:bCs/>
                <w:color w:val="000000"/>
                <w:sz w:val="28"/>
                <w:szCs w:val="20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>Контроль за виконанням рішення покласти на департамент архітектури та містобудування Черкаської міської ради (Артур  Савін) та постійну комісію міської ради з питань земельних відносин та архітектури (Олена Агапова)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0"/>
                <w:lang w:val="uk-UA"/>
              </w:rPr>
            </w:pPr>
            <w:r>
              <w:rPr>
                <w:b/>
                <w:color w:val="000000"/>
                <w:sz w:val="28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кретар міської ради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Юрій 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32">
    <w:name w:val="Основной текст с отступом 3"/>
    <w:basedOn w:val="Normal"/>
    <w:qFormat/>
    <w:pPr>
      <w:spacing w:lineRule="auto" w:line="25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2:23:00Z</dcterms:created>
  <dc:creator>demyanenko</dc:creator>
  <dc:description/>
  <cp:keywords/>
  <dc:language>en-US</dc:language>
  <cp:lastModifiedBy>Коваленко Ірина</cp:lastModifiedBy>
  <cp:lastPrinted>2023-03-30T15:25:00Z</cp:lastPrinted>
  <dcterms:modified xsi:type="dcterms:W3CDTF">2023-03-30T12:27:00Z</dcterms:modified>
  <cp:revision>3</cp:revision>
  <dc:subject/>
  <dc:title/>
</cp:coreProperties>
</file>