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81645961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ь  дев’ята  сесія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3.20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9-7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ідмову у включенні земельної ділянки по вул. Нечуя-Левицького (біля будинку № 20) до переліку земельних ділянок, право оренди яких пропонується для продажу на земельних торгах (у формі аукціону)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6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pacing w:lineRule="auto" w:line="276"/>
              <w:ind w:right="111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ховуючи звернення від 07.10.2022 року № 8740-2, пропозиції депутатів міської ради та протокольне доручення від 30.03.2023 №ПД-9-1049, відповідно до статті 12 Земельного кодексу України, керуючись статтею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76" w:before="0" w:after="160"/>
              <w:ind w:left="0" w:firstLine="567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мовити у включенні до переліку земельних ділянок, право оренди яких пропонується для продажу на земельних торгах (у формі аукціону), земельну ділянку площею 0,03 га по вул. Нечуя-Левицького (біля будинку № 20)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д</w:t>
            </w:r>
            <w:r>
              <w:rPr>
                <w:sz w:val="28"/>
                <w:szCs w:val="28"/>
                <w:lang w:val="uk-UA" w:eastAsia="uk-UA"/>
              </w:rPr>
              <w:t>ля будівництва та обслуговування будівель торгівл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ка Агапова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1020"/>
      </w:pPr>
      <w:rPr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38:00Z</dcterms:created>
  <dc:creator>demyanenko</dc:creator>
  <dc:description/>
  <cp:keywords/>
  <dc:language>en-US</dc:language>
  <cp:lastModifiedBy>Коваленко Ірина</cp:lastModifiedBy>
  <cp:lastPrinted>2023-04-03T15:46:00Z</cp:lastPrinted>
  <dcterms:modified xsi:type="dcterms:W3CDTF">2023-04-03T12:52:00Z</dcterms:modified>
  <cp:revision>4</cp:revision>
  <dc:subject/>
  <dc:title/>
</cp:coreProperties>
</file>