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470424122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01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77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7"/>
                <w:lang w:val="uk-UA"/>
              </w:rPr>
              <w:t xml:space="preserve">Про внесення змін до рішень  Черкаської міської ради від 23.05.2013 № </w:t>
            </w:r>
            <w:r>
              <w:rPr>
                <w:b/>
                <w:bCs/>
                <w:sz w:val="28"/>
                <w:szCs w:val="27"/>
                <w:lang w:val="uk-UA"/>
              </w:rPr>
              <w:t>3-1682; від 21.03.2019 № 2-4173 (стосовно підпорядкування відділу промоції міста)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32"/>
                <w:szCs w:val="28"/>
                <w:lang w:val="uk-UA"/>
              </w:rPr>
            </w:pPr>
            <w:r>
              <w:rPr>
                <w:color w:val="000000"/>
                <w:sz w:val="28"/>
                <w:szCs w:val="27"/>
                <w:lang w:val="uk-UA"/>
              </w:rPr>
              <w:t>На підставі пункту 5 частини 1 статті 26, пункту 6 частини 4 статті 42 та частини 4 статті 54 Закону України "Про місцеве самоврядування в Україні"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. Внести зміни до рішення Черкаської міської ради від 23.05.2013                    №</w:t>
            </w:r>
            <w:hyperlink r:id="rId4" w:tgtFrame="_blank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  <w:lang w:val="uk-UA"/>
                </w:rPr>
                <w:t>3-1682</w:t>
              </w:r>
            </w:hyperlink>
            <w:r>
              <w:rPr>
                <w:sz w:val="28"/>
                <w:szCs w:val="28"/>
                <w:lang w:val="uk-UA"/>
              </w:rPr>
              <w:t xml:space="preserve"> «Про структуру, загальну чисельність апарату Черкаської міської ради та її виконавчих органів», а саме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нкт 5.8. викласти в такій редакції:</w:t>
            </w:r>
          </w:p>
          <w:p>
            <w:pPr>
              <w:pStyle w:val="Style27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Департаменту освіти та гуманітарної політики Черкаської міської ради чисельністю 36 штатних одиниць у складі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1.Управління освіти у складі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відділ навчально-методичної роботи;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сектор дошкільної освіти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2. Управління культури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3. Управління економічного розвитку, планування, звітності та обліку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4. Управління гуманітарної політики у складі:</w:t>
            </w:r>
          </w:p>
          <w:p>
            <w:pPr>
              <w:pStyle w:val="Style27"/>
              <w:ind w:firstLine="526"/>
              <w:jc w:val="both"/>
              <w:rPr/>
            </w:pPr>
            <w:r>
              <w:rPr>
                <w:sz w:val="28"/>
                <w:szCs w:val="28"/>
                <w:lang w:val="uk-UA"/>
              </w:rPr>
              <w:t>а) відділ національно – патріотичного виховання;</w:t>
            </w:r>
          </w:p>
          <w:p>
            <w:pPr>
              <w:pStyle w:val="Style27"/>
              <w:ind w:firstLine="526"/>
              <w:jc w:val="both"/>
              <w:rPr/>
            </w:pPr>
            <w:r>
              <w:rPr>
                <w:sz w:val="28"/>
                <w:szCs w:val="28"/>
                <w:lang w:val="uk-UA"/>
              </w:rPr>
              <w:t>б) відділ фізичної культури та спорту;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відділ промоції міста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5. Сектор юридичної роботи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6. Відділ організаційно - кадрової роботи.</w:t>
            </w:r>
          </w:p>
          <w:p>
            <w:pPr>
              <w:pStyle w:val="Style27"/>
              <w:ind w:firstLine="526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Внести зміни до рішення Черкаської міської ради від 21.03.2019                    № 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     № 3-1682», а саме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.2. викласти в такій редакції:</w:t>
            </w:r>
          </w:p>
          <w:p>
            <w:pPr>
              <w:pStyle w:val="Style27"/>
              <w:jc w:val="both"/>
              <w:rPr/>
            </w:pPr>
            <w:r>
              <w:rPr>
                <w:sz w:val="28"/>
                <w:szCs w:val="28"/>
                <w:lang w:val="uk-UA"/>
              </w:rPr>
              <w:t>«Затвердити чисельність управління інформаційної політики Черкаської міської ради 11 штатних одиниць, визначити перелік підрозділів цього виконавчого органу ради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. Відділ підтримки громадянського суспільства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2. Відділ інформаційного забезпечення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3. Відділ інформаційних технологій»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Пункт 6 рішення Черкаської міської ради </w:t>
            </w:r>
            <w:r>
              <w:rPr>
                <w:sz w:val="28"/>
                <w:szCs w:val="28"/>
                <w:lang w:val="uk-UA"/>
              </w:rPr>
              <w:t xml:space="preserve">від 23.05.2013 № </w:t>
            </w:r>
            <w:hyperlink r:id="rId5" w:tgtFrame="_blank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  <w:lang w:val="uk-UA"/>
                </w:rPr>
                <w:t>3-1682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икласти в такій редакції:</w:t>
            </w:r>
          </w:p>
          <w:p>
            <w:pPr>
              <w:pStyle w:val="Style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6. Затвердити структуру виконавчих органів Черкаської міської ради, штат керівництва міської ради та її виконавчого комітету, загальну чисельність керівництва та виконавчих органів ради» (додається).</w:t>
            </w:r>
          </w:p>
          <w:p>
            <w:pPr>
              <w:pStyle w:val="Style27"/>
              <w:ind w:firstLine="526"/>
              <w:jc w:val="both"/>
              <w:rPr>
                <w:sz w:val="32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4. Затвердити:</w:t>
            </w:r>
          </w:p>
          <w:p>
            <w:pPr>
              <w:pStyle w:val="Style27"/>
              <w:ind w:firstLine="526"/>
              <w:jc w:val="both"/>
              <w:rPr>
                <w:sz w:val="32"/>
                <w:szCs w:val="28"/>
              </w:rPr>
            </w:pPr>
            <w:r>
              <w:rPr>
                <w:sz w:val="28"/>
                <w:lang w:val="uk-UA"/>
              </w:rPr>
              <w:t>4.1. Положення про управління інформаційної політики Черкаської міської ради у новій редакції (додається)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2. Положення про департамент освіти та гуманітарної політики Черкаської міської ради у новій редакції (додається)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5. Міському голові Бондаренку А.В.: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1. Затвердити штатні розписи відповідних виконавчих органів ради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2. Здійснити інші заходи, пов’язані з прийняттям цього рішення, відповідно до чинного законодавства України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Це рішення набуває чинності з моменту його прийняття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Рішення Черкаської міської ради від 22.08.2019 № 2-4754 «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Про затвердження Положення про управління інформаційної політики Черкаської міської ради у новій редакції» та від 22.08.2019 № 2-4779 </w:t>
            </w:r>
            <w:r>
              <w:rPr>
                <w:bCs/>
                <w:color w:val="000000"/>
                <w:sz w:val="28"/>
                <w:szCs w:val="27"/>
                <w:lang w:val="uk-UA"/>
              </w:rPr>
              <w:t>«Про затвердження Положення про департамент освіти та гуманітарної політики Черкаської міської ради в новій редакції»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,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 вважати такими, що втратили чинність. 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Контроль за виконанням рішення покласти на міського голову</w:t>
              <w:br/>
              <w:t>Бондаренка А. В.</w:t>
            </w:r>
          </w:p>
          <w:p>
            <w:pPr>
              <w:pStyle w:val="Style27"/>
              <w:ind w:firstLine="5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424" w:top="48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Times New Roman" w:hAnsi="Times New Roman" w:eastAsia="Calibri" w:cs="Times New Roman"/>
      <w:b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hmr.gov.ua/myrada/html/126984.php?id=126984" TargetMode="External"/><Relationship Id="rId5" Type="http://schemas.openxmlformats.org/officeDocument/2006/relationships/hyperlink" Target="http://chmr.gov.ua/myrada/html/126984.php?id=12698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2:00Z</dcterms:created>
  <dc:creator>demyanenko</dc:creator>
  <dc:description/>
  <cp:keywords/>
  <dc:language>en-US</dc:language>
  <cp:lastModifiedBy>Коваленко Ірина</cp:lastModifiedBy>
  <cp:lastPrinted>2020-01-28T09:18:00Z</cp:lastPrinted>
  <dcterms:modified xsi:type="dcterms:W3CDTF">2020-01-28T13:49:00Z</dcterms:modified>
  <cp:revision>4</cp:revision>
  <dc:subject/>
  <dc:title/>
</cp:coreProperties>
</file>