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1199220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7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несення змін до рішення Черкаської міської ради від 15.03.2016 № 2-299 «Про затвердження стипендії міської ради та міського голови провідним спортсменам  м. Черкас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9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но до п. 22 ч. 1 ст. 26 Закону України «Про місцеве самоврядування в Україні», рішення Черкаської міської ради «Про затвердження міської Програми розвитку фізичної культури та спорту у м. Черкаси на 2017-2021 роки» від 13.02.2017 № 2-1649, зі змінами, з метою створення необхідних умов для реалізації державної політики у сфері фізичної культури і спорту, соціального захисту, заохочення та стимулювання спортсменів та тренерів м. Черкаси до успішних виступів на національних та міжнародних змаганнях Черкаська міська рада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Внести зміни до рішення Черкаської міської ради від 15.03.2016 № 2-299 «Про затвердження стипендії міської ради та міського голови провідним спортсменам м. Черкаси»: 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1. Викласти пункт 1 рішення в такій редакції: «Встановити 50 щомісячних стипендій міської ради та міського голови спортсменам та тренерам, а саме: 10 – провідним спортсменам м. Черкаси та 10 – їх тренерам (у розмірі 2,5 мінімальних заробітних плат кожна), 5 – спортсменам з інвалідністю  м. Черкаси (у розмірі 1,2 мінімальних заробітних плат кожна), 15 – перспективним спортсменам м. Черкаси (у розмірі 1,2 мінімальних заробітних плат кожна) та 10 – спортсменам командних ігрових видів спорту м. Черкаси (у розмірі 1,2 мінімальних заробітних плат кожна)».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 Викласти у новій редакції додаток до рішення «Положення про стипендію міської ради та міського голови провідним спортсменам м. Черкаси».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 Вважати таким, що втратило чинність рішення Черкаської міської ради від 22.08.2019 № 2-4749 «Про внесення змін до рішення Черкаської міської ради від 15.03.2016 № 2-299 «Про затвердження стипендії міської ради та міського голови провідним спортсменам м. Черкаси». </w:t>
            </w:r>
          </w:p>
          <w:p>
            <w:pPr>
              <w:pStyle w:val="Style27"/>
              <w:ind w:firstLine="526"/>
              <w:jc w:val="both"/>
              <w:rPr>
                <w:color w:val="00000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</w:t>
            </w:r>
            <w:r>
              <w:rPr>
                <w:sz w:val="26"/>
                <w:szCs w:val="26"/>
              </w:rPr>
              <w:t>Контроль за виконанням рішення покласти на заступника міського      голови з питань діяльності виконавчих органів ради Коломойця І.А. та  постійну комісію міської ради з питань охорони здоров’я, материнства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итинства, сім’ї, соціального захисту, освіти, науки, культури,  фізкультури та  спорту</w:t>
            </w:r>
            <w:r>
              <w:rPr>
                <w:sz w:val="26"/>
                <w:szCs w:val="26"/>
                <w:lang w:val="uk-UA"/>
              </w:rPr>
              <w:t xml:space="preserve"> (Цегвінцева А.В.)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Times New Roman" w:hAnsi="Times New Roman" w:eastAsia="Calibri" w:cs="Times New Roman"/>
      <w:b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27:00Z</dcterms:created>
  <dc:creator>demyanenko</dc:creator>
  <dc:description/>
  <cp:keywords/>
  <dc:language>en-US</dc:language>
  <cp:lastModifiedBy>Коваленко Ірина</cp:lastModifiedBy>
  <cp:lastPrinted>2020-01-28T09:33:00Z</cp:lastPrinted>
  <dcterms:modified xsi:type="dcterms:W3CDTF">2020-01-28T08:17:00Z</dcterms:modified>
  <cp:revision>3</cp:revision>
  <dc:subject/>
  <dc:title/>
</cp:coreProperties>
</file>