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3122843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01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78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Затвердити Програму соціально-економічного і культурного розвитку міста Черкаси на 2020 – 2022 роки (додаєть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   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4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1-30T06:14:00Z</dcterms:modified>
  <cp:revision>2</cp:revision>
  <dc:subject/>
  <dc:title/>
</cp:coreProperties>
</file>