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739660082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7.01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75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міну назви комунального підприємства «Центральний стадіон» Черкаської міської ради» та затвердження його статуту у новій редакції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79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ст.25, 26 Закону України «Про місцеве самоврядування в Україні», ст.57 Господарського кодексу України, розглянувши лист                          комунального підприємства «Центральний стадіон» Черкаської міської ради» від 12.11.2019 № 246, з метою популяризації спорту, створення та розвитку   ігрових видів спорту, залучення до діяльності комунального підприємства «Муніципальний спортивний клуб «Дніпро» Черкаської міської ради» більшої кількості спортсменів, Черкаська міська ра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  <w:r>
              <w:rPr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нити назву комунального підприємства «Центральний стадіон»</w:t>
            </w:r>
          </w:p>
          <w:p>
            <w:pPr>
              <w:pStyle w:val="Normal"/>
              <w:ind w:firstLine="794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еркаської міської ради» (код ЄДРПОУ 22805342) на комунальне                               підприємство «Муніципальний  спортивний клуб «Дніпро» Черкаської міської ради» (код ЄДРПОУ 22805342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вердити у новій редакції статут комунального підприємства </w:t>
            </w:r>
          </w:p>
          <w:p>
            <w:pPr>
              <w:pStyle w:val="Normal"/>
              <w:ind w:firstLine="79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Муніципальний спортивний клуб «Дніпро» Черкаської міської ради» згідно з додатком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Доповнити вид економічної діяльності комунального підприємства «Муніципальний спортивний клуб «Дніпро» Черкаської міської ради» наступним кодом виду економічної діяльності 55.20 – «Діяльність засобів розміщування на період відпустки та іншого тимчасового проживання». </w:t>
            </w:r>
          </w:p>
          <w:p>
            <w:pPr>
              <w:pStyle w:val="Style27"/>
              <w:ind w:firstLine="52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 Контроль за виконанням рішення покласти на директора департаменту освіти та гуманітарної політики Черкаської міської ради Воронова С.П. та               постійну комісію міської ради з питань охорони здоров’я, материнства,                    дитинства, сім`ї, соціального захисту, освіти, науки, культури, фізкультури та спорту (Цегвінцева А.В.).</w:t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14:00Z</dcterms:created>
  <dc:creator>demyanenko</dc:creator>
  <dc:description/>
  <cp:keywords/>
  <dc:language>en-US</dc:language>
  <cp:lastModifiedBy>Озеран Юлія</cp:lastModifiedBy>
  <cp:lastPrinted>2020-01-28T09:33:00Z</cp:lastPrinted>
  <dcterms:modified xsi:type="dcterms:W3CDTF">2020-01-28T13:16:00Z</dcterms:modified>
  <cp:revision>3</cp:revision>
  <dc:subject/>
  <dc:title/>
</cp:coreProperties>
</file>