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935450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3.12.2021 №16-29 «Про скасування рішення Черкаської міської ради від 15.03.2016 № 2-291 «Про припинення комунального підприємства «Інститут розвитку міста» Черкаської міської ради шляхом ліквідації», зміну найменування підприємства та затвердження його статуту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еруючись п.30 ст.26 Закону України «Про місцеве самоврядування в Україні», з метою приведення у відповідність розміру статутного капіталу підприємства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Інститут розвитку міста та цифрової трансформації» Черкаської міської ради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, затвердженого у його Статуті, та розміру статутного капіталу згідно з витягом ЄДРПОУ, 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нести зміни до рішення</w:t>
            </w:r>
            <w:r>
              <w:rPr>
                <w:sz w:val="28"/>
                <w:szCs w:val="28"/>
                <w:lang w:val="uk-UA"/>
              </w:rPr>
              <w:t xml:space="preserve"> Черка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несення змін до рішення Черкаської міської ради від 23.12.2021 №16-29 «Про скасування рішення Черкаської міської ради від 15.03.2016 № 2-291 «Про припинення комунального підприємства «Інститут розвитку міста» Черкаської міської ради шляхом ліквідації» в частині розміру статутного капіталу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 саме, у пункті 4.2. розділу 4 «Майно та статутний капітал підприємства» цифри </w:t>
            </w:r>
            <w:r>
              <w:rPr>
                <w:b/>
                <w:sz w:val="28"/>
                <w:szCs w:val="28"/>
                <w:lang w:val="uk-UA"/>
              </w:rPr>
              <w:t>«162 458</w:t>
            </w:r>
            <w:r>
              <w:rPr>
                <w:sz w:val="28"/>
                <w:szCs w:val="28"/>
                <w:lang w:val="uk-UA"/>
              </w:rPr>
              <w:t xml:space="preserve"> грн.» замінити цифрами: «</w:t>
            </w:r>
            <w:r>
              <w:rPr>
                <w:b/>
                <w:sz w:val="28"/>
                <w:szCs w:val="28"/>
                <w:lang w:val="uk-UA"/>
              </w:rPr>
              <w:t>3 861 372,41</w:t>
            </w:r>
            <w:r>
              <w:rPr>
                <w:sz w:val="28"/>
                <w:szCs w:val="28"/>
                <w:lang w:val="uk-UA"/>
              </w:rPr>
              <w:t xml:space="preserve"> грн.».</w:t>
            </w:r>
          </w:p>
          <w:p>
            <w:pPr>
              <w:pStyle w:val="Normal"/>
              <w:shd w:fill="FFFFFF" w:val="clear"/>
              <w:ind w:left="817" w:right="57" w:hanging="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Контроль за виконанням рішення покласти на заступника міського голови з питань діяльності виконавчих органів ради Павла Валенчука та постійну комісію з питань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48:00Z</dcterms:created>
  <dc:creator>demyanenko</dc:creator>
  <dc:description/>
  <cp:keywords/>
  <dc:language>en-US</dc:language>
  <cp:lastModifiedBy>Коваленко Ірина</cp:lastModifiedBy>
  <cp:lastPrinted>2022-06-09T14:57:00Z</cp:lastPrinted>
  <dcterms:modified xsi:type="dcterms:W3CDTF">2022-06-09T11:57:00Z</dcterms:modified>
  <cp:revision>4</cp:revision>
  <dc:subject/>
  <dc:title/>
</cp:coreProperties>
</file>