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1880"/>
        <w:gridCol w:w="388"/>
        <w:gridCol w:w="142"/>
        <w:gridCol w:w="283"/>
        <w:gridCol w:w="709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770575534" r:id="rId2"/>
              </w:object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п’</w:t>
            </w:r>
            <w:r>
              <w:rPr>
                <w:b/>
                <w:color w:val="000000"/>
                <w:sz w:val="28"/>
                <w:szCs w:val="28"/>
              </w:rPr>
              <w:t>ята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сесі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9.06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5-2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Про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передачу у власність Черкаської міської територіальної громади мереж   теплопостачання до житлових будинків по вул. Козацькій, 1/1 та 1/2</w:t>
            </w:r>
          </w:p>
        </w:tc>
        <w:tc>
          <w:tcPr>
            <w:tcW w:w="188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3"/>
            <w:tcBorders/>
            <w:vAlign w:val="center"/>
          </w:tcPr>
          <w:p>
            <w:pPr>
              <w:pStyle w:val="Normal"/>
              <w:ind w:right="-1"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зглянувши звернення  товариства з обмеженою відповідальністю «Будівельна компанія «Перлина Дніпра» (вх. ДУС та ЮЗ від 23.11.2021                   № 26745-01-18), згоду КПТМ «Черкаситеплокомуненерго» Черкаської міської ради (вих. на № 26745-01-18 від 23.11.2021)  щодо прийняття у власність Черкаської міської територіальної громади мереж теплопостачання, які збудовані для живлення будинків по вул. Козацькій, 1/1 та 1/2, керуючись п. 30 ст. 26 та п. 5 ст. 60 Закону України «Про місцеве самоврядування в Україні», Черкаська міська рада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Надати згоду на безоплатну передачу у власність Черкаської міської територіальної громади зовнішні мережі теплопостачання до багатоповерхових житлових будинків по  вул. Козацькій, 1/1 та 1/2.</w:t>
            </w:r>
          </w:p>
          <w:p>
            <w:pPr>
              <w:pStyle w:val="Normal"/>
              <w:ind w:right="-1"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Передати безоплатно, з метою подальшої експлуатації, зовнішні мережі теплопостачання до багатоповерхових житлових будинків по вул. Козацькій, 1/1 та 1/2 на баланс комунальному підприємству теплових мереж «Черкаситеплокомуненерго» Черкаської міської ради, як внесок до статутного капіталу підприємства вартістю 1 660 160 (один мільйон шістсот шістдесят тисяч сто шістдесят) гривень.</w:t>
            </w:r>
          </w:p>
          <w:p>
            <w:pPr>
              <w:pStyle w:val="Normal"/>
              <w:ind w:right="70" w:firstLine="78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першого заступника міського голови з питань діяльності виконавчих органів ради Сергія Тищенка  та постійну комісію міської ради з питань житлово-комунального господарства, транспорту та екології (Руслан Батир)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 міської рад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21:00Z</dcterms:created>
  <dc:creator>demyanenko</dc:creator>
  <dc:description/>
  <cp:keywords/>
  <dc:language>en-US</dc:language>
  <cp:lastModifiedBy>Коваленко Ірина</cp:lastModifiedBy>
  <cp:lastPrinted>2022-06-09T15:23:00Z</cp:lastPrinted>
  <dcterms:modified xsi:type="dcterms:W3CDTF">2022-06-09T12:25:00Z</dcterms:modified>
  <cp:revision>3</cp:revision>
  <dc:subject/>
  <dc:title/>
</cp:coreProperties>
</file>