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48067774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изначення приміщення для розміщення ветеранських організацій міста Черкаси,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>встановлення</w:t>
            </w:r>
            <w:r>
              <w:rPr>
                <w:b/>
                <w:sz w:val="28"/>
                <w:szCs w:val="28"/>
                <w:lang w:val="uk-UA"/>
              </w:rPr>
              <w:t xml:space="preserve"> ветеранським організаціям  пільги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зі сплати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оренду об’єктів міської комунальної власності, що розташовані по вулиці Благовісній</w:t>
            </w:r>
            <w:r>
              <w:rPr>
                <w:b/>
                <w:sz w:val="28"/>
                <w:szCs w:val="28"/>
                <w:lang w:val="uk-UA"/>
              </w:rPr>
              <w:t xml:space="preserve">, будинок 170 та по вулиці Надпільній, будинок 204/2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у місті  Черкаси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ind w:firstLine="81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 виконання протокольного доручення Черкаської міської ради від 19.05.2022 № ПД-9-889, відповідно до ч. 5 ст. 60 Закону України «Про місцеве самоврядування в Україні», ст. 20 Закону України «Про статус ветеранів війни, гарантії їх соціального захисту», 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розглянувши листи Придніпровської  районної організації ветеранів, Соснівської районної ради  ветеранів, Черкаської міської  громадської організації ветеранів, Міської організації Всеукраїнського об’єднання ветеранів м. Черкаси, Черкаського обласного товариства політичних в’язнів і репресованих, Черкаської мі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 xml:space="preserve">організації Всеукраїн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організації інвалідів «Союз Чорнобиль України»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 щодо встановлення пільги зі  сплати за оренду об’єктів міської комунальної власності,</w:t>
            </w:r>
            <w:r>
              <w:rPr>
                <w:sz w:val="28"/>
                <w:szCs w:val="28"/>
                <w:lang w:val="uk-UA"/>
              </w:rPr>
              <w:t xml:space="preserve"> враховуючи, що метою організацій є захист законних прав та інтересів ветеранів війни та  праці, учасників бойових дій, дітей війни, осіб, що захищали незалежність, суверенітет та територіальну цілісність України, та з метою раціонального використання об’єктів міської комунальної власності, Черкаська міська  рада </w:t>
            </w:r>
          </w:p>
          <w:p>
            <w:pPr>
              <w:pStyle w:val="Normal"/>
              <w:spacing w:lineRule="exact" w:line="240"/>
              <w:ind w:firstLine="5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5" w:leader="none"/>
              </w:tabs>
              <w:ind w:left="108" w:firstLine="6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ити </w:t>
            </w:r>
            <w:r>
              <w:rPr>
                <w:spacing w:val="-4"/>
                <w:sz w:val="28"/>
                <w:szCs w:val="28"/>
                <w:lang w:val="uk-UA"/>
              </w:rPr>
              <w:t>об’єкт міської комунальної власності, що розташований по вулиці Благовісній</w:t>
            </w:r>
            <w:r>
              <w:rPr>
                <w:sz w:val="28"/>
                <w:szCs w:val="28"/>
                <w:lang w:val="uk-UA"/>
              </w:rPr>
              <w:t xml:space="preserve">, будинок 170 </w:t>
            </w:r>
            <w:r>
              <w:rPr>
                <w:spacing w:val="-4"/>
                <w:sz w:val="28"/>
                <w:szCs w:val="28"/>
                <w:lang w:val="uk-UA"/>
              </w:rPr>
              <w:t>у місті Черкаси площею 39,39 кв.м., для розміщення ветеранських організацій міста Черкаси, а сам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Придніпровської  районної організації ветера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Соснівської районної ради  ветера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Черкаської міської  громадської організації ветерані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Міської організації Всеукраїнського об’єднання ветеранів</w:t>
              <w:br/>
              <w:t xml:space="preserve"> м. Черкас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1375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Черкаської мі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 xml:space="preserve">організації Всеукраїн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організації інвалідів «Союз Чорнобиль Україн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5" w:leader="none"/>
              </w:tabs>
              <w:ind w:left="108" w:firstLine="672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Встановити пільгу зі сплати за оренду об’єктів міської комунальної власності у розмірі 100 (сто) гривень 00 копійок в рік </w:t>
              <w:br/>
              <w:t>з 01.01.2022 року:</w:t>
            </w:r>
          </w:p>
          <w:p>
            <w:pPr>
              <w:pStyle w:val="Normal"/>
              <w:ind w:left="99" w:firstLine="709"/>
              <w:jc w:val="both"/>
              <w:rPr>
                <w:rFonts w:eastAsia="MS Mincho;ＭＳ 明朝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- Черкаській міській  громадській організації ветеранів за оренду нежитлових приміщень загальною площею </w:t>
            </w:r>
            <w:r>
              <w:rPr>
                <w:rFonts w:eastAsia="MS Mincho;ＭＳ 明朝"/>
                <w:bCs/>
                <w:sz w:val="28"/>
                <w:szCs w:val="28"/>
              </w:rPr>
              <w:t>39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bCs/>
                <w:sz w:val="28"/>
                <w:szCs w:val="28"/>
              </w:rPr>
              <w:t>39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 кв.м, що розташовані по </w:t>
            </w:r>
            <w:r>
              <w:rPr>
                <w:spacing w:val="-4"/>
                <w:sz w:val="28"/>
                <w:szCs w:val="28"/>
                <w:lang w:val="uk-UA"/>
              </w:rPr>
              <w:t>вулиці Благовісній</w:t>
            </w:r>
            <w:r>
              <w:rPr>
                <w:sz w:val="28"/>
                <w:szCs w:val="28"/>
                <w:lang w:val="uk-UA"/>
              </w:rPr>
              <w:t xml:space="preserve">, будинок 170 </w:t>
            </w:r>
            <w:r>
              <w:rPr>
                <w:spacing w:val="-4"/>
                <w:sz w:val="28"/>
                <w:szCs w:val="28"/>
                <w:lang w:val="uk-UA"/>
              </w:rPr>
              <w:t>у місті  Черкаси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ind w:left="99" w:firstLine="709"/>
              <w:jc w:val="both"/>
              <w:rPr>
                <w:rFonts w:eastAsia="MS Mincho;ＭＳ 明朝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- Черкаському  обласному товариству політичних в’язнів </w:t>
              <w:br/>
              <w:t xml:space="preserve">і репресованих за оренду нежитлових приміщень загальною площею 31,17 кв.м, що розташовані по </w:t>
            </w:r>
            <w:r>
              <w:rPr>
                <w:spacing w:val="-4"/>
                <w:sz w:val="28"/>
                <w:szCs w:val="28"/>
                <w:lang w:val="uk-UA"/>
              </w:rPr>
              <w:t>вулиці</w:t>
            </w:r>
            <w:r>
              <w:rPr>
                <w:sz w:val="28"/>
                <w:szCs w:val="28"/>
                <w:lang w:val="uk-UA"/>
              </w:rPr>
              <w:t xml:space="preserve"> Надпільній, 204/2  у місті Черкас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5" w:leader="none"/>
                <w:tab w:val="left" w:pos="817" w:leader="none"/>
              </w:tabs>
              <w:ind w:left="108" w:right="54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Департаменту економіки та розвитку Черкаської міської ради               (Удод І. І.) внести змі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в договір оренди № 2167  від 25.02.2021</w:t>
            </w:r>
            <w:r>
              <w:rPr>
                <w:sz w:val="28"/>
                <w:szCs w:val="28"/>
                <w:lang w:val="uk-UA"/>
              </w:rPr>
              <w:t xml:space="preserve"> в частині орендної плати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мети використання, а також погодити графік використання приміщення, розробленого зазначеними </w:t>
            </w:r>
            <w:r>
              <w:rPr>
                <w:bCs/>
                <w:sz w:val="28"/>
                <w:szCs w:val="28"/>
                <w:lang w:val="uk-UA"/>
              </w:rPr>
              <w:t>громадськими ветеранськими організація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в договір оренди № 2177  від 29.12.2021</w:t>
            </w:r>
            <w:r>
              <w:rPr>
                <w:sz w:val="28"/>
                <w:szCs w:val="28"/>
                <w:lang w:val="uk-UA"/>
              </w:rPr>
              <w:t xml:space="preserve"> в частині орендної пла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іючі договори оренди з іншими г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ромадськими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ветеранськими організаціями, зазначеними вище, припинити за згодою сторін.</w:t>
            </w:r>
          </w:p>
          <w:p>
            <w:pPr>
              <w:pStyle w:val="Normal"/>
              <w:ind w:right="70"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иректора департаменту економіки та розвитку Черкаської міської ради Удод І. І. та постійну комісію Черкаської міської ради з питань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7:00Z</dcterms:created>
  <dc:creator>demyanenko</dc:creator>
  <dc:description/>
  <cp:keywords/>
  <dc:language>en-US</dc:language>
  <cp:lastModifiedBy>Березовський Валерій</cp:lastModifiedBy>
  <cp:lastPrinted>2022-06-13T10:59:00Z</cp:lastPrinted>
  <dcterms:modified xsi:type="dcterms:W3CDTF">2022-06-13T07:59:00Z</dcterms:modified>
  <cp:revision>5</cp:revision>
  <dc:subject/>
  <dc:title/>
</cp:coreProperties>
</file>