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319243084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5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Про перелік категорій осіб - жителів м. Черкаси, яким додатково до визначених законодавством категорій соціальні послуги територіальним центром надання соціальних послуг               м. Черкаси надаються за рахунок коштів бюджету Черкаської міської територіальної громади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/>
            </w:pPr>
            <w:r>
              <w:rPr>
                <w:sz w:val="27"/>
                <w:szCs w:val="27"/>
                <w:lang w:val="uk-UA" w:eastAsia="uk-UA"/>
              </w:rPr>
              <w:t>Відповідно до підпункту 2 пункту б частини 1 статті 34 Закону України «Про місцеве самоврядування в Україні»</w:t>
            </w:r>
            <w:r>
              <w:rPr>
                <w:sz w:val="27"/>
                <w:szCs w:val="27"/>
                <w:lang w:val="uk-UA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7"/>
                <w:shd w:fill="FFFFFF" w:val="clear"/>
                <w:szCs w:val="27"/>
                <w:color w:val="000000"/>
                <w:lang w:val="uk-UA"/>
              </w:rPr>
              <w:instrText xml:space="preserve"> HYPERLINK "https://zakon.rada.gov.ua/laws/show/2671-19" \l "n473" \n _blank</w:instrText>
            </w:r>
            <w:r>
              <w:rPr>
                <w:rStyle w:val="InternetLink"/>
                <w:sz w:val="27"/>
                <w:shd w:fill="FFFFFF" w:val="clear"/>
                <w:szCs w:val="27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sz w:val="27"/>
                <w:szCs w:val="27"/>
                <w:shd w:fill="FFFFFF" w:val="clear"/>
                <w:lang w:val="uk-UA"/>
              </w:rPr>
              <w:t>частини сьомої</w:t>
            </w:r>
            <w:r>
              <w:rPr>
                <w:rStyle w:val="InternetLink"/>
                <w:sz w:val="27"/>
                <w:shd w:fill="FFFFFF" w:val="clear"/>
                <w:szCs w:val="27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333333"/>
                <w:sz w:val="27"/>
                <w:szCs w:val="27"/>
                <w:shd w:fill="FFFFFF" w:val="clear"/>
                <w:lang w:val="uk-UA"/>
              </w:rPr>
              <w:t>статті 28 Закону України «Про соціальні послуги</w:t>
            </w:r>
            <w:r>
              <w:rPr>
                <w:sz w:val="27"/>
                <w:szCs w:val="27"/>
                <w:lang w:val="uk-UA"/>
              </w:rPr>
              <w:t xml:space="preserve">», пункту 21 постанови Кабінету Міністрів України від 01.06.2020 № 587 «Про організацію надання соціальних послуг», рішення Черкаської міської ради від 21.10.2021 № 12-20 «Про внесення </w:t>
            </w:r>
            <w:r>
              <w:rPr>
                <w:rFonts w:eastAsia="Calibri"/>
                <w:sz w:val="27"/>
                <w:szCs w:val="27"/>
                <w:lang w:val="uk-UA"/>
              </w:rPr>
              <w:t xml:space="preserve">змін до рішення Черкаської міської ради від 22.08.2019 № 2-4753 «Про утворення центру комплексної реабілітації для осіб з інвалідністю «Жага життя», внесення змін до рішення Черкаської міської ради від 24.04.2017 № 2-1977 «Про перейменування територіального центру соціальної допомоги Соснівського району м. Черкаси та реорганізацію територіального центру соціальної допомоги Придніпровського району м. Черкаси», </w:t>
            </w:r>
            <w:r>
              <w:rPr>
                <w:sz w:val="27"/>
                <w:szCs w:val="27"/>
                <w:lang w:val="uk-UA"/>
              </w:rPr>
              <w:t xml:space="preserve">з метою задоволення потреб територіальної громади м. Черкаси у соціальних послугах, Черкаська міська рад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РІШИЛА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213"/>
              <w:jc w:val="both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  </w:t>
            </w:r>
            <w:r>
              <w:rPr>
                <w:sz w:val="27"/>
                <w:szCs w:val="27"/>
                <w:lang w:val="uk-UA"/>
              </w:rPr>
              <w:t>1. Затвердити</w:t>
            </w:r>
            <w:r>
              <w:rPr>
                <w:rFonts w:eastAsia="Calibri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перелік категорій осіб - жителів м. Черкаси, яким додатково до визначених законодавством категорій соціальні послуги територіальним центром надання соціальних послуг м. Черкаси надаються за рахунок коштів бюджету Черкаської міської територіальної громади (додається). </w:t>
            </w:r>
          </w:p>
          <w:p>
            <w:pPr>
              <w:pStyle w:val="Normal"/>
              <w:ind w:firstLine="213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   </w:t>
            </w:r>
            <w:r>
              <w:rPr>
                <w:sz w:val="27"/>
                <w:szCs w:val="27"/>
                <w:lang w:val="uk-UA"/>
              </w:rPr>
              <w:t>2. Доручити управлінню інформаційної політики Черкаської міської ради (Юлія Крапива) оприлюднити це рішення в засобах масової інформації.</w:t>
            </w:r>
          </w:p>
          <w:p>
            <w:pPr>
              <w:pStyle w:val="Normal"/>
              <w:ind w:right="70" w:firstLine="78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 Контроль за виконанням рішення покласти на директора департаменту соціальної політики Черкаської міської ради Євгенія Данченка  та постійну комісію міської ради з питань гуманітарної та соціальної політики (Катерина Холупняк).</w:t>
            </w:r>
          </w:p>
          <w:p>
            <w:pPr>
              <w:pStyle w:val="Normal"/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8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ind w:right="58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right="58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Черкаської міської ради</w:t>
      </w:r>
    </w:p>
    <w:p>
      <w:pPr>
        <w:pStyle w:val="Normal"/>
        <w:shd w:fill="FFFFFF" w:val="clear"/>
        <w:ind w:right="58" w:hanging="0"/>
        <w:jc w:val="center"/>
        <w:rPr>
          <w:rFonts w:eastAsia="Calibri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09.06.2022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25-5</w:t>
      </w:r>
    </w:p>
    <w:p>
      <w:pPr>
        <w:pStyle w:val="Normal"/>
        <w:ind w:left="60" w:firstLine="64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left="60" w:firstLine="648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60" w:firstLine="6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категорій осіб - жителів м. Черкаси, яким додатково до визначених законодавством категорій соціальні послуги територіальним центром надання соціальних послуг м. Черкаси надаються за рахунок коштів бюджету Черкаської міської територіальної громади</w:t>
      </w:r>
    </w:p>
    <w:p>
      <w:pPr>
        <w:pStyle w:val="Normal"/>
        <w:ind w:left="60" w:firstLine="648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1. З числа отримувачів соціальних послуг у відділенні соціальної допомоги вдома: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1.1. Громадяни похилого віку, у тому числі з когнітивними розладами; особи з інвалідністю (які досягли 18-річного віку), крім осіб з інвалідністю внаслідок нещасного випадку на виробництві або професійного захворювання, які отримують соціальну допомогу на постійний сторонній догляд, побутове та спеціальне медичне обслуговування згідно із законодавством; хворі (з числа осіб працездатного віку на період до встановлення їм групи інвалідності, але не більш як чотири місяці), які не здатні до самообслуговування у зв’язку з частковою втратою рухової активності (мають III, IV, V групи рухової активності), потребують сторонньої допомоги, надання соціальних послуг в домашніх умовах згідно з медичним висновком, середньомісячний сукупний дохід сімей яких за останні шість календарних місяців, що передують місяцю звернення, не перевищує встановлених законом 4 прожиткових мінімумів для сім'ї для відповідної категорії осіб;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1.2. Особи, які до набрання чинності Положенням про територіальний центр надання соціальних послуг м. Черкаси, затвердженим рішенням Черкаської міської ради від 21.10.2021 № 12-20, отримували соціальні послуги догляду вдома на безоплатній основі.</w:t>
      </w:r>
    </w:p>
    <w:p>
      <w:pPr>
        <w:pStyle w:val="Normal"/>
        <w:ind w:left="60" w:firstLine="64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2. З числа отримувачів соціальних послуг у відділенні денного перебування незалежно від доходу та наявності рідних, які повинні забезпечити догляд та допомогу: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2.1. Громадяни похилого віку, особи з інвалідністю (які досягли 18-річного віку), які частково втратили здатність до самообслуговування та не мають медичних протипоказань для перебування в колективі;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2.2. Хворі з числа осіб працездатного віку на період до встановлення їм групи інвалідності, але не більше як на чотири місяці.</w:t>
      </w:r>
    </w:p>
    <w:p>
      <w:pPr>
        <w:pStyle w:val="Normal"/>
        <w:ind w:left="60" w:firstLine="64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. З числа отримувачів соціальних послуг у відділенні організації надання адресної натуральної допомоги: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3.1. Громадяни похилого віку, у тому числі з когнітивними розладами; особи з інвалідністю (які досягли 18-річного віку), середньомісячний сукупний дохід сімей яких за останні шість календарних місяців, що передують місяцю звернення, не перевищує встановлених законом 4 прожиткових мінімумів для сім'ї для відповідної категорії осіб;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3.2. Хворі (з числа осіб працездатного віку на період до встановлення їм групи інвалідності, але не більш як чотири місяці), якщо вони мають на своєму утриманні неповнолітніх дітей, дітей з інвалідністю, осіб похилого віку, осіб з інвалідністю, середньомісячний сукупний дохід сімей яких за останні шість календарних місяців, що передують місяцю звернення, не перевищує встановлених законом 4 прожиткових мінімумів для сім'ї для відповідної категорії осіб;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3.3. Особи, які перебувають у складних життєвих обставинах у зв’язку з безробіттям і зареєстровані в державній службі зайнятості як такі, що шукають роботу, а також у зв’язку зі шкодою, завданою стихійним лихом, катастрофою, бойовими діями, терористичним актом, збройним конфліктом, тимчасовою окупацією (і мають на своєму утриманні неповнолітніх дітей, дітей з інвалідністю, осіб похилого віку, осіб з інвалідністю), середньомісячний сукупний дохід сімей яких за останні шість календарних місяців, що передують місяцю звернення, не перевищує встановлених законом 4 прожиткових мінімумів для сім'ї для відповідної категорії осіб;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3.4. Особи з інвалідністю 1, 2 груп та дітям з інвалідністю, захворювання, розлади, травми або стани, яких призвели до неможливості пересуватися самостійно, та які згідно зі встановленими медичними показаннями користуються кріслом колісним або іншими допоміжними засобами (милиці, ходунки) і потребують отримання послуги з перевезення автомобілем спеціалізованого призначення.</w:t>
      </w:r>
    </w:p>
    <w:p>
      <w:pPr>
        <w:pStyle w:val="Normal"/>
        <w:tabs>
          <w:tab w:val="clear" w:pos="708"/>
          <w:tab w:val="left" w:pos="567" w:leader="none"/>
        </w:tabs>
        <w:ind w:left="-142" w:firstLine="284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5:00Z</dcterms:created>
  <dc:creator>demyanenko</dc:creator>
  <dc:description/>
  <cp:keywords/>
  <dc:language>en-US</dc:language>
  <cp:lastModifiedBy>Коваленко Ірина</cp:lastModifiedBy>
  <cp:lastPrinted>2022-06-09T15:12:00Z</cp:lastPrinted>
  <dcterms:modified xsi:type="dcterms:W3CDTF">2022-06-09T12:12:00Z</dcterms:modified>
  <cp:revision>3</cp:revision>
  <dc:subject/>
  <dc:title/>
</cp:coreProperties>
</file>