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62089138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4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безоплатну передачу               лікарських засобів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.2 ст. 60 Закону України  «Про місцеве самоврядування в Україні»,  рішення Черкаської міської ради від 20.06.2013 №3 – 1712 «Про нову редакцію Положення  про порядок списання та передачі майна, що перебуває у комунальній власності територіальної громади м. Черкаси», з метою ефективного використання лікарських засобів, розглянувши клопотання Монастирищенської міської ради щодо безоплатного прийняття у власність Монастирищенської міськ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лікарських засобів та враховуючи клопотання департаменту охорони здоров’я та медичних послуг Черкаської міської ради,</w:t>
            </w:r>
            <w:r>
              <w:rPr>
                <w:sz w:val="28"/>
                <w:szCs w:val="28"/>
                <w:lang w:val="uk-UA"/>
              </w:rPr>
              <w:t>Черкаська міська рад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1. Надати дозвіл на безоплатну передачу лікарських засобів - антибіотики </w:t>
            </w:r>
            <w:r>
              <w:rPr>
                <w:sz w:val="28"/>
                <w:szCs w:val="28"/>
                <w:lang w:val="en-US"/>
              </w:rPr>
              <w:t>AZITROX</w:t>
            </w:r>
            <w:r>
              <w:rPr>
                <w:sz w:val="28"/>
                <w:szCs w:val="28"/>
                <w:lang w:val="uk-UA"/>
              </w:rPr>
              <w:t xml:space="preserve">  200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lang w:val="uk-UA"/>
              </w:rPr>
              <w:t xml:space="preserve"> у кількості 250 флаконів з власності Черкаської міської територіальної громади у власність Монастирищенської міської територіальної громади.</w:t>
            </w:r>
          </w:p>
          <w:p>
            <w:pPr>
              <w:pStyle w:val="Normal"/>
              <w:ind w:firstLine="35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2. Після передачі лікарських засобів з власності Черкаської міської територіальної громади у власність Монастирищенської міської територіальної громади надати дозвіл на списання шляхом безоплатної передачі лікарські засоби - антибіотики </w:t>
            </w:r>
            <w:r>
              <w:rPr>
                <w:sz w:val="28"/>
                <w:szCs w:val="28"/>
                <w:lang w:val="en-US"/>
              </w:rPr>
              <w:t>AZITROX</w:t>
            </w:r>
            <w:r>
              <w:rPr>
                <w:sz w:val="28"/>
                <w:szCs w:val="28"/>
                <w:lang w:val="uk-UA"/>
              </w:rPr>
              <w:t xml:space="preserve"> 200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lang w:val="uk-UA"/>
              </w:rPr>
              <w:t xml:space="preserve"> у кількості 250 флаконів з балансу комунального некомерційного підприємства «Черкаська міська дитяча лікарня» на баланси комунальних некомерційних підпрємтв: «Центр первинної медико-санітарної допомоги»  Монастирщенської міської ради у кількості 200 флаконів , «Монастирщенська багатопрофільна лікарня» Монастирщенської міської ради у кількості 50 флаконів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департаменту  охорони здоров’я та медичних послуг Черкаської міської ради Всеволода Кульчиковського та постійну комісію з питань охорони здоров’я  (Тимофій Тронц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4:00Z</dcterms:created>
  <dc:creator>demyanenko</dc:creator>
  <dc:description/>
  <cp:keywords/>
  <dc:language>en-US</dc:language>
  <cp:lastModifiedBy>Коваленко Ірина</cp:lastModifiedBy>
  <cp:lastPrinted>2022-06-09T15:17:00Z</cp:lastPrinted>
  <dcterms:modified xsi:type="dcterms:W3CDTF">2022-06-09T12:17:00Z</dcterms:modified>
  <cp:revision>3</cp:revision>
  <dc:subject/>
  <dc:title/>
</cp:coreProperties>
</file>