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45466044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міську Програму взаємод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в місцевого самоврядування зі ЗМІ шляхом висвітлення діяльності та розміщення соціальної реклам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20-2024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п. 7 та п. 21 ч. першої ст. 91 Бюджетного кодексу України, п. 22 ч. першої ст. 26 Закону України «Про місцеве самоврядування в Україні», з метою створення умов для реалізації конституційних прав громадян на інформацію про діяльність міської ради та її виконавчих органів, Черкаська міська рада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. Затверди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віт про виконання Програми підтримки засобів масової інформації та розвитку інформаційної сфери на 2015-2019 рр. за період: 2015-2018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1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твердити міську Програму взаємодії органів місцевого самоврядування зі ЗМІ шляхом висвітлення діяльності та розміщення соціальн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на 2020-2024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2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63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питань місцевого самоврядування, депутатської діяльності, етики, регламенту, інформації, законності та правопорядку (Шевченко Р.В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55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6T07:57:00Z</dcterms:modified>
  <cp:revision>3</cp:revision>
  <dc:subject/>
  <dc:title/>
</cp:coreProperties>
</file>