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80995713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1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before="0" w:after="0"/>
              <w:ind w:right="306" w:hanging="0"/>
              <w:jc w:val="both"/>
              <w:rPr>
                <w:b w:val="false"/>
                <w:b w:val="false"/>
                <w:bCs w:val="false"/>
                <w:color w:val="000000"/>
                <w:sz w:val="8"/>
                <w:szCs w:val="8"/>
                <w:lang w:val="uk-UA"/>
              </w:rPr>
            </w:pPr>
            <w:r>
              <w:rPr>
                <w:bCs w:val="false"/>
                <w:i w:val="false"/>
                <w:sz w:val="28"/>
                <w:szCs w:val="28"/>
                <w:lang w:val="uk-UA"/>
              </w:rPr>
              <w:t>Про затвердження звіту про виконання міського бюджету за 2019 рік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firstLine="486"/>
              <w:rPr/>
            </w:pPr>
            <w:r>
              <w:rPr>
                <w:szCs w:val="28"/>
              </w:rPr>
              <w:t>Відповідно до пункту 23 частини 1 статті 26 Закону України «Про місцеве самоврядування в Україні», статті 80 Бюджетного кодексу України, Черкаська міська рада</w:t>
            </w:r>
          </w:p>
          <w:p>
            <w:pPr>
              <w:pStyle w:val="Normal"/>
              <w:spacing w:before="160" w:after="0"/>
              <w:ind w:right="30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TextBodyIndent"/>
              <w:ind w:right="306" w:firstLine="693"/>
              <w:rPr/>
            </w:pPr>
            <w:r>
              <w:rPr>
                <w:szCs w:val="28"/>
              </w:rPr>
              <w:t>1. Затвердити звіт про виконання міського бюджету за 2</w:t>
            </w:r>
            <w:r>
              <w:rPr>
                <w:bCs/>
                <w:szCs w:val="28"/>
              </w:rPr>
              <w:t>019</w:t>
            </w:r>
            <w:r>
              <w:rPr>
                <w:szCs w:val="28"/>
              </w:rPr>
              <w:t xml:space="preserve"> рік, зокрема: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1. Звіт про фінансовий стан (баланс) міського бюджету станом на 01.01.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гідно з додатком 1; 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2. Довідку про виконання міського бюджету станом на 01.01.2020 згідно з додатком 2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3. Звіт про виконання доходної частини міського бюджету за 2019 рік згідно з додатком 3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4. Звіт про фінансування міського бюджету за 2019 рік згідно з додатком 4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5. Звіт про виконання видаткової частини міського бюджету за 2019 рік згідно з додатком 5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6. Звіт про виконання повернення кредитів до міського бюджету та розподіл надання кредитів з міського бюджету за 2019 рік згідно з додатком 6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7. Інформацію про здійснення операцій з управління місцевим боргом за 2019 рік згідно з додатком 7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8. Інформацію про стан міського боргу станом на 01.01.2020 згідно з додатком 8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9. Інформацію про стан гарантованого боргу станом на 01 січня 2020 року згідно з додатком 9;</w:t>
            </w:r>
          </w:p>
          <w:p>
            <w:pPr>
              <w:pStyle w:val="Normal"/>
              <w:ind w:firstLine="693"/>
              <w:jc w:val="both"/>
              <w:rPr/>
            </w:pPr>
            <w:r>
              <w:rPr>
                <w:sz w:val="28"/>
                <w:szCs w:val="28"/>
              </w:rPr>
              <w:t>1.10. Інформацію про використання коштів міського бюджету (пояснюючої до звіту про виконання міського бюджету м. Черкаси за 2019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) згідно з додатком 10.</w:t>
            </w:r>
          </w:p>
          <w:p>
            <w:pPr>
              <w:pStyle w:val="32"/>
              <w:spacing w:before="0" w:after="0"/>
              <w:ind w:left="0" w:right="-18" w:firstLine="693"/>
              <w:jc w:val="both"/>
              <w:rPr/>
            </w:pPr>
            <w:r>
              <w:rPr>
                <w:sz w:val="28"/>
                <w:szCs w:val="28"/>
              </w:rPr>
              <w:t>2. Опублікувати це рішення в регіональних друкованих засобах масової інформації та на сайті міської ради (http://www.rada.cherkasy.ua/ua) не пізніше ніж у десятиденний строк з дня його прийняття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міського голову                        Бондаренка А.В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Style18">
    <w:name w:val="Красная строка Знак"/>
    <w:basedOn w:val="Style1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27:00Z</dcterms:created>
  <dc:creator>demyanenko</dc:creator>
  <dc:description/>
  <cp:keywords/>
  <dc:language>en-US</dc:language>
  <cp:lastModifiedBy>Коваленко Ірина</cp:lastModifiedBy>
  <cp:lastPrinted>2020-02-21T10:31:00Z</cp:lastPrinted>
  <dcterms:modified xsi:type="dcterms:W3CDTF">2020-02-21T08:34:00Z</dcterms:modified>
  <cp:revision>3</cp:revision>
  <dc:subject/>
  <dc:title/>
</cp:coreProperties>
</file>