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4553401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4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від 19.12.2019                         № Че/1015-еп щодо збереження фізкабінету у дитячій поліклініці по вул.Кобзарській, 40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Western"/>
              <w:spacing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еруючись ст. 23-1 Закону України «Про звернення громадян», відповідно до ст. 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, та з метою розгляду порушених в електронній петиції питань, враховуючи відновлення з 26.12.2019 роботи фізіотерапевтичного кабінету, розміщеного в педіатричній амбулаторії  по вул. Кобзарській, 40, пропозиції департаменту охорони здоров’я та медичних послуг Черкаської міської ради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left="5" w:right="11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11" w:firstLine="63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Електронну петицію від  19.12.2019  № Че/1015-еп щодо збереження фізкабінету у дитячій поліклініці по вул.Кобзарській, 40  підтримати.</w:t>
            </w:r>
          </w:p>
          <w:p>
            <w:pPr>
              <w:pStyle w:val="Normal"/>
              <w:ind w:firstLine="63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ручити </w:t>
            </w:r>
            <w:r>
              <w:rPr>
                <w:sz w:val="28"/>
                <w:szCs w:val="28"/>
                <w:lang w:val="uk-UA"/>
              </w:rPr>
              <w:t>департаменту охорони здоров’я та медичних послуг Черкаської міської рад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департаменту фінансової політики Черкаської міської ради забезпечити  функціонування фізкабінету у дитячій поліклініці по вул.Кобзарській,40 в межах визначених бюджетних призначень  департаменту охорони здоров`я та медичних послуг Черкаської міської ради на охорону здоров`я на 2020 рік. 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заступника міського голови з питань діяльності виконавчих органів ради Волошина І.В. та постійну комісію міської ради з </w:t>
            </w:r>
            <w:r>
              <w:rPr>
                <w:bCs/>
                <w:sz w:val="28"/>
                <w:szCs w:val="28"/>
                <w:lang w:val="uk-UA"/>
              </w:rPr>
              <w:t>питань охорони здоров’я, материнства, дитинства, сім’ї, соціального захисту, освіти, науки, культури, фізкультури та спорту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iCs/>
                <w:sz w:val="28"/>
                <w:szCs w:val="28"/>
                <w:lang w:val="uk-UA"/>
              </w:rPr>
              <w:t>Цегвінцева А.В.)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6:00Z</dcterms:created>
  <dc:creator>demyanenko</dc:creator>
  <dc:description/>
  <cp:keywords/>
  <dc:language>en-US</dc:language>
  <cp:lastModifiedBy>Коваленко Ірина</cp:lastModifiedBy>
  <cp:lastPrinted>2020-02-21T14:19:00Z</cp:lastPrinted>
  <dcterms:modified xsi:type="dcterms:W3CDTF">2020-02-21T13:57:00Z</dcterms:modified>
  <cp:revision>4</cp:revision>
  <dc:subject/>
  <dc:title/>
</cp:coreProperties>
</file>