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4593534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3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вернення до Президента України та Верховної Ради України щодо підтримки законопроєктів №№ 2644, 2645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підставі частини 1 статті 59 Закону України «Про місцеве </w:t>
              <w:br/>
              <w:t>самоврядування в Україні», заслухавши на пленарному засіданні звернення об’єднання фізичних осіб-підприємців Черкащини, 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ити текст звернення до Президента України та Верховної Ради України (додається).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слати звернення до Президента України та Верховної Ради України.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постійну комісію Черкаської міської ради з питань економічного розвитку, інвестиційної політики, дерегуляції, бюджету, фінансів, тарифів та регуляторної політики (Тренкін Ю.В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747"/>
        <w:gridCol w:w="1701"/>
        <w:gridCol w:w="708"/>
        <w:gridCol w:w="1098"/>
        <w:gridCol w:w="2128"/>
      </w:tblGrid>
      <w:tr>
        <w:trPr/>
        <w:tc>
          <w:tcPr>
            <w:tcW w:w="946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у Україн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  <w:lang w:val="uk-UA"/>
              </w:rPr>
              <w:t>Зеленському В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ховній Раді Україн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 В Е Р Н Е Н Н Я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Черка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имо підтримати законопроєкт України № 2644 «Про внесення змін до деяких законодавчих актів України щодо відміни норм, які передбачають посилення фіскального тиску шляхом розширення сфери застосування реєстраторів розрахункових операцій», законопроект України № 2645 «Про внесення змін до Податкового кодексу України щодо відміни норм, які передбачають посилення фіскального тиску шляхом розширення сфери застосування реєстраторів розрахункових операцій», якими вносяться зміни до Законів України №№ 128-ІХ, 129-ІХ про застосування реєстраторів розрахункових операцій для спрощеної системи оподаткування.  Дане введення повністю знищує спрощену систему оподаткування, тому що реєстратори розрахункових операцій  - це перехід на повний бухгалтерський облі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імені Черка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Times New Roman" w:hAnsi="Times New Roman" w:eastAsia="Calibri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51:00Z</dcterms:created>
  <dc:creator>demyanenko</dc:creator>
  <dc:description/>
  <cp:keywords/>
  <dc:language>en-US</dc:language>
  <cp:lastModifiedBy>Озеран Юлія</cp:lastModifiedBy>
  <cp:lastPrinted>2020-02-21T11:46:00Z</cp:lastPrinted>
  <dcterms:modified xsi:type="dcterms:W3CDTF">2020-02-21T10:22:00Z</dcterms:modified>
  <cp:revision>8</cp:revision>
  <dc:subject/>
  <dc:title/>
</cp:coreProperties>
</file>